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right="-286" w:hanging="0"/>
        <w:jc w:val="center"/>
        <w:outlineLvl w:val="0"/>
        <w:rPr/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tabs>
          <w:tab w:val="clear" w:pos="708"/>
          <w:tab w:val="left" w:pos="4111" w:leader="none"/>
        </w:tabs>
        <w:ind w:left="538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</w:t>
      </w:r>
    </w:p>
    <w:p>
      <w:pPr>
        <w:pStyle w:val="Normal"/>
        <w:tabs>
          <w:tab w:val="clear" w:pos="708"/>
          <w:tab w:val="left" w:pos="6663" w:leader="none"/>
        </w:tabs>
        <w:ind w:left="3119" w:right="-286" w:firstLine="2268"/>
        <w:jc w:val="center"/>
        <w:rPr>
          <w:sz w:val="28"/>
          <w:szCs w:val="28"/>
        </w:rPr>
      </w:pPr>
      <w:r>
        <w:rPr>
          <w:sz w:val="28"/>
          <w:szCs w:val="28"/>
        </w:rPr>
        <w:t>от 05.05.2014 № 715-п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субъектам малого и средн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на возме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части затрат, связанных с уплатой процентов по кредит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 Порядок предоставления субсидий субъектам малого и среднего предпринимательства на возмещение части затрат, связанных с уплатой процентов по кредитам (далее - Порядок) определяет механизм и условия предоставления субсидий связанных с уплатой процентов по кредитам, привлеченным в российских кредитных организациях, субъектами малого и среднего предпринимательства (далее - Субъекты) в размере 2/3 ставки рефинансирования Центрального банка Российской Федерации, действующей на дату заключения договора о предоставлении кредита, но не более 20тыс.рублей в год на один субъект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бсидия не предоставляется на возмещение части затрат по кредитам, привлеченным для выплаты заработной платы, осуществления налоговых и иных обязательных платежей, покупки легкового транспорта, не оборудованного для использования в коммерческой деятельности, имущества, используемого для сдачи в аренду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предоставления субсид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Субсидии предоставляются субъектам, зарегистрированным в установленном порядке на территории муниципального образования город Новотроицк, отвечающим критериям, установленным статьей 4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бсидии предоставляются субъектам на возмещение части затрат по кредитам, заключенным в период действия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О поддержке малого и среднего предпринимательства в муниципальном образовании город Новотроицк» на 2012-2014 годы при условии действия обязательств на 1 января соответствующего года (субсидированию подлежат затраты, возникшие в 2012–2014 года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Субсидии предоставляются субъектам, деятельность которых соответствует следующим приоритетным направлениям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ельское хозяйство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ыбоводство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рабатывающие производства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ительство объектов производственного и социально-культурного назначения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слуги населению, в том числе бытовые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щественное питание, включая социально ориентированные пункты питания (рабочие, студенческие, диетические столовые, детские кафе), за исключением ресторанов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еятельность, связанная с использованием вычислительной техники и информационных технологий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воение и внедрение наукоемких инновационных технологий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месленная деятельность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звитие спорта, туризма, физкультурно-оздоровительная </w:t>
      </w:r>
      <w:r>
        <w:rPr>
          <w:bCs/>
          <w:sz w:val="28"/>
          <w:szCs w:val="28"/>
        </w:rPr>
        <w:t>деятельность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техническое обслуживание и ремонт автотранспортных средств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прочая розничная торговля продовольственными и непродовольственными това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убсидии не предоставляются субъект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находящим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имеющим задолженность по налоговым платежам в бюджеты всех уровней и во внебюджетные фон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 зарегистрированным на территории муниципального образования город Новотроиц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являющим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являющимся участниками соглашений о разделе проду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ind w:left="0" w:firstLine="700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для возмещения процентов, начисленных и уплаченных по просроченной ссудной задолж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Причинами отказа в предоставлении субсидий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установление факта представления субъектом недостоверных с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несоответствие субъекта условиям предоставления субсид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нее в отношении заявителя – субъекта решения о предоставлении аналогичных субсидий, сроки предоставления которых не истек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ичинами возврата документов на доработку являютс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textAlignment w:val="auto"/>
        <w:outlineLvl w:val="0"/>
        <w:rPr/>
      </w:pPr>
      <w:r>
        <w:rPr>
          <w:sz w:val="28"/>
          <w:szCs w:val="28"/>
        </w:rPr>
        <w:t>представление документов, определенных в пункте 10 настоящего Порядка, не в полном объеме либо не соответствующих по оформлению установленной фор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полнение документов карандашом либо наличие приписок, зачеркнутых слов или иных, не оговоренных в них исправлений, а также серьезных повреждений, не позволяющих однозначно истолковать содержани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 субсид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атором проведения отбора субъектов в целях предоставления им субсидий является отдел по ценам и регулированию тарифов администрации муниципального образования город Новотроиц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получения субсидий субъекты представляют в отдел по ценам и регулированию тарифов администрации муниципального образования город Новотроицк (каб.17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субсидий по форме согласно приложению № 1 к  настоящему Поряд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нкету субъекта по форме согласно приложению № 2 к настоящему Поряд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пию свидетельства о государственной регистрации юридического лица или физического лица в качестве индивидуального предпринимателя, заверенную субъек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пию свидетельства о постановке на учет в налоговом органе, заверенную субъек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иску из Единого государственного реестра юридических лиц или выписка из Единого государственного реестра индивидуальных предпринимателей, содержащую сведения об основном виде экономической деятельности в соответствии с Общероссийским </w:t>
      </w:r>
      <w:hyperlink r:id="rId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, полученную не ранее чем за один месяц до даты подачи за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пии учредительных документов (для юридических лиц), заверенные субъекто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overflowPunct w:val="true"/>
        <w:ind w:left="0" w:firstLine="709"/>
        <w:jc w:val="both"/>
        <w:outlineLvl w:val="0"/>
        <w:rPr/>
      </w:pPr>
      <w:r>
        <w:rPr>
          <w:sz w:val="28"/>
          <w:szCs w:val="28"/>
        </w:rPr>
        <w:t>справку о средней численности работников субъекта за предшествующий календарный год, подписанную руководителем, главным бухгалтером и заверенную печатью субъекта, в случае если с момента создания организации или регистрации индивидуального предпринимателя и крестьянского (фермерского) хозяйства прошло менее одного года, справка представляется за период, прошедший со дня их государственной рег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правку о размере выручки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за фактически отработанное время, подписанную руководителем, главным бухгалтером и заверенную печатью субъекта. В случае если с момента создания организации или регистрации индивидуального предпринимателя и крестьянского (фермерского) хозяйства прошло менее одного года, справка представляется за период, прошедший со дня их государственной рег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правку об отсутствии у субъекта задолженности по налогам, сборам и иным обязательным платежам в бюджетную систему Российской Федерации по форме № 39-1, заверенную налоговым органом, полученную не ранее чем за один месяц до даты подачи заявления, для вновь зарегистрированных субъектов – документ об отказе налогового органа в выдаче справки по причине отсутствия информации о субъек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правки об отсутствии у субъекта задолженности по обязательным платежам в государственные внебюджетные фонды (Фонд социального страхования и Пенсионный фонд Российской Федерации), полученные не ранее чем за один месяц до даты подачи за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пию кредитного договора, графика погашения кредита и уплаты процентов по нему, заверенные бан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иски из ссудного и (или) расчетного счетов, подтверждающие фактическое перечисление и гашение кредита, заверенные бан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пии платежных поручений (ордеров) и выписок, подтверждающих уплату начисленных по кредиту процентов, заверенные банком и субъектом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реестра акционеров (для акционерных обществ), заверенную субъек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й на уплату процентов по кредиту согласно приложению № 3 к настоящему Поряд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из кредитной организации об открытии (наличии) у субъекта счета с реквизитами банка (наименование, БИК, корреспондентский счет) и реквизитами получателя поддержки (полное наименование, ИНН, тип счета, номер счета) для перечисления субсид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пии документов, подтверждающих использование кредита по целевому назначению (перечень представленных документов может содержать не все указанные далее документы), заверенные субъек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пии платежных поручений и выписок, подтверждающих оплату сырья, материалов, имущества, работ и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на поставку, счета-фактуры, товарные накладные, акты выполненных рабо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лучае изменения расчетного счета или реквизитов субъект должен уведомить администрацию муниципального образования город Новотроицк и направить новую справку в течение 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учредительные и регистрационные документы (реорганизация, изменение реквизитов и других характеристик, определяющих участие в реестре) субъект в течение 15 рабочих дней представляет в отдел по ценам и регулированию тарифов администрации муниципального образования город Новотроицк копии соответствующ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менении условий кредитного договора субъект обязан в течение 15 рабочих дней представить в отдел по ценам и регулированию тарифов администрации муниципального образования город Новотроицк заверенные банком копию дополнительного соглашения и уточненный график погашения кредита и процентов (в случае его измен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документов, представляемый в отдел по ценам и регулированию тарифов администрации муниципального образования город Новотроицк, должен быть прошит, пронумерован и заверен субъе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Субъект несет полную ответственность за достоверность представлен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Документы субъектов, поступившие в отдел по ценам и регулированию тарифов администрации муниципального образования город Новотроицк, подлежат регистрации. Журнал регистрации должен быть прошнурован, пронумерован и скреплен печать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3. После регистрации отдел по ценам и регулированию тарифов администрации муниципального образования город Новотроицк, в течение 20 календарных дней проводит экспертизу документов,  указанных в пункте 10 настоящего Порядка, на их соответств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осуществляемой субъектом, приоритетным направл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ичия и соответствия документов, представленных согласно                      пункта 10 настояще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авильности расчета размера субсидий субъектам малого и среднего предпринимательства на уплату процентов по кредиту, привлеченному в российских кредитных организациях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сле проведения экспертизы составляется заключение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составленные с нарушением установленного Порядка, возвращаются субъекту с предложением об устранении недостатков. О возврате документов субъект уведомляется письменно в течение 5 дней со дня принятия тако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Комиссия рассматривает документы в порядке очередности их регистрации и с учетом с учетом заключения и принимает решение о предоставлении или отказе в выдаче субсидий субъекту, которое фиксируется в протоколе, с указанием причин отказа в случае принятия соответствующего решения. Протокол подписывают все члены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Срок рассмотрения документов на предоставление субсидий со дня поступления заявки до дня принятия решения комиссией должен составлять не более 45 рабочих дн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повещение субъектов о принятых комиссией решениях осуществляется посредством публикации протокола заседания комиссии на официальном сайте администрации муниципального образования город Новотроицк в сети Интернет www.novotroitsk.org.ru в течение 10 рабочих дней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убъектам, по заявкам которых принято решение об отказе в предоставлении субсидии, в течение 10 рабочих дней с момента опубликования протокола направляется письменное извещение о решении комисс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а основании подписанного протокола заседания комиссии администрация муниципального образования город Новотроицк в течение 30 рабочих дней со дня его опубликования заключает договоры о предоставлении субсидий с субъектами, в отношении которых принято решение о предоставлении государственной поддержки, обязательным условием, включаемым в договоры о предоставлении субсидии, является согласие их получателей на осуществление органами финансового контроля администрации муниципального образования город Новотроицк проверок соблюдения получателем субсидии условий, целей и порядка их предоставления.</w:t>
      </w:r>
    </w:p>
    <w:p>
      <w:pPr>
        <w:pStyle w:val="Normal"/>
        <w:widowControl/>
        <w:numPr>
          <w:ilvl w:val="0"/>
          <w:numId w:val="0"/>
        </w:numPr>
        <w:overflowPunct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 Субсидии перечисляются на расчетные счета субъектам в течение 10 банковских дней со дня заключения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Субъекты   предпринимательства   ежеквартально,    в срок  до  15 числа месяца, следующего за отчетным, представляют в отдел по ценам и регулированию тарифов администрации муниципального образования город Новотроицк информацию о финансово-хозяйственной деятельности предприятия по форме согласно приложению 4 к настоящему Порядку. </w:t>
      </w:r>
    </w:p>
    <w:p>
      <w:pPr>
        <w:pStyle w:val="Normal"/>
        <w:widowControl/>
        <w:numPr>
          <w:ilvl w:val="0"/>
          <w:numId w:val="0"/>
        </w:numPr>
        <w:overflowPunct w:val="true"/>
        <w:ind w:firstLine="709"/>
        <w:jc w:val="both"/>
        <w:outlineLvl w:val="0"/>
        <w:rPr/>
      </w:pPr>
      <w:r>
        <w:rPr>
          <w:sz w:val="28"/>
          <w:szCs w:val="28"/>
        </w:rPr>
        <w:t>21. Субсидии, предоставленные с нарушением условий, установленных настоящим Порядком, подлежат возврату. Отдел по ценам и регулированию тарифов администрации муниципального образования город Новотроицк в месячный срок с момента выявления обстоятельств, служащих основанием для возврата субсидий, направляет субъекту письменное уведомление о возврате субсидий в муниципальный бюджет с указанием оснований ее возврата.</w:t>
      </w:r>
    </w:p>
    <w:p>
      <w:pPr>
        <w:pStyle w:val="Normal"/>
        <w:widowControl/>
        <w:numPr>
          <w:ilvl w:val="0"/>
          <w:numId w:val="0"/>
        </w:numPr>
        <w:overflowPunct w:val="true"/>
        <w:ind w:firstLine="709"/>
        <w:jc w:val="both"/>
        <w:outlineLvl w:val="0"/>
        <w:rPr/>
      </w:pPr>
      <w:r>
        <w:rPr>
          <w:sz w:val="28"/>
          <w:szCs w:val="28"/>
        </w:rPr>
        <w:t>При получении уведомления о возврате субсидии средства субсидии в течение 15 календарных дней подлежат возврату субъектом в муниципальный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субъекта от возврата указанных средств в муниципальный бюджет их взыскание осуществляется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случае нарушения действующего законодательства либо условий, установленных настоящим Порядком  получатель субсидии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Контроль за соблюдением условий, установленных при предоставлении субсидий, осуществляется управлением финансового контроля администрации муниципального образования город Новотроицк и другими органами финансового контрол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694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й субъектам малого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 предпринимательств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анных с уплатой процен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едитам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муниципального образования город Новотроицк по управлению муниципальным имуществом, финансам и экономике</w:t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комиссии по реализации мероприятий поддержки субъектов предпринимательства</w:t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ind w:left="36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убъекта малого</w:t>
      </w:r>
    </w:p>
    <w:p>
      <w:pPr>
        <w:pStyle w:val="ConsPlusNonformat"/>
        <w:widowControl/>
        <w:ind w:left="36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на возмещение части затрат по кредитному договору от _________________ №_______, полученному 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остановлением администрации муниципального образования город Новотроицк от _____________ № ________ «Об утверждении Порядка предоставления субсидий в рамках программы «О поддержке малого и среднего предпринимательства в муниципальном образовании город Новотроицк» на 2012-2014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изменения расчетного счета или реквизитов обязуюсь уведомить администрацию муниципального образования город Новотроицк и направить соответствующую справку из кредитной организации об открытии (наличии) счета с реквизитами банка (наименование, БИК, корреспондентский счет) и реквизитами получателя поддержки (полное наименование, ИНН, КПП тип счета, номер счета) для перечисления субсидии в течение 5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рядком предоставления субсидий субъектам малого и среднего предпринимательства  на возмещение части затрат, связанных с уплатой процентов по кредитам, ознакомлен и соглас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бращением подтверждаю, что в соответствии                                с Федеральным законом от 24 июля 2007 года № 209-ФЗ «О развитии                     малого и среднего предпринимательства в Российской Федерации» 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,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субъектом _____________________________предпринима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4"/>
          <w:szCs w:val="24"/>
        </w:rPr>
        <w:t>(малого или сред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ходится в стадии реорганизации, ликвидации, банкротства и не является участником соглашений о разделе проду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36"/>
          <w:szCs w:val="36"/>
        </w:rPr>
      </w:pPr>
      <w:r>
        <w:rPr>
          <w:sz w:val="28"/>
          <w:szCs w:val="28"/>
        </w:rPr>
        <w:t>Достоверность представленных сведений гарантирую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индивидуальный предприниматель) </w:t>
      </w:r>
      <w:r>
        <w:rPr>
          <w:rFonts w:cs="Times New Roman" w:ascii="Times New Roman" w:hAnsi="Times New Roman"/>
          <w:sz w:val="28"/>
          <w:szCs w:val="28"/>
        </w:rPr>
        <w:t>___________  ______________________</w:t>
      </w:r>
    </w:p>
    <w:p>
      <w:pPr>
        <w:pStyle w:val="ConsPlusNonformat"/>
        <w:widowControl/>
        <w:tabs>
          <w:tab w:val="clear" w:pos="708"/>
          <w:tab w:val="left" w:pos="467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» ____________ 201__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2520" w:hRule="atLeast"/>
        </w:trPr>
        <w:tc>
          <w:tcPr>
            <w:tcW w:w="4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субъектам малого и среднего предпринимательства  на возмещение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, связанных с уплатой </w:t>
            </w:r>
          </w:p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по кредитам</w:t>
            </w:r>
          </w:p>
        </w:tc>
      </w:tr>
    </w:tbl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малого и среднего предпринима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дата государственной регистрации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юридического лица (место жительства – для индивидуаль-ного предпринимател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__________________ факс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(ые) вид(ы) деятельности: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должность, инициалы, фамилия)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true"/>
        <w:rPr/>
      </w:pPr>
      <w:r>
        <w:rPr>
          <w:sz w:val="28"/>
          <w:szCs w:val="28"/>
        </w:rPr>
        <w:t>Сведения по кредитному договору:</w:t>
      </w:r>
    </w:p>
    <w:p>
      <w:pPr>
        <w:pStyle w:val="Normal"/>
        <w:widowControl/>
        <w:overflowPunct w:val="true"/>
        <w:rPr/>
      </w:pPr>
      <w:r>
        <w:rPr>
          <w:sz w:val="28"/>
          <w:szCs w:val="28"/>
        </w:rPr>
        <w:t>дата заключения и номер договора о предоставлении кредита ____________,</w:t>
      </w:r>
    </w:p>
    <w:p>
      <w:pPr>
        <w:pStyle w:val="Normal"/>
        <w:widowControl/>
        <w:overflowPunct w:val="true"/>
        <w:rPr/>
      </w:pPr>
      <w:r>
        <w:rPr>
          <w:sz w:val="28"/>
          <w:szCs w:val="28"/>
        </w:rPr>
        <w:t>наименование кредитной организации _______________________________ ,</w:t>
      </w:r>
    </w:p>
    <w:p>
      <w:pPr>
        <w:pStyle w:val="Normal"/>
        <w:widowControl/>
        <w:overflowPunct w:val="true"/>
        <w:rPr/>
      </w:pPr>
      <w:r>
        <w:rPr>
          <w:sz w:val="28"/>
          <w:szCs w:val="28"/>
        </w:rPr>
        <w:t>дата получения кредита (траншей) ___________________________________,</w:t>
      </w:r>
    </w:p>
    <w:p>
      <w:pPr>
        <w:pStyle w:val="Normal"/>
        <w:widowControl/>
        <w:overflowPunct w:val="true"/>
        <w:rPr/>
      </w:pPr>
      <w:r>
        <w:rPr>
          <w:sz w:val="28"/>
          <w:szCs w:val="28"/>
        </w:rPr>
        <w:t>цель договора о предоставлении кредита ______________________________,</w:t>
      </w:r>
    </w:p>
    <w:p>
      <w:pPr>
        <w:pStyle w:val="Normal"/>
        <w:widowControl/>
        <w:overflowPunct w:val="true"/>
        <w:rPr>
          <w:sz w:val="28"/>
          <w:szCs w:val="28"/>
        </w:rPr>
      </w:pPr>
      <w:r>
        <w:rPr>
          <w:sz w:val="28"/>
          <w:szCs w:val="28"/>
        </w:rPr>
        <w:t xml:space="preserve">сумма кредита (траншей) в соответствии с договором о предоставлении </w:t>
      </w:r>
    </w:p>
    <w:p>
      <w:pPr>
        <w:pStyle w:val="Normal"/>
        <w:widowControl/>
        <w:overflowPunct w:val="true"/>
        <w:rPr/>
      </w:pPr>
      <w:r>
        <w:rPr>
          <w:sz w:val="28"/>
          <w:szCs w:val="28"/>
        </w:rPr>
        <w:t>кредита __________________________________________________________,</w:t>
      </w:r>
    </w:p>
    <w:p>
      <w:pPr>
        <w:pStyle w:val="Normal"/>
        <w:widowControl/>
        <w:overflowPunct w:val="true"/>
        <w:rPr/>
      </w:pPr>
      <w:r>
        <w:rPr>
          <w:sz w:val="28"/>
          <w:szCs w:val="28"/>
        </w:rPr>
        <w:t>срок(и) погашения кредита (транша) _________________________________,</w:t>
      </w:r>
    </w:p>
    <w:p>
      <w:pPr>
        <w:pStyle w:val="Normal"/>
        <w:widowControl/>
        <w:overflowPunct w:val="true"/>
        <w:rPr>
          <w:sz w:val="28"/>
          <w:szCs w:val="28"/>
        </w:rPr>
      </w:pPr>
      <w:r>
        <w:rPr>
          <w:sz w:val="28"/>
          <w:szCs w:val="28"/>
        </w:rPr>
        <w:t>дополнительные соглашения (номер, дата) ____________________________.</w:t>
      </w:r>
    </w:p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Период оказания поддержки (соответствует периоду уплаты процентов,                          поданных для возмещения затрат) с «___» _____________ 201___ года                                  по «___» ___________ 201___года.</w:t>
      </w:r>
    </w:p>
    <w:p>
      <w:pPr>
        <w:pStyle w:val="Normal"/>
        <w:widowControl/>
        <w:overflowPunc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деятельности, осуществляемой субъектом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сумма расходов, финансирование которых осуществлено за счет кредитных ресурсов (в случае приобретения имущества, сырья, материалов – назначение его использования)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ых сведений гарантиру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индивидуальный предприниматель) </w:t>
      </w:r>
      <w:r>
        <w:rPr>
          <w:rFonts w:cs="Times New Roman" w:ascii="Times New Roman" w:hAnsi="Times New Roman"/>
          <w:sz w:val="28"/>
          <w:szCs w:val="28"/>
        </w:rPr>
        <w:t>__________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1_ год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5670" w:right="-17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529" w:leader="none"/>
        </w:tabs>
        <w:ind w:left="5670" w:right="-172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Normal"/>
        <w:tabs>
          <w:tab w:val="clear" w:pos="708"/>
          <w:tab w:val="left" w:pos="5529" w:leader="none"/>
        </w:tabs>
        <w:ind w:left="5670" w:right="-172" w:hanging="0"/>
        <w:rPr>
          <w:sz w:val="28"/>
          <w:szCs w:val="28"/>
        </w:rPr>
      </w:pPr>
      <w:r>
        <w:rPr>
          <w:sz w:val="28"/>
          <w:szCs w:val="28"/>
        </w:rPr>
        <w:t>субсидий субъектам малого и среднего предпринимательства  на возмещение части</w:t>
      </w:r>
    </w:p>
    <w:p>
      <w:pPr>
        <w:pStyle w:val="Normal"/>
        <w:tabs>
          <w:tab w:val="clear" w:pos="708"/>
          <w:tab w:val="left" w:pos="5529" w:leader="none"/>
        </w:tabs>
        <w:ind w:left="5670" w:right="-172" w:hanging="0"/>
        <w:rPr>
          <w:sz w:val="28"/>
          <w:szCs w:val="28"/>
        </w:rPr>
      </w:pPr>
      <w:r>
        <w:rPr>
          <w:sz w:val="28"/>
          <w:szCs w:val="28"/>
        </w:rPr>
        <w:t>затрат, связанных с уплатой процентов по кредитам</w:t>
      </w:r>
    </w:p>
    <w:p>
      <w:pPr>
        <w:pStyle w:val="Normal"/>
        <w:tabs>
          <w:tab w:val="clear" w:pos="708"/>
          <w:tab w:val="left" w:pos="5529" w:leader="none"/>
        </w:tabs>
        <w:ind w:left="5670" w:right="-1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>размера субсидий субъекту малого и средн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и сельскохозяйственному кредит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ому кооперативу на уплату процентов по кредит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леченному в российских кредитных организ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ConsPlusNonformat"/>
        <w:widowControl/>
        <w:tabs>
          <w:tab w:val="clear" w:pos="708"/>
          <w:tab w:val="left" w:pos="9781" w:leader="none"/>
        </w:tabs>
        <w:ind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ind w:right="7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емщика)</w:t>
      </w:r>
    </w:p>
    <w:p>
      <w:pPr>
        <w:pStyle w:val="ConsPlusNonformat"/>
        <w:widowControl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 р/счет __________________________________</w:t>
      </w:r>
    </w:p>
    <w:p>
      <w:pPr>
        <w:pStyle w:val="ConsPlusNonformat"/>
        <w:widowControl/>
        <w:tabs>
          <w:tab w:val="clear" w:pos="708"/>
          <w:tab w:val="left" w:pos="9497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 БИК _________корр. счет ______________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 деятельности получателя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 № __________  в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бан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«___» _______ 201_ года по «__» _________ 201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кредитного договора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и погашения кредита по кредитному договору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полученного кредит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центная ставка по кредиту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тавка рефинансирования Центрального банка  Российской Феде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дату заключение договора на получение кредита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19"/>
        <w:gridCol w:w="3017"/>
        <w:gridCol w:w="2977"/>
      </w:tblGrid>
      <w:tr>
        <w:trPr>
          <w:trHeight w:val="9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судной    </w:t>
              <w:br/>
              <w:t>задолженности, исходя из которой начисляется субсид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дней пользования</w:t>
              <w:br/>
              <w:t xml:space="preserve">кредитом в </w:t>
              <w:br/>
              <w:t>расчетном периоде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убсидии       </w:t>
              <w:br/>
              <w:t>(гр. 1 x гр. 2 x пункт 4 x 2)</w:t>
              <w:br/>
              <w:t xml:space="preserve">---------------------------- </w:t>
              <w:br/>
              <w:t>(3 x 100 x 365 (366) дне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убсидии       </w:t>
              <w:br/>
              <w:t>(гр. 1 x гр. 2 x пункт 5 x 2)</w:t>
              <w:br/>
              <w:t>-----------------------------</w:t>
              <w:br/>
              <w:t>(3 x 100 x 365 (366) дней)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редоставляемой субсидии – минимальная величина из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ы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графы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) 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  ____________     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____________      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П</w:t>
      </w: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_» _____________ 201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едит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(филиала)    ___________      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___________      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___ 201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ен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цен и регулирова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ов администр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tabs>
          <w:tab w:val="clear" w:pos="708"/>
          <w:tab w:val="left" w:pos="6638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      __________________________             ________________</w:t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1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5670" w:right="-17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529" w:leader="none"/>
        </w:tabs>
        <w:ind w:left="5670" w:right="-172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Normal"/>
        <w:tabs>
          <w:tab w:val="clear" w:pos="708"/>
          <w:tab w:val="left" w:pos="5529" w:leader="none"/>
        </w:tabs>
        <w:ind w:left="5670" w:right="-172" w:hanging="0"/>
        <w:rPr>
          <w:sz w:val="28"/>
          <w:szCs w:val="28"/>
        </w:rPr>
      </w:pPr>
      <w:r>
        <w:rPr>
          <w:sz w:val="28"/>
          <w:szCs w:val="28"/>
        </w:rPr>
        <w:t>субсидий субъектам малого и среднего предпринимательства  на возмещение части</w:t>
      </w:r>
    </w:p>
    <w:p>
      <w:pPr>
        <w:pStyle w:val="Normal"/>
        <w:tabs>
          <w:tab w:val="clear" w:pos="708"/>
          <w:tab w:val="left" w:pos="5529" w:leader="none"/>
        </w:tabs>
        <w:ind w:left="5670" w:right="-172" w:hanging="0"/>
        <w:rPr>
          <w:sz w:val="28"/>
          <w:szCs w:val="28"/>
        </w:rPr>
      </w:pPr>
      <w:r>
        <w:rPr>
          <w:sz w:val="28"/>
          <w:szCs w:val="28"/>
        </w:rPr>
        <w:t>затрат, связанных с уплатой процентов по кредитам</w:t>
      </w:r>
    </w:p>
    <w:p>
      <w:pPr>
        <w:pStyle w:val="Normal"/>
        <w:tabs>
          <w:tab w:val="clear" w:pos="708"/>
          <w:tab w:val="left" w:pos="5529" w:leader="none"/>
        </w:tabs>
        <w:ind w:left="5670"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426"/>
        <w:rPr/>
      </w:pPr>
      <w:r>
        <w:rPr>
          <w:rFonts w:cs="Times New Roman" w:ascii="Times New Roman" w:hAnsi="Times New Roman"/>
          <w:sz w:val="28"/>
          <w:szCs w:val="26"/>
        </w:rPr>
        <w:t>Основные финансово-экономические показатели работы</w:t>
      </w:r>
      <w:r>
        <w:rPr/>
        <w:t>_________________________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693"/>
        <w:gridCol w:w="2693"/>
      </w:tblGrid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именование показателя    </w:t>
            </w:r>
          </w:p>
        </w:tc>
        <w:tc>
          <w:tcPr>
            <w:tcW w:w="5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чение показателя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едыдущий  </w:t>
              <w:br/>
              <w:t>го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кущий год </w:t>
              <w:br/>
              <w:t>(период)</w:t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ходы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сходы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ходы минус расходы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Всего налоговых платежей, уплаченных в бюджетную систему Российской Федерации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з них:    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 упрощенной системе налогообложения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единый налог на вмененный доход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алог на доходы физических лиц (наемных  работников)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алог на доходы физических лиц (индивидуального предпринимателя)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лог на имущество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лог на прибыль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емельный налог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анспортный налог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рендные платежи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траховые взносы на обязательное страхование, за исключением взносов в ПФ РФ         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раховые взносы на обязательное страх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Пенсионный фонд РФ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исленность работников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едняя месячная заработная плата работников 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нвестиции в основной капитал за счет:     </w:t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бственных средств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емных средств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здание рабочих мест (кол-во), ед.        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хранение рабочих мест (кол-во), ед.        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Задолженность по  налогам, сборам и иным обязательным платежам в бюджетную систему Российской Федерации и государственные внебюджетные фонд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олженность по заработной плате работникам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PlusNormal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Руководитель субъекта предпринимательства 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подпись)               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Cs w:val="26"/>
        </w:rPr>
        <w:t xml:space="preserve">(подпись)                                    (Ф.И.О.) </w:t>
      </w:r>
      <w:r>
        <w:rPr>
          <w:rFonts w:cs="Times New Roman" w:ascii="Times New Roman" w:hAnsi="Times New Roman"/>
          <w:sz w:val="24"/>
          <w:szCs w:val="26"/>
        </w:rPr>
        <w:t xml:space="preserve">                       </w:t>
      </w:r>
    </w:p>
    <w:p>
      <w:pPr>
        <w:pStyle w:val="ConsPlusNormal"/>
        <w:ind w:hanging="0"/>
        <w:rPr/>
      </w:pPr>
      <w:r>
        <w:rPr>
          <w:rFonts w:eastAsia="Arial"/>
        </w:rPr>
        <w:t xml:space="preserve">  </w:t>
      </w:r>
      <w:r>
        <w:rPr>
          <w:sz w:val="28"/>
        </w:rPr>
        <w:t>МП</w:t>
      </w:r>
      <w:r>
        <w:rPr>
          <w:sz w:val="26"/>
        </w:rPr>
        <w:t xml:space="preserve"> «____» ___________ 20___ года</w:t>
      </w:r>
    </w:p>
    <w:sectPr>
      <w:footerReference w:type="default" r:id="rId9"/>
      <w:type w:val="nextPage"/>
      <w:pgSz w:w="11906" w:h="16838"/>
      <w:pgMar w:left="1418" w:right="990" w:gutter="0" w:header="0" w:top="1134" w:footer="0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4153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29"/>
        </w:tabs>
        <w:ind w:left="19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29"/>
        </w:tabs>
        <w:ind w:left="19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929"/>
        </w:tabs>
        <w:ind w:left="19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929"/>
        </w:tabs>
        <w:ind w:left="19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" w:firstLine="1843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908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cs="Times New Roman"/>
      <w:sz w:val="20"/>
      <w:szCs w:val="20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b/>
      <w:bCs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widowControl/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ind w:right="-908" w:firstLine="567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90;n=35898;fld=134;dst=100326" TargetMode="External"/><Relationship Id="rId3" Type="http://schemas.openxmlformats.org/officeDocument/2006/relationships/hyperlink" Target="consultantplus://offline/main?base=LAW;n=119808;fld=134;dst=100013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main?base=LAW;n=119808;fld=134;dst=100013" TargetMode="External"/><Relationship Id="rId7" Type="http://schemas.openxmlformats.org/officeDocument/2006/relationships/hyperlink" Target="consultantplus://offline/main?base=RLAW390;n=34260;fld=134;dst=100070" TargetMode="External"/><Relationship Id="rId8" Type="http://schemas.openxmlformats.org/officeDocument/2006/relationships/hyperlink" Target="consultantplus://offline/main?base=RLAW390;n=34260;fld=134;dst=100070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9:00Z</dcterms:created>
  <dc:creator>Сираева Айгуль Кимовна</dc:creator>
  <dc:description/>
  <cp:keywords/>
  <dc:language>en-US</dc:language>
  <cp:lastModifiedBy>Пресс-центр</cp:lastModifiedBy>
  <cp:lastPrinted>2014-05-06T11:42:00Z</cp:lastPrinted>
  <dcterms:modified xsi:type="dcterms:W3CDTF">2014-05-07T04:42:00Z</dcterms:modified>
  <cp:revision>16</cp:revision>
  <dc:subject/>
  <dc:title> _</dc:title>
</cp:coreProperties>
</file>