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4.2014 № 630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/>
      </w:pPr>
      <w:r>
        <w:rPr>
          <w:szCs w:val="28"/>
        </w:rPr>
        <w:t>территории города Новотроицка, рекомендуемая предприятиям и организациям для выполнения работ по уборке и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63"/>
      </w:tblGrid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Э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 (РЭС №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67-64-0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я лаборатория комбината – ул. Библиотечная,  дома 1,7,9,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весоизмерительных технологических систем – ул. Советская 17, 19, 21, 23, 25,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аборатория  метрологии – ул. Строителей, дома 3,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хнологической автоматики и контрольно-измерительных приборов – ул. Л.Толстого, дома 4-18 (до ул. Железнодорожная, правая сторо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ремонта металлургического оборудования № 2 – ул. Л. Толстого, дома 1-9 (до ул. Железнодорожная, левая сторона) ул. Железнодорожная, дом 45 - ул. Железнодорожная,  дом 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водоснабжения – ул. Пушкина, дом 7 - ул. Пушкина, дом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электрооборудования– вдоль дороги от ул. Советская, дома  42 - 44 до ул. Ваулина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питания – ул. Пушкина от ул. Библиотечной до ул. Севастополь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езнодорожная станция «Новотроицк» - ул. Советская, дома 2,4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варищество собственников жилья «Привокзальное» – ул. Советская, дома 8, 10, 12, 13,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 - эксплуатационная служба «Новотроицкгоргаз» -  от  ул. Железнодорожная по ул. Библиотечная дома 2, 2 «а» вдоль дороги (газон, тротуа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альская здравница» Профилакторий – ул. Советская от ул. Пушкина до площади Металлургов</w:t>
            </w:r>
          </w:p>
        </w:tc>
      </w:tr>
      <w:tr>
        <w:trPr>
          <w:trHeight w:val="133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ЭС № 2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67-03-96,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-93-5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й цех - ул. Железнодорожная, дом 57-ул. Железнодорожная, дом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электротехническая лаборатория – ул. Комарова, дома 8, 8 «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ческий цех – ул. Комарова, дома 16, 16 «а»,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ий завод хромовых соединений» - ул. Пушкина, дома 54, 56, 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, дома 1, 2, 3, 4,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ий кирпич» - ул. Советская, от дома 45 до дома 61 и от дома  66 до дома 7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-  ул. Суворова от ул. Пушкина до ул. Железнодорож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 – ул. Пушкина от пер. Студенческого до пер. Химиков (включительн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– сквер кинотеатр «Экра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  СПО «Новотроицкий строительный техникум» – ул. Советская, прилегающая территория, пер. Студенческий от дома 1 до дома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образовательное учреждение  В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ИСиС» – ул. Фрунзе от дома 4 до дома 12, сво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Лицей» № 1 города Новотроицк Оренбургской области» – ул. Комарова, дом 2 «а», ул. Фрунзе от дома 9 до дома 19, ул. Мира, 1, свою  и прилегающу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 № 17  города Новотроицк Оренбургской области» – ул. Пушкина от ул. Родимцева до ул. Комарова, свою и прилегающую территорию</w:t>
            </w:r>
          </w:p>
        </w:tc>
      </w:tr>
      <w:tr>
        <w:trPr>
          <w:trHeight w:val="193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кова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93-3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строительная компания  «Горизонт»  - ул. Губина дома от 4 до 16, вдоль дороги (газоны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олоко» - ул. Черемных дома от 2 до 14 вдоль дороги (газоны и тротуар), ул. Советская, дом, 1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Каравай» - ул. Ситкина (газоны и тротуа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ный институт экономики  и права - ул. Орская от ул. Ситкина до ул. Ломоносо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ищество собственников жилья «Западный» - ул. Мичурина (от ул. Черемных) до пересечения ул. Уметба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Новотроицкий комбинат хлебопродуктов» – ул. Губина, от переезда до ул. Черемных, ул. Черемных до сквера «Первостроителя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НПО «Профессиональное училище № 5» – сквер «Первостроителя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–  прилегающую территорию; ул. Советская, дома 132, 136,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«Птицефабрика Восточная» - ул. Уметбаева (от ул. Мичурина до школ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нечетная стор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Спецстрой-3» – от ул. Мира до ул. Лысова по ул. Свистун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Станция скорой медицинской  помощи» -  ул. Мичурина от ул. Свистунова до ул. Уметб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Новотроицкий цементный завод» - лесозащитная полоса перед территорией ОАО «НЦЗ»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- ул. Лысова дома 2 «а» - 16 (четная сторона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Орского филиала Федеральное государственное управление здравоохранения «Центр гигиены и эпидемиологии по Оренбургской области» в г. Новотроицке – ул. Мичурина до ул. Лысова, сквер ул. Ломонос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Управление коммунального хозяйства» - сквер по ул. Ломоносова  (от ул. Мичурина до ул. Мир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– ул. Мира, вдоль домов 2, 4, 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 № 10 города Новотроицка  Оренбургской области» - ул. Орская, дома 7, 11, вдоль дороги (газон и тротуар) и сво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интернат г. Новотроицк 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  – ул. Уметбаева, дома 3, 5, 7 вдоль дороги (газон и тротуар), свою и прилегающую территорию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Корецкой,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63-7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1-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ехнического контроля – ул.М.Корецкой,  дом  21 - ул.М. Корецкой, дом 2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ческий цех – сквер по ул. Зеленой (между ул. Зеленой, дом 29 - 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плогазоснабжения – ул. Зеленая, дома 14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Альфа-Банк»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вдоль домов 96, 10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Новотроицкторгпродукт» - ул. Зеленая, от дома 11 до  дома 4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районная инспекция федеральной налоговой службы Российской Федерации № 8 по Оренбургской области - ул. М. Корецкой дома от 3 до 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енное учреждение «Исправительная колония № 3» – ул. Комарова, вдоль домов 7, 9 и прилегающая территория до трамвайных пу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»– ул. М. Корецкой, дом 1 до ул. М. Корецкой, дом 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 СПО «Новотроицкий политехнический колледж» - ул. Советская от ул. Комарова до автобусной остановки М. Корецк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автономное учреждение «Гимназия» № 1 города Новотроицка  Оренбургской области» – свою территорию и сквер между МДОУ и гимнази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МВД (полиция) – ул. Зеленая от здания полиции до поворота на ул. Комарова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63-80-34,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89-8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энергооборудования – ул. Зеленая, дома 53 - 6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слородно-компрессорный цех – ул. Винокурова, дома 4, 6, 8, 10, 12 (от ул. Советской до ул. Зеленой), четная ст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лектроцентраль – ул. Гагарина, дома 4, 6, 8,10, 1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х сервисного обслуживания сталеплавильного производства – ул. Зеленая, дома 22 - 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 – конструкторский центр – ул. Зеленая, дома 18 -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е казенное учреждение «Исправительная колония № 5 г. Новотроицка» – ул. Гагарина, дома 5 - 7, 9, 15, 19 ул. Зеленая, 5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нитарное предприятие  «Новотроицкий Городской Транспорт»  - все трамвайные пути и прилегающая территория со стороны ул. Винокур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ясокомбинат» - ул. Зеленая, от дома 61 до дома 65, газон между дорогами, территория между бассейном «Волна» и городским рынк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троицкий филиал «Торгово-промышленная палата  Оренбургской области» - ул. Зеленая, от дома 67 до дома 7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Новохром» – ул. Зеленая, дома 55, 55 «а», 57, 57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Завод строительных материалов  «Арго» - ул. Советская, дома 150, 154, 156, 158, дорога к школе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Технос» - ул. Советская, дома 126, 128, детская площадка, сквер рядом с домом ул. Советская, 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Тандер» - ул. Зеленая, дома 73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фис Орского отделения № 8290/078 Сбербанка России - ул. Советская, дома 114 «а», 116, 116 «а», ул. Уральская, дом, 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акционерный коммерческий банк «Акцент» – ул. Советская, 118, 118 «б», ул. Гагарина, 1«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автономное  учреждение здравоохранения «Детская городская больница» – свою и прилегающую территор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 автономное учреждение «Средняя общеобразовательная школа № 6 города Новотроицка Оренбургской области» – свою и прилегающу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автономное  учреждение «Средняя общеобразовательная школа № 15 города Новотроицка Оренбургской области» – свою и прилегающую территорию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33-7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49-0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леплавильный цех – ул. Уральская, дома 2, 4, 6, 8, 8 «а», 14, 16 (до проспекта Металлург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Уральский страж»  – ул. Уральская, дома 20 до 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Пром ТЭК» ул. Уральская – пр. Металлургов, 2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Южно –уральская Горно - перерабатывающая Компания» - дорога к п. Аккермановка (с двух сторон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ий сервис» - ул. Винокурова от просп. Металлургов до ул. Советской (газон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компания «РЕСО - Гарантия» - свою и прилегающую территор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правление коммунального хозяйства» - ул. Советская, дома 103, 111, ул. Уральская, дом,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автономное учреждение здравоохранения «Городская больница № 1» отделение «женская консультация» – свою  и прилегающую территори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автономное учреждение здравоохранения «Стоматологическая поликлиника» - свою и прилегающую территор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автономное учреждение «Средняя общеобразовательная школа  № 7  города Новотроицка  Оренбургской области» – свою и прилегающую территор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автономное учреждение «Средняя общеобразовательная школа № 23 города Новотроицка  Оренбургской области» – сквер 850 лет г. Москвы, свою и прилегающую территор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ЭС №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63-09-2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03-0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Уральская Стал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сетей подстанций – пр. Комсомольский, дом 30 - пр. Комсомольский, дом 4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х технологической диспетчеризации – проспект Комсомольский, дом 12 – пр. Металлургов, дом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ое производство, Совет ветеранов Общества – площадь от школы № 13 до остановки имени Гага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Уральская металлоломная компания» - пр. Металлургов, от дома 17 до дома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 - пр. Металлургов, дом, 6, 12, 14, 18, 2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АО «Ростелеком» Оренбургского филиала Орского МРУЗ районного узла связи г. Новотроицка - пр. Комсомольский, дом 6, вдоль дороги (газон и тротуа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«НоКС- ТВ» - пр. Комсомольский, дом 2, 4 (вдоль дороги, газон и тротуар)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Нико-Банк» - пр. Комсомольский, дом 8, 10 (вдоль дороги, газон и тротуа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за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автономное учреждение «Средняя общеобразовательная школа № 22 города Новотроицк Оренбургской области» - свою и прилегающую территорию </w:t>
            </w:r>
          </w:p>
        </w:tc>
      </w:tr>
      <w:tr>
        <w:trPr>
          <w:trHeight w:val="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городского парк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енный це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рокатный цех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 подготовки 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ое производ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ломерационный це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железнодорожного транспорта Коксохимическое производст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 ремонта металлургического оборудования № 1 </w:t>
            </w:r>
          </w:p>
        </w:tc>
      </w:tr>
      <w:tr>
        <w:trPr>
          <w:trHeight w:val="74" w:hRule="atLeast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8"/>
                <w:szCs w:val="28"/>
              </w:rPr>
              <w:t>город Новотроицк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ей «Разбойка» от Церкви до пр. Комсомольский </w:t>
            </w:r>
          </w:p>
        </w:tc>
      </w:tr>
      <w:tr>
        <w:trPr>
          <w:trHeight w:val="74" w:hRule="atLeast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енбургская областная общественная организация пенсионеров, инвалидов-ветеранов труда, Вооруженных Сил и правоохранительных органов - Новотроицкий городской Совет ветеранов - Сквер за МАУК «Молодежный центр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Примечание: Учебные заведения, городские предприятия, организации и индивидуальные предприниматели, не указанные в схеме, убирают свои отведенные и прилегающие  территории по перим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                                                            О.В. Брызгалов</w:t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/>
      </w:pPr>
      <w:r>
        <w:rPr/>
        <w:t>Ребровская М.В.</w:t>
      </w:r>
    </w:p>
    <w:p>
      <w:pPr>
        <w:pStyle w:val="Normal"/>
        <w:ind w:left="-180" w:hanging="0"/>
        <w:rPr/>
      </w:pPr>
      <w:r>
        <w:rPr/>
        <w:t>62-01-06</w:t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2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7:00Z</dcterms:created>
  <dc:creator>1</dc:creator>
  <dc:description/>
  <cp:keywords/>
  <dc:language>en-US</dc:language>
  <cp:lastModifiedBy>Пресс-центр</cp:lastModifiedBy>
  <cp:lastPrinted>2014-04-22T09:26:00Z</cp:lastPrinted>
  <dcterms:modified xsi:type="dcterms:W3CDTF">2014-04-22T08:12:00Z</dcterms:modified>
  <cp:revision>18</cp:revision>
  <dc:subject/>
  <dc:title> Приложение 2</dc:title>
</cp:coreProperties>
</file>