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2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500" w:hanging="0"/>
        <w:jc w:val="center"/>
        <w:rPr/>
      </w:pPr>
      <w:r>
        <w:rPr>
          <w:sz w:val="26"/>
          <w:szCs w:val="26"/>
        </w:rPr>
        <w:t>город Новотроицк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 16.04.2014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 xml:space="preserve">615-п                          </w:t>
      </w:r>
      <w:r>
        <w:rPr>
          <w:sz w:val="26"/>
          <w:szCs w:val="26"/>
        </w:rPr>
        <w:t xml:space="preserve"> </w:t>
      </w:r>
    </w:p>
    <w:p>
      <w:pPr>
        <w:pStyle w:val="Heading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Е Р Е Ч Е Н Ь</w:t>
      </w:r>
    </w:p>
    <w:p>
      <w:pPr>
        <w:pStyle w:val="Normal"/>
        <w:jc w:val="center"/>
        <w:rPr/>
      </w:pPr>
      <w:r>
        <w:rPr>
          <w:sz w:val="26"/>
          <w:szCs w:val="26"/>
        </w:rPr>
        <w:t>первичных средств пожаротушения и противопожарного инвентаря для помещений и строений, находящихся в собственности (пользовании) гражда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380"/>
        <w:gridCol w:w="680"/>
        <w:gridCol w:w="680"/>
        <w:gridCol w:w="681"/>
        <w:gridCol w:w="647"/>
        <w:gridCol w:w="506"/>
        <w:gridCol w:w="11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даний и пом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защища-емая площадь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ого инвентаря, шт.</w:t>
            </w:r>
          </w:p>
        </w:tc>
      </w:tr>
      <w:tr>
        <w:trPr>
          <w:trHeight w:val="2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щик с песком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6"/>
                <w:szCs w:val="26"/>
              </w:rPr>
              <w:t>ёмкостью 0,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ёмкость с водой и ведр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6"/>
                <w:szCs w:val="26"/>
              </w:rPr>
              <w:t>багор / топо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6"/>
                <w:szCs w:val="26"/>
              </w:rPr>
              <w:t>лопата совков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йлок 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>
                <w:sz w:val="26"/>
                <w:szCs w:val="26"/>
              </w:rPr>
              <w:t>(кошма,  покрывало  из негорючего материал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коттеджного типа для постоя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 и иные жилые здания для сезо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гара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многоквартирного жилого дома *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>*     - устанавливаются в период проживания (в летнее время).</w:t>
      </w:r>
    </w:p>
    <w:p>
      <w:pPr>
        <w:pStyle w:val="TextBodyIndent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* * - рекомендуется установка в квартире: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) автономных дымовых пожарных извещателей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>
          <w:sz w:val="26"/>
          <w:szCs w:val="26"/>
        </w:rPr>
        <w:t>(п. 7.3.3 СНиП  31-01-2003 «Здания жилые многоквартирные»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б) отдельного крана внутриквартирного пожаротушения со шлангом                      и распылителем на сети хозяйственно-питьевого водопровода. Длина шланга должна обеспечивать возможность подачи воды в любую точку квартиры.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(п. 7.4.5. СНиП 31-01-2003 «Здания жилые многоквартирные»).</w:t>
      </w:r>
    </w:p>
    <w:p>
      <w:pPr>
        <w:pStyle w:val="TextBodyIndent"/>
        <w:ind w:left="1515" w:hanging="1515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В индивидуальных жилых домах, имеющих летний водопровод, рекомендуется предусмотреть возможность тушения пожаров с его помощью               с использованием поливочных шланг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гражданской защ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Новотроицк                                                                     В.Н. Саталки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25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3:00Z</dcterms:created>
  <dc:creator>Жумин</dc:creator>
  <dc:description/>
  <cp:keywords/>
  <dc:language>en-US</dc:language>
  <cp:lastModifiedBy>1</cp:lastModifiedBy>
  <cp:lastPrinted>2014-04-15T16:07:00Z</cp:lastPrinted>
  <dcterms:modified xsi:type="dcterms:W3CDTF">2014-04-21T03:41:00Z</dcterms:modified>
  <cp:revision>47</cp:revision>
  <dc:subject/>
  <dc:title> </dc:title>
</cp:coreProperties>
</file>