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1.02.2014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261-п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blHeader w:val="true"/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1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й кабельной линии 6кВ, фидер 21 по ул. Зеленая, от ПС "Город-3" до ТП-49 (ул. Зеленая, 19А), и от ТП-49 (ул. Зеленая, 19А) до ТП-50А (р-он дома № 21А по ул. Зелен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,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Марии Корецкой 8-20 (Ду 630 мм, прот. 102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1 2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Колмсомольский (БОК-Лада; Ду 630 мм, прот. 54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2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Металлургов от стоянки до «Абсолюта» (Ду 630 мм, прот. 29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 0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оковых экранов и коллекторов котла КВГМ-100, замена задвижек и обратных клапанов на сетевых насосах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истральной теплотрассы по ул. Винокурова (Ду 53 мм, прот. 1500м), в 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3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8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,5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4,1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веро-Западного водовода от ул. Радищева до ул. Степная (Ду 500 мм, прот. 65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гистрального водовода по ул. Зеленая от ул. Зеленая д. 7 до ул. Зеленая д. 28А (насосная № 3) (Ду 630 мм, прот. 1404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еклаузера на воздушной линии 6 кВ фидер № 11 ПС 1 «Водоподъем» (реклаузер вакуумный - 3 шт., опора центрифугированная-1 шт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электротехнического хозяйств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здушной линии пос. Северный по ул. Чкалова, Кутузова, Ломоносова, Победы, Островского, Гоголя (монтаж КТНП с трансформатором тока ТМ-630 кВА 6/0,4 кВ, опора ж/б – 40 шт., провод СИП 31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ловой воздушной линии (замена головного провода на СИП) пос. Северный от КТНП-5 по ул. Некрасова, Нахимова, Луговая, Степная (монтаж КТНП с силовым трансформатором ТМ-630 кВА 6/0,4, опора ж/б -189 шт., провод СИП-21 2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42:00Z</dcterms:created>
  <dc:creator>1</dc:creator>
  <dc:description/>
  <cp:keywords/>
  <dc:language>en-US</dc:language>
  <cp:lastModifiedBy>1</cp:lastModifiedBy>
  <cp:lastPrinted>2014-02-18T10:43:00Z</cp:lastPrinted>
  <dcterms:modified xsi:type="dcterms:W3CDTF">2014-02-24T11:03:00Z</dcterms:modified>
  <cp:revision>3</cp:revision>
  <dc:subject/>
  <dc:title/>
</cp:coreProperties>
</file>