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муниципальн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ограмме «Безопасно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образовате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учреждения дополните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бразования детей  на 2013-15 гг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образования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город  Новотроицк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Важнейшие целевые индикаторы и показатели  эффектив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95"/>
        <w:gridCol w:w="1365"/>
        <w:gridCol w:w="1308"/>
        <w:gridCol w:w="1308"/>
        <w:gridCol w:w="13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013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эффектив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ДЮСШ в которых проведен ремонт эвакуационных выходов и путей эвакуации от общего количества ДЮСШ, имеющих предписание надзорных служб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ДЮСШ в которых проведен ремонт противопожарного водовода, от общего количества ДЮСШ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комитета                                                                 А.А.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03:00Z</dcterms:created>
  <dc:creator>Пользователь</dc:creator>
  <dc:description/>
  <cp:keywords/>
  <dc:language>en-US</dc:language>
  <cp:lastModifiedBy>пользователь</cp:lastModifiedBy>
  <cp:lastPrinted>2014-11-05T10:08:00Z</cp:lastPrinted>
  <dcterms:modified xsi:type="dcterms:W3CDTF">2014-12-04T04:16:00Z</dcterms:modified>
  <cp:revision>20</cp:revision>
  <dc:subject/>
  <dc:title>                                                                                                                                 Приложение 1</dc:title>
</cp:coreProperties>
</file>