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962" w:hanging="0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Новотроицк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27.11.2014</w:t>
      </w:r>
      <w:r>
        <w:rPr>
          <w:rFonts w:cs="Times New Roman" w:ascii="Times New Roman" w:hAnsi="Times New Roman"/>
          <w:sz w:val="28"/>
          <w:szCs w:val="28"/>
        </w:rPr>
        <w:t>__№_</w:t>
      </w:r>
      <w:r>
        <w:rPr>
          <w:rFonts w:cs="Times New Roman" w:ascii="Times New Roman" w:hAnsi="Times New Roman"/>
          <w:sz w:val="28"/>
          <w:szCs w:val="28"/>
          <w:u w:val="single"/>
        </w:rPr>
        <w:t>2201-п</w:t>
      </w: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autoSpaceDE w:val="false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Модернизация объектов</w:t>
      </w:r>
    </w:p>
    <w:p>
      <w:pPr>
        <w:pStyle w:val="Normal"/>
        <w:autoSpaceDE w:val="false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ой инфраструктуры</w:t>
      </w:r>
    </w:p>
    <w:p>
      <w:pPr>
        <w:pStyle w:val="Normal"/>
        <w:autoSpaceDE w:val="false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</w:t>
      </w:r>
    </w:p>
    <w:p>
      <w:pPr>
        <w:pStyle w:val="Normal"/>
        <w:autoSpaceDE w:val="false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роицк Оренбургской области"</w:t>
      </w:r>
    </w:p>
    <w:p>
      <w:pPr>
        <w:pStyle w:val="Normal"/>
        <w:autoSpaceDE w:val="false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2 - 2016 годы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роек и объектов для муниципальных нужд, финансируемых в рамках программы за счет бюджетных инвестиций в объекты капитального строительства по муниципальному образованию город Новотроицк Оренбургской области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821"/>
        <w:gridCol w:w="1823"/>
        <w:gridCol w:w="1579"/>
        <w:gridCol w:w="2926"/>
      </w:tblGrid>
      <w:tr>
        <w:trPr>
          <w:tblHeader w:val="true"/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(год)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результат</w:t>
            </w:r>
          </w:p>
        </w:tc>
      </w:tr>
      <w:tr>
        <w:trPr>
          <w:trHeight w:val="804" w:hRule="atLeast"/>
        </w:trPr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ень мероприятий систем теплоснабжения</w:t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верхнего блока конвективной части котла КВГМ-100 на ПОК-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67,15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физического износа, улучшение качества теплоснабжения</w:t>
            </w:r>
          </w:p>
        </w:tc>
      </w:tr>
      <w:tr>
        <w:trPr>
          <w:trHeight w:val="804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системы теплоснабжения в п.Новорудный с заменой модульной газовой котельной, вт.ч. ПИ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68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овышение качества коммунальных услуг, улучшение гидравлического режима работы тепловых сетей</w:t>
            </w:r>
          </w:p>
        </w:tc>
      </w:tr>
      <w:tr>
        <w:trPr>
          <w:trHeight w:val="804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тепловых межквартальных сетей с увеличением диаметра тепломагистрали на участке Рынок – плавательный бассейн «Волна» с Ø 273мм до Ø 325мм протяженностью 70 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67,08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овышение качества коммунальных услуг, улучшение гидравлического режима работы тепловых сетей</w:t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ремонт силовой кабельной линии 6кВ, фидер 21 по ул. Зеленая, от ПС "Город-3" до ТП-49 (ул. Зеленая, 19А), и от ТП-49 (ул. Зеленая, 19А) до ТП-50А (р-он дома № 21А по ул. Зеленой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28,94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физического износа, улучшение качества теплоснабжения</w:t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главной теплотрассы по ул. Советская – ул.Винокурова 2,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 630 мм – 630 м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17,91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физического износа, улучшение качества теплоснабжения</w:t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главной теплотрассы по ул. Марии Корецкой 8-20 (Ду 630 мм, прот. 1020 м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21 291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главной теплотрассы по пр. Комсомольский (БОК-Лада; Ду 630 мм, прот. 540 м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81,5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боковых экранов и коллекторов котла КВГМ-100, замена задвижек и обратных клапанов на сетевых насосах на ПОК-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99,31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821"/>
        <w:gridCol w:w="1823"/>
        <w:gridCol w:w="1579"/>
        <w:gridCol w:w="2926"/>
      </w:tblGrid>
      <w:tr>
        <w:trPr>
          <w:trHeight w:val="804" w:hRule="atLeast"/>
        </w:trPr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ень мероприятий систем водоснабжения</w:t>
            </w:r>
          </w:p>
        </w:tc>
      </w:tr>
      <w:tr>
        <w:trPr>
          <w:trHeight w:val="804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зон санитарной охраны (ЗСО Правый берег) водозабора г. Новотроицк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оборудования (автоматизации) скважин Левобережного водозабора (5 штук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табильной и оперативной работы по управлению скважинами, экономия энергоресурсов.</w:t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(закольцовка) магистрального Юго-Западного водовода в г. Новотроицк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27,84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водоснабжения города</w:t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ремонт КЛ-6 кВ от ПС-2 Город до подкачивающей насосной № 2 на 6 пролет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6,56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-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Капитальный ремонт магистрального водовода по ул. Зеленой от насосной № 5 до ул. Зеленая , 59.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14,1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коммунальных услуг, улучшение качества водоснабжения</w:t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Северо-Западного водовода от ул. Радищева до ул. Степная (Ду 500 мм, прот. 650 м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10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агистрального водовода по ул. Зеленая от ул. Зеленая д. 7 до ул. Зеленая д. 28А (насосная № 3) (Ду 630 мм, прот. 1404 м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05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реклаузера на воздушной линии 6 кВ фидер № 11 ПС 1 «Водоподъем» (реклаузер вакуумный - 3 шт., опора центрифугированная-1 шт.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7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ень мероприятий систем водоотведения</w:t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кальная насосная № 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й и моральный износ арматуры Ø800 мм – 1 шт., Ø600 мм – 2 шт., Ø500 мм – 2 шт.</w:t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парового котла Е1/9-1Г № 2 на очистных сооружения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04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й износ, предотвращение аварийных ситуаций</w:t>
            </w:r>
          </w:p>
        </w:tc>
      </w:tr>
      <w:tr>
        <w:trPr>
          <w:trHeight w:val="804" w:hRule="atLeast"/>
        </w:trPr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ероприятий электротехнического хозяйства</w:t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воздушной линии пос. Северный по ул. Чкалова, Кутузова, Ломоносова, Победы, Островского, Гоголя (монтаж КТНП с трансформатором тока ТМ-630 кВА 6/0,4 кВ, опора ж/б – 40 шт., провод СИП 3130 м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12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силовой воздушной линии (замена головного провода на СИП) пос. Северный от КТНП-5 по ул. Некрасова, Нахимова, Луговая, Степная (монтаж КТНП с силовым трансформатором ТМ-630 кВА 6/0,4, опора ж/б -189 шт., провод СИП-21 230 м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49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архитектуры 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итального строительства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род Новотроицк Оренбургской области</w:t>
        <w:tab/>
        <w:tab/>
        <w:tab/>
        <w:t xml:space="preserve">    О.Б. Рудометов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41E1BEFFD243B77E30D3FAA89CD945038FA9AD9ED3D9A59BBD21EB7B0A72375ADCF975C615DD14F34A01s1YAG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8:46:00Z</dcterms:created>
  <dc:creator>1</dc:creator>
  <dc:description/>
  <cp:keywords/>
  <dc:language>en-US</dc:language>
  <cp:lastModifiedBy>1</cp:lastModifiedBy>
  <cp:lastPrinted>2014-11-17T16:16:00Z</cp:lastPrinted>
  <dcterms:modified xsi:type="dcterms:W3CDTF">2014-12-03T11:24:00Z</dcterms:modified>
  <cp:revision>16</cp:revision>
  <dc:subject/>
  <dc:title/>
</cp:coreProperties>
</file>