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>
          <w:trHeight w:val="1428" w:hRule="atLeast"/>
        </w:trPr>
        <w:tc>
          <w:tcPr>
            <w:tcW w:w="4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постановлению администрации муниципального образования   город  Новотрои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.11.2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84-п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став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ого совета при ответственном лице за работу по профилактике коррупционных и иных правонарушений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вета - заместитель главы муниципального образования город Новотроицк – руководитель аппарата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 - начальник отдела учета и подготовки кадров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ь совета – специалист 1 категории отдела учета и подготовки кадров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совета: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юридического отдел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организационно-контрольной работы и делопроизвод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информационных технологий и защиты информаци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бухгалтерского учета и отчетност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по связям с общественностью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потребительского рынка и услуг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по ценам и регулированию тарифов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перспективного развития и экономического мониторинг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сельскохозяйственного отдел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жилищного отдел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коммунального хозяйства, транспорта и связ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специалист отдела по труду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гражданской защиты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по работе с несовершеннолетним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ая отделом записи актов гражданского состояния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седатель комитета по делам молодеж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итель администрации села Пригорное, поселка Крык-Пшак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итель администрации сельского поселка Аккермановк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итель администрации села Новоникольск, станции Губерля, разъезда 213-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итель администрации села Хабарное, поселка Старая Аккермановк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итель администрации сельского поселка Новорудный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административно-хозяйственного отдел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социального отдел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седатель комитета по культуре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седатель комитета по физической культуре, спорту и туризму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управления финансового контроля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 муниципальным имущество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 подготовки  кадров                                 </w:t>
        <w:tab/>
        <w:tab/>
        <w:tab/>
        <w:tab/>
        <w:t xml:space="preserve">       Л.В. Турут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0:00Z</dcterms:created>
  <dc:creator>ПК</dc:creator>
  <dc:description/>
  <cp:keywords/>
  <dc:language>en-US</dc:language>
  <cp:lastModifiedBy>пользователь</cp:lastModifiedBy>
  <dcterms:modified xsi:type="dcterms:W3CDTF">2014-11-28T02:57:00Z</dcterms:modified>
  <cp:revision>4</cp:revision>
  <dc:subject/>
  <dc:title/>
</cp:coreProperties>
</file>