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076575" cy="257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57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  муниципального образования город Новотроицк от   07.02.2014 № 197-п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иложение №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 «Внимание и Забота на 2014 -2016 годы» на территории муниципального образования город Новотроиц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02.55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  муниципального образования город Новотроицк от   07.02.2014 № 197-п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Приложение №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 муниципальной Программе «Внимание и Забота на 2014 -2016 годы» на территории муниципального образования город Новотроиц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финансирования муниципальной Программы «Внимание и Забота» на 2014-2016 годы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местного бюджета по годам, заказчикам и направлениям расходования средст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(тыс. руб.)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50" w:type="pct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386"/>
        <w:gridCol w:w="2666"/>
        <w:gridCol w:w="2104"/>
        <w:gridCol w:w="2806"/>
      </w:tblGrid>
      <w:tr>
        <w:trPr>
          <w:trHeight w:val="570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  <w:br/>
              <w:t>за   2014 -</w:t>
              <w:br/>
              <w:t xml:space="preserve">2016 годы 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по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7"/>
                <w:szCs w:val="27"/>
                <w:lang w:eastAsia="ar-SA"/>
              </w:rPr>
            </w:pPr>
            <w:r>
              <w:rPr>
                <w:rFonts w:eastAsia="Arial" w:cs="Arial" w:ascii="Arial" w:hAnsi="Arial"/>
                <w:sz w:val="27"/>
                <w:szCs w:val="27"/>
                <w:lang w:eastAsia="ar-SA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</w:t>
            </w:r>
          </w:p>
        </w:tc>
      </w:tr>
      <w:tr>
        <w:trPr>
          <w:trHeight w:val="60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 </w:t>
              <w:br/>
              <w:t xml:space="preserve">в том  числе: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5345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403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495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446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ОК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345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03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95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46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по заказчикам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АДМ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780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548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640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591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780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48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40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91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КП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4920,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64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64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64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rFonts w:eastAsia="Arial"/>
                <w:sz w:val="27"/>
                <w:szCs w:val="27"/>
                <w:lang w:eastAsia="ar-SA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7"/>
                <w:szCs w:val="27"/>
                <w:lang w:eastAsia="ar-SA"/>
              </w:rPr>
              <w:t>492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4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4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64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КФКСи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95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6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65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65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5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5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У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645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 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 15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 15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45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1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15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15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Начальник социального отдела                                                                                                                            С.Е. Энглас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6:00Z</dcterms:created>
  <dc:creator>Любаша</dc:creator>
  <dc:description/>
  <cp:keywords/>
  <dc:language>en-US</dc:language>
  <cp:lastModifiedBy>Пресс-центр</cp:lastModifiedBy>
  <cp:lastPrinted>2014-01-27T13:24:00Z</cp:lastPrinted>
  <dcterms:modified xsi:type="dcterms:W3CDTF">2014-02-11T06:37:00Z</dcterms:modified>
  <cp:revision>3</cp:revision>
  <dc:subject/>
  <dc:title>Предложения муниципального образования город Новотроицк в областную целевую программу по реализации государственной молодежной политики в Оренбургской области «Молодежь Оренбуржья» на 2011 – 2015 годы</dc:title>
</cp:coreProperties>
</file>