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 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а Новотроиц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от 08.09.2014 № 153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городской профилактической акции «Сохрани жизнь себе и своему ребен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65"/>
        <w:gridCol w:w="1881"/>
        <w:gridCol w:w="4950"/>
        <w:gridCol w:w="324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р ответственности /организатор/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ормативное обеспеч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нормативного документа администрации муниципального образования город Новотроиц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09.20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З, СО, </w:t>
            </w:r>
            <w:r>
              <w:rPr>
                <w:bCs/>
                <w:sz w:val="26"/>
                <w:szCs w:val="26"/>
              </w:rPr>
              <w:t xml:space="preserve">ОРН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штаба</w:t>
            </w:r>
            <w:r>
              <w:rPr>
                <w:bCs/>
                <w:sz w:val="26"/>
                <w:szCs w:val="26"/>
              </w:rPr>
              <w:t xml:space="preserve"> - заместитель главы МО город Новотроицк по социальным вопросам 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онно-аналитическая деятельно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информаций о ходе проведения акции за сентябрь  и октябрь 2014 года по формам № 1-3 к плану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2.10.2014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02.11.2014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форме №1: Отдел по связям с общественностью администрации МО город Новотроицк; 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 форме №2: </w:t>
            </w:r>
            <w:r>
              <w:rPr>
                <w:sz w:val="26"/>
                <w:szCs w:val="26"/>
              </w:rPr>
              <w:t>ОНД по городу Новотроицку</w:t>
            </w:r>
            <w:r>
              <w:rPr>
                <w:bCs/>
                <w:sz w:val="26"/>
                <w:szCs w:val="26"/>
              </w:rPr>
              <w:t xml:space="preserve">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форме №3: ОР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З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едоставление отчета об итогах проведения акции «Сохрани жизнь себе и своему ребенку» по формам № 4 к план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11.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 форме № 4 и 5: ОГЗ по представленным форм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№ </w:t>
            </w:r>
            <w:r>
              <w:rPr>
                <w:bCs/>
                <w:sz w:val="26"/>
                <w:szCs w:val="26"/>
              </w:rPr>
              <w:t xml:space="preserve">1, 2 и 3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председателя штаба</w:t>
            </w:r>
            <w:r>
              <w:rPr>
                <w:bCs/>
                <w:sz w:val="26"/>
                <w:szCs w:val="26"/>
              </w:rPr>
              <w:t xml:space="preserve"> - заместитель главы МО город Новотроицк по социальным вопроса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нформации «О проведении профилактических мероприятий  «Внимание – дет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2.10.20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УО, ОРН, КДМ, </w:t>
            </w:r>
            <w:r>
              <w:rPr>
                <w:sz w:val="26"/>
                <w:szCs w:val="26"/>
              </w:rPr>
              <w:t>КЦСОН, «СРЦН «Надежд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О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рганизационно-методическая деятельнос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оквартирного и  подворного обхода жилых домов с целью определения пожарной безопасности жилья и исправности газового оборудования, выявления неблагополучных семей, семей, нуждающихся в оказании различных видов помощи и д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акции, по специальным графикам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тавители: </w:t>
            </w:r>
            <w:r>
              <w:rPr>
                <w:bCs/>
                <w:sz w:val="26"/>
                <w:szCs w:val="26"/>
              </w:rPr>
              <w:t xml:space="preserve">ОНД по городу Новотроицку, </w:t>
            </w:r>
            <w:r>
              <w:rPr>
                <w:sz w:val="26"/>
                <w:szCs w:val="26"/>
              </w:rPr>
              <w:t>ОМВД по городу Новотроицку</w:t>
            </w:r>
            <w:r>
              <w:rPr>
                <w:bCs/>
                <w:sz w:val="26"/>
                <w:szCs w:val="26"/>
              </w:rPr>
              <w:t xml:space="preserve">, ОРН, СО, ОГЗ, КДМ, </w:t>
            </w:r>
            <w:r>
              <w:rPr>
                <w:sz w:val="26"/>
                <w:szCs w:val="26"/>
              </w:rPr>
              <w:t>КЦСОН, «СРЦН «Надежда» по соответствующим рабочим группам, указанных в приложении 3 к постановлению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председателя штаба</w:t>
            </w:r>
            <w:r>
              <w:rPr>
                <w:bCs/>
                <w:sz w:val="26"/>
                <w:szCs w:val="26"/>
              </w:rPr>
              <w:t xml:space="preserve"> - заместитель главы МО город Новотроицк по социальным вопросам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ормирование жителей о проведении акции и соблюдении требований пожарной безопасности через СМИ (интернет-сайты, в печатных изданиях, бегущая строка на телевидении и др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ак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Отдел по связям с общественностью администрации МО город Новотроицк;  ОНД по городу Новотроицку, </w:t>
            </w:r>
            <w:r>
              <w:rPr>
                <w:sz w:val="26"/>
                <w:szCs w:val="26"/>
              </w:rPr>
              <w:t>ОМВД по городу Новотроицку</w:t>
            </w:r>
            <w:r>
              <w:rPr>
                <w:bCs/>
                <w:sz w:val="26"/>
                <w:szCs w:val="26"/>
              </w:rPr>
              <w:t xml:space="preserve">, ОРН, ОГЗ, КДМ, </w:t>
            </w:r>
            <w:r>
              <w:rPr>
                <w:sz w:val="26"/>
                <w:szCs w:val="26"/>
              </w:rPr>
              <w:t>КЦСОН, «СРЦН «Надежд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председателя штаба</w:t>
            </w:r>
            <w:r>
              <w:rPr>
                <w:bCs/>
                <w:sz w:val="26"/>
                <w:szCs w:val="26"/>
              </w:rPr>
              <w:t xml:space="preserve"> - заместитель главы МО город Новотроицк по социальным вопроса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и распространение наглядной агитации (листовок, памяток и т.п.) на противопожарную тематику и предупреждению детского травматизма при несчастных случая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ОГЗ, ОНД по городу Новотроицку, ОРН, КДМ, </w:t>
            </w:r>
            <w:r>
              <w:rPr>
                <w:sz w:val="26"/>
                <w:szCs w:val="26"/>
              </w:rPr>
              <w:t>КЦСОН, «СРЦН «Надежд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председателя штаба</w:t>
            </w:r>
            <w:r>
              <w:rPr>
                <w:bCs/>
                <w:sz w:val="26"/>
                <w:szCs w:val="26"/>
              </w:rPr>
              <w:t xml:space="preserve"> - заместитель главы МО город Новотроицк по социальным вопроса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тематических культурно-массовых и профилактических мероприятий по противопожарной тематике (конкурсов, рисунков, выставок, бесед, лекций, собраний, игр и др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ак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ОНД по городу Новотроицку, ОМВД г.Новотроицка, ОРН, УО, КДМ, </w:t>
            </w:r>
            <w:r>
              <w:rPr>
                <w:sz w:val="26"/>
                <w:szCs w:val="26"/>
              </w:rPr>
              <w:t>КЦСОН, «СРЦН «Надежд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председателя штаба</w:t>
            </w:r>
            <w:r>
              <w:rPr>
                <w:bCs/>
                <w:sz w:val="26"/>
                <w:szCs w:val="26"/>
              </w:rPr>
              <w:t xml:space="preserve"> - заместитель главы МО город Новотроицк по социальным вопроса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филактических мероприятий «Внимание – дет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ОНД по городу Новотроицку, ОМВД по городу Новотроицку, ОРН, КДМ, </w:t>
            </w:r>
            <w:r>
              <w:rPr>
                <w:sz w:val="26"/>
                <w:szCs w:val="26"/>
              </w:rPr>
              <w:t xml:space="preserve">КЦСО, «СРЦН «Надежда» </w:t>
            </w:r>
            <w:r>
              <w:rPr>
                <w:bCs/>
                <w:sz w:val="26"/>
                <w:szCs w:val="26"/>
              </w:rPr>
              <w:t xml:space="preserve">по специальному плану УО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О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отдела гражданской защит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 город Новотроицк                                                                                                             В.Н.Сатал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b/>
          <w:i/>
          <w:color w:val="000000"/>
          <w:sz w:val="28"/>
          <w:szCs w:val="28"/>
        </w:rPr>
        <w:t>Форма №1  к плану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ведомлении населения об акции и мерах противопожарной безопасности (*) _________________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ние территории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_______________ 2014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ниторинг осуществления информирования семе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Исполни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 xml:space="preserve">Отдел по связям с общественностью МО город Новотроицк 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306"/>
        <w:gridCol w:w="477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Форма информирования населе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листы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28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280" w:after="202"/>
        <w:rPr/>
      </w:pPr>
      <w:r>
        <w:rPr>
          <w:bCs/>
          <w:sz w:val="28"/>
          <w:szCs w:val="28"/>
        </w:rPr>
        <w:t>Начальник отдела по связям с общественностью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bCs/>
          <w:sz w:val="28"/>
          <w:szCs w:val="28"/>
        </w:rPr>
        <w:t>МО город Новотроицк</w:t>
      </w:r>
      <w:r>
        <w:rPr>
          <w:color w:val="000000"/>
          <w:sz w:val="28"/>
          <w:szCs w:val="28"/>
        </w:rPr>
        <w:t xml:space="preserve">           ______________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</w:rPr>
        <w:t>*</w:t>
      </w:r>
      <w:r>
        <w:rPr>
          <w:rStyle w:val="Appleconvertedspace"/>
          <w:color w:val="000000"/>
        </w:rPr>
        <w:t> </w:t>
      </w:r>
      <w:r>
        <w:rPr/>
        <w:t>информация предоставляется до 02.10.2014 и 02.11.2014 в ОГЗ на бумажном носителе и на электронный адрес:</w:t>
      </w:r>
      <w:r>
        <w:rPr>
          <w:rStyle w:val="Appleconvertedspace"/>
        </w:rPr>
        <w:t> </w:t>
      </w:r>
      <w:hyperlink r:id="rId2">
        <w:r>
          <w:rPr>
            <w:rStyle w:val="InternetLink"/>
            <w:b/>
            <w:color w:val="000000"/>
          </w:rPr>
          <w:t>ogz10@yandex.ru</w:t>
        </w:r>
      </w:hyperlink>
    </w:p>
    <w:p>
      <w:pPr>
        <w:pStyle w:val="Style15"/>
        <w:shd w:fill="FFFFFF" w:val="clear"/>
        <w:spacing w:before="2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а №2 к плану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обследования домовладений семей (*) _________________________ по состоянию на _______________ 2014г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ние территории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е мониторинга обследования домовладений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Исполнитель:</w:t>
      </w:r>
      <w:r>
        <w:rPr>
          <w:rStyle w:val="Appleconvertedspace"/>
          <w:color w:val="000000"/>
          <w:sz w:val="28"/>
          <w:szCs w:val="28"/>
        </w:rPr>
        <w:t> ОНД по городу Новотроицку</w:t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6"/>
          <w:szCs w:val="26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8"/>
        <w:gridCol w:w="1432"/>
        <w:gridCol w:w="1917"/>
        <w:gridCol w:w="1917"/>
        <w:gridCol w:w="1386"/>
        <w:gridCol w:w="1404"/>
        <w:gridCol w:w="1296"/>
        <w:gridCol w:w="1212"/>
        <w:gridCol w:w="202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Категория семь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Количество обследованных семей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Количество вновь выявленных семей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семей, в домовладениях которых необходимо у</w:t>
            </w:r>
            <w:r>
              <w:rPr>
                <w:color w:val="000000"/>
              </w:rPr>
              <w:t>становить автономные дымовые пожарные извещател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 xml:space="preserve">Количество автономных дымовых пожарных извещателей, </w:t>
            </w:r>
            <w:r>
              <w:rPr/>
              <w:t>которые необходимо установить в домовладениях семей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уже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установленных</w:t>
            </w:r>
            <w:r>
              <w:rPr>
                <w:rStyle w:val="Appleconvertedspace"/>
                <w:color w:val="FF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автономных дымовых пожарных извещателей,</w:t>
            </w:r>
            <w:r>
              <w:rPr>
                <w:rStyle w:val="Appleconvertedspace"/>
                <w:color w:val="FF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из них за счет: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омовладений, в которых необходимо </w:t>
            </w:r>
            <w:r>
              <w:rPr>
                <w:color w:val="000000"/>
                <w:sz w:val="26"/>
                <w:szCs w:val="26"/>
              </w:rPr>
              <w:t>установить автономные дымовые пожарные извещател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обственных сред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редств муниципалит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редств спонсо- 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Иных средств (указать)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каем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ебенком-инвали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одителями-инвалид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В социально опасном положен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Другая (указат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Начальник </w:t>
      </w:r>
      <w:r>
        <w:rPr>
          <w:rStyle w:val="Appleconvertedspace"/>
          <w:color w:val="000000"/>
          <w:sz w:val="28"/>
          <w:szCs w:val="28"/>
        </w:rPr>
        <w:t>ОНД по городу Новотроицку</w:t>
      </w:r>
      <w:r>
        <w:rPr>
          <w:color w:val="000000"/>
          <w:sz w:val="28"/>
          <w:szCs w:val="28"/>
        </w:rPr>
        <w:t xml:space="preserve"> ____________________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</w:rPr>
        <w:t>*</w:t>
      </w:r>
      <w:r>
        <w:rPr>
          <w:rStyle w:val="Appleconvertedspace"/>
          <w:color w:val="000000"/>
        </w:rPr>
        <w:t> </w:t>
      </w:r>
      <w:r>
        <w:rPr/>
        <w:t>информация предоставляется до 02.10.2014 и 02.11.2014 в ОГЗ на бумажном носителе и на электронный адрес:</w:t>
      </w:r>
      <w:r>
        <w:rPr>
          <w:rStyle w:val="Appleconvertedspace"/>
        </w:rPr>
        <w:t> </w:t>
      </w:r>
      <w:hyperlink r:id="rId3">
        <w:r>
          <w:rPr>
            <w:rStyle w:val="InternetLink"/>
            <w:b/>
            <w:color w:val="000000"/>
          </w:rPr>
          <w:t>ogz10@yandex.ru</w:t>
        </w:r>
      </w:hyperlink>
    </w:p>
    <w:p>
      <w:pPr>
        <w:pStyle w:val="Style15"/>
        <w:shd w:fill="FFFFFF" w:val="clear"/>
        <w:spacing w:before="0" w:after="0"/>
        <w:jc w:val="right"/>
        <w:rPr/>
      </w:pPr>
      <w:r>
        <w:rPr>
          <w:b/>
          <w:i/>
          <w:color w:val="000000"/>
          <w:sz w:val="28"/>
          <w:szCs w:val="28"/>
        </w:rPr>
        <w:t>Форма №3 к плану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комиссии по делам несовершеннолетних и защите их прав (*) ______________ по состоянию на ____________ 2014г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0"/>
          <w:szCs w:val="20"/>
        </w:rPr>
        <w:t>(название территории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илактика жестокого обращения с детьми, раннее выявление семейного неблагополучия, организация работы по реабилитации семей с целью предупреждения социального сиротств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u w:val="single"/>
        </w:rPr>
        <w:t>Исполни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Отдел по работе с несовершеннолетними администрации МО город Новотроицк совместно с </w:t>
      </w:r>
      <w:r>
        <w:rPr>
          <w:b/>
          <w:color w:val="000000"/>
          <w:sz w:val="28"/>
          <w:szCs w:val="28"/>
        </w:rPr>
        <w:t>КЦСО</w:t>
      </w:r>
      <w:r>
        <w:rPr>
          <w:color w:val="000000"/>
          <w:sz w:val="28"/>
          <w:szCs w:val="28"/>
        </w:rPr>
        <w:t xml:space="preserve"> и «СРЦН «Надежд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4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Выявлено и поставлено на учет неблагополучных родителей за ненадлежащее выполнение обязанностей по содержанию и воспитанию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о административных протоколов на родителей или лиц их заменяющих по ст. 5.35 КоАП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Рассмотрено КДН и ЗП дел на родителей или лиц их заменяющих по ст. 5.35 КоАП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из них за нарушение требований Закона Оренбургской области от 24.12.2009 № 3279/760-IV-ОЗ «О мерах по предупреждению причинения вреда физическому, психическому и нравственному развитию детей на территории Оренбургской области» (далее Зако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рейдов по выполнению требований Закона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 ночно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несовершеннолетних, нарушивших требования Зак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профилактически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Количество граждан, охваченных тематическими культурно-массовыми и профилактическими мероприятиями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овершеннолет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Количество граждан, проинформированных о проведении акции и соблюдении требований пожарной безопасности: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СМИ;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утем раздачи листовок;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ходе проведения подворного об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</w:t>
      </w:r>
      <w:r>
        <w:rPr>
          <w:bCs/>
          <w:sz w:val="28"/>
          <w:szCs w:val="28"/>
        </w:rPr>
        <w:t>тдела по работе с несовершеннолетними администрации МО город Новотроицк ____________________________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</w:rPr>
        <w:t>*</w:t>
      </w:r>
      <w:r>
        <w:rPr>
          <w:rStyle w:val="Appleconvertedspace"/>
          <w:color w:val="000000"/>
        </w:rPr>
        <w:t> </w:t>
      </w:r>
      <w:r>
        <w:rPr/>
        <w:t>информация предоставляется до 02.10.2014 и 02.11.2014 в ОГЗ на бумажном носителе и на электронный адрес:</w:t>
      </w:r>
      <w:r>
        <w:rPr>
          <w:rStyle w:val="Appleconvertedspace"/>
        </w:rPr>
        <w:t> </w:t>
      </w:r>
      <w:hyperlink r:id="rId4">
        <w:r>
          <w:rPr>
            <w:rStyle w:val="InternetLink"/>
            <w:b/>
            <w:color w:val="000000"/>
          </w:rPr>
          <w:t>ogz10@yandex.ru</w:t>
        </w:r>
      </w:hyperlink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а № 4 к плану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итогах проведения </w:t>
      </w:r>
      <w:r>
        <w:rPr>
          <w:sz w:val="28"/>
          <w:szCs w:val="28"/>
        </w:rPr>
        <w:t>профилактической акции «Сохрани жизнь себе и своему ребенку» в городе Новотроицк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8"/>
        <w:gridCol w:w="1584"/>
        <w:gridCol w:w="1917"/>
        <w:gridCol w:w="1917"/>
        <w:gridCol w:w="1422"/>
        <w:gridCol w:w="1252"/>
        <w:gridCol w:w="1252"/>
        <w:gridCol w:w="1088"/>
        <w:gridCol w:w="21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Категория семь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Количество обследованных семей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Количество вновь выявленных семей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в домовладениях которых необходимо у</w:t>
            </w:r>
            <w:r>
              <w:rPr>
                <w:color w:val="000000"/>
                <w:sz w:val="26"/>
                <w:szCs w:val="26"/>
              </w:rPr>
              <w:t>становить автономные дымовые пожарные извещател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автономных дымовых пожарных извещателей, </w:t>
            </w:r>
            <w:r>
              <w:rPr>
                <w:sz w:val="26"/>
                <w:szCs w:val="26"/>
              </w:rPr>
              <w:t>которые необходимо установить в домовладениях семей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уже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установленных</w:t>
            </w:r>
            <w:r>
              <w:rPr>
                <w:rStyle w:val="Appleconvertedspace"/>
                <w:color w:val="FF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автономных дымовых пожарных извещателей,</w:t>
            </w:r>
            <w:r>
              <w:rPr>
                <w:rStyle w:val="Appleconvertedspace"/>
                <w:color w:val="FF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из них за счет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омовладений, в которых необходимо </w:t>
            </w:r>
            <w:r>
              <w:rPr>
                <w:color w:val="000000"/>
                <w:sz w:val="26"/>
                <w:szCs w:val="26"/>
              </w:rPr>
              <w:t>установить автономные дымовые пожарные извещател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обственных средст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редств муниципалит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редств спонсор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Иных средств (указать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а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а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каема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а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ебенком-инвали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одителями-инвалид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В социально опасном положен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Другая (указат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Выявлено и поставлено на учет неблагополучных родителей за ненадлежащее выполнение обязанностей по содержанию и воспитанию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о административных протоколов на родителей или лиц их заменяющих по ст. 5.35 КоАП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ДН и ЗП дел на родителей или лиц их заменяющих по ст. 5.35 КоАП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из них за нарушение требований Закона Оренбургской области от 24.12.2009 № 3279/760-IV-ОЗ «О мерах по предупреждению причинения вреда физическому, психическому и нравственному развитию детей на территории Оренбургской области» (далее Зако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рейдов по выполнению требований Закона, все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 ночное врем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несовершеннолетних, нарушивших требования Зак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профилактических мероприя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Количество граждан, охваченных тематическими культурно-массовыми и профилактическими мероприятиями, все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дите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совершеннолетни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>Количество граждан, проинформированных о проведении акции и соблюдении требований пожарной безопасности: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СМИ;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утем раздачи листовок;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ходе проведения подворного об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лава муниципального образования  город Новотроицк  ____________________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  <w:t>*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я предоставляется до 05.11.2014 в министерство социального развития Оренбургской области на электронный адрес:</w:t>
      </w:r>
      <w:r>
        <w:rPr>
          <w:rStyle w:val="Appleconvertedspace"/>
          <w:color w:val="000000"/>
        </w:rPr>
        <w:t> </w:t>
      </w:r>
      <w:r>
        <w:rPr>
          <w:b/>
          <w:color w:val="000000"/>
          <w:lang w:val="en-US"/>
        </w:rPr>
        <w:t>sznsem</w:t>
      </w:r>
      <w:r>
        <w:rPr>
          <w:b/>
          <w:color w:val="000000"/>
        </w:rPr>
        <w:t>7@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orb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                                                                               В.Н.Саталкин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z10@yandex.ru" TargetMode="External"/><Relationship Id="rId3" Type="http://schemas.openxmlformats.org/officeDocument/2006/relationships/hyperlink" Target="mailto:ogz10@yandex.ru" TargetMode="External"/><Relationship Id="rId4" Type="http://schemas.openxmlformats.org/officeDocument/2006/relationships/hyperlink" Target="mailto:ogz10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13:00Z</dcterms:created>
  <dc:creator>1</dc:creator>
  <dc:description/>
  <cp:keywords/>
  <dc:language>en-US</dc:language>
  <cp:lastModifiedBy>Пресс-центр</cp:lastModifiedBy>
  <cp:lastPrinted>2014-09-05T15:29:00Z</cp:lastPrinted>
  <dcterms:modified xsi:type="dcterms:W3CDTF">2014-09-09T05:04:00Z</dcterms:modified>
  <cp:revision>11</cp:revision>
  <dc:subject/>
  <dc:title>Приложение 2 к постановлению</dc:title>
</cp:coreProperties>
</file>