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760" w:leader="none"/>
        </w:tabs>
        <w:ind w:left="5220" w:hanging="0"/>
        <w:jc w:val="left"/>
        <w:rPr/>
      </w:pPr>
      <w:r>
        <w:rPr/>
        <w:t>Приложение № 2</w:t>
      </w:r>
    </w:p>
    <w:p>
      <w:pPr>
        <w:pStyle w:val="Heading1"/>
        <w:tabs>
          <w:tab w:val="clear" w:pos="708"/>
          <w:tab w:val="left" w:pos="5760" w:leader="none"/>
        </w:tabs>
        <w:ind w:left="5220" w:hanging="0"/>
        <w:jc w:val="left"/>
        <w:rPr/>
      </w:pPr>
      <w:r>
        <w:rPr/>
        <w:t xml:space="preserve">к постановлению  администрации  муниципального образования </w:t>
      </w:r>
    </w:p>
    <w:p>
      <w:pPr>
        <w:pStyle w:val="Heading1"/>
        <w:tabs>
          <w:tab w:val="clear" w:pos="708"/>
          <w:tab w:val="left" w:pos="5760" w:leader="none"/>
        </w:tabs>
        <w:ind w:left="5220" w:hanging="0"/>
        <w:jc w:val="left"/>
        <w:rPr/>
      </w:pPr>
      <w:r>
        <w:rPr/>
        <w:t>город Новотроицк</w:t>
      </w:r>
    </w:p>
    <w:p>
      <w:pPr>
        <w:pStyle w:val="Normal"/>
        <w:tabs>
          <w:tab w:val="clear" w:pos="708"/>
          <w:tab w:val="left" w:pos="5760" w:leader="none"/>
        </w:tabs>
        <w:ind w:left="5220" w:hanging="0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1.08.2014</w:t>
      </w:r>
      <w:r>
        <w:rPr>
          <w:sz w:val="28"/>
        </w:rPr>
        <w:t xml:space="preserve">  № </w:t>
      </w:r>
      <w:r>
        <w:rPr>
          <w:sz w:val="28"/>
          <w:u w:val="single"/>
        </w:rPr>
        <w:t>1448-п</w:t>
      </w:r>
    </w:p>
    <w:p>
      <w:pPr>
        <w:pStyle w:val="Heading1"/>
        <w:tabs>
          <w:tab w:val="clear" w:pos="708"/>
          <w:tab w:val="left" w:pos="5760" w:leader="none"/>
        </w:tabs>
        <w:ind w:left="5220" w:hanging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я личного состава спасательных служ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Пояснительная записк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бучения личного состава спасательных служб (далее - примерная программа) составляет основу подготовки личного состава спасательных служб к выполнению задач по предназнач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рной программе изложены организация и методика обучения, тематика, содержание тем и расчет часов, а также требования к уровню знаний и умений личного состава спасательных служб, прошедшего обуч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0" w:name="Par221"/>
      <w:bookmarkStart w:id="1" w:name="Par22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обуч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готовка личного состава спасательных служб (далее - личный состав) организуется и осуществляется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98 N 28-ФЗ "О гражданской обороне"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.11.2000 N 841 "Об утверждении Положения об организации обучения населения в области гражданской обороны", ежегодными организационно-методическими указаниями по подготовке органов управления, сил гражданской обороны и Оренбургской территориальной подсистемы единой государственной системы предупреждения и ликвидации чрезвычайных ситуаций (далее - ОТП РСЧС), а также организационно-методическими указаниями по подготовке населения Оренбургской области в области гражданской обороны (далее - ГО), защиты от чрезвычайных ситуаций (далее - ЧС), обеспечения пожарной безопасности и безопасности людей на водных объектах, утвержденными Губернатором - председателем Правительства Оренбургской области, и соответствующей программой обуч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ичного состава включа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учение личного состава по программе обучения, разработанной в соответствии с требованиями настоящей примерной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квалификации руководителей спасательных служб в образовательных учреждениях дополнительного профессионального образования федеральных органов исполнительной власти и организаций, имеющих соответствующую лицензию, в государственном бюджетном образовательном учреждении "Учебно-методический центр по гражданской  обороне и чрезвычайным ситуациям Оренбургской области" (далее - ГБОУ УМЦ по ГОЧС области) и на курсах гражданской обороны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рку готовности спасательных служб к действиям по предназнач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мерная программа предназначена для обучения личного состава умелым, слаженным и наиболее эффективным приемам и способам коллективных действий по всестороннему обеспечению аварийно-спасательных работ, оказания населению, пострадавшему от опасностей, возникших при ведении военных действий, вследствие этих действий и при ЧС, медицинской и других видов помощи, создания минимально необходимых условий для его жизнедеятельности, а также совершенствования умений и навыков личного состава в применении техники, инструментов, приборов и принадлежностей, состоящих на оснащении спасательных служб, поддержания необходимого уровня их готовности к выполнению задач по предназнач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чного состава планируется и проводится в организациях по месту работы по программам обучения, разработанным в организациях на основании примерной программы в объеме 36 часов в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базовой подготовки личного состава отрабатываются ежегодно в полном объеме (24 часа) всеми спасательными службами. Замена тем, уменьшение общего количества часов для их отработки не допускаю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специальной подготовки отрабатываются с учетом предназначения спасательной службы. На отработку тем отводится 12 часов в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кретные темы специальной подготовки определяются руководителями организаций по предложению руководителей органов, специально уполномоченных на решение задач в области защиты населения и территорий от ЧС и (или) Г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организация не обладает достаточной учебно-материальной базой, может быть рассмотрен вопрос о проведении обучения личного состава спасательной службы организации на базе ГБОУ УМЦ по ГОЧС области, курсов ГО на договорной основ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проведения занятий с личным составом по темам базовой и специальной подготовки является практическая тренировка (упражн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 излагается путем рассказа или объяснения в минимальном объеме, необходимом обучаемым для правильного и четкого выполнения практических приемов и действ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 тактико-специальные занятия с личным составом организуют и проводят руководители соответствующих спасательных служб, а на учебных местах - руководители структурных подразделений спасательных служ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пасательной служб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занятия накануне проведения практического или тактико-специального занятия целесообразно провести инструктаж (инструкторско-методическое занятие) с командирами структурных подразделений спасательной службы, которые будут являться руководителями занятий на учебных мест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городках, на натурных участках или на объектах орган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актико-специальные занятия спасательные службы выводятся в штатном составе с необходимым количеством техники, приборов, инструментов, принадлежностей и средств индивидуальной защи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со структурными подразделениями спасательных служб разрешается проводить раздель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темам специальной подготовки с личным составом организаций могут проводиться путем сбора под руководством руководителя соответствующей спасательной службы Оренбургской области или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исходя из местных условий, уровня подготовки личного состава, специфики решаемых задач, разрешается уточнять содержание тем и время на их изучение без уменьшения общего времени, отводимого на обучение личного состава, а также увеличивать время на отработку тем специальной подготов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асательные службы относятся к силам ГО, поэтому уровень их знаний и умений должен обеспечивать выполнение соответствующих мероприятий при решении задач Г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sz w:val="28"/>
          <w:szCs w:val="28"/>
        </w:rPr>
      </w:pPr>
      <w:bookmarkStart w:id="2" w:name="Par246"/>
      <w:bookmarkEnd w:id="2"/>
      <w:r>
        <w:rPr>
          <w:sz w:val="28"/>
          <w:szCs w:val="28"/>
        </w:rPr>
        <w:t>2. Требования к уровню освоения курса обуч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должен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назначение спасательной службы и свои функциональные обязан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чередность действий по сигналам оповещ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рядок оповещения, сбора и приведения спасательной службы в готов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место сбора спасательной службы, пути и порядок выдвижения к месту возможного выполнения задач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значение, технические данные, порядок применения и возможности техники, инструментов и приборов, а также средств защиты, состоящих на оснаще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рядок проведения специальной обработ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и технологические особенности своей организации, характер возможных аварийно-спасательных и других неотложных работ (далее - АСДНР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ыполнять функциональные обязанности при приведении службы в готовность к действ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ивать в исправном состоянии и грамотно применять штатно-табельную технику, средства малой механизации, механизмы, приборы 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табельное имущество, а также средства индивидуальной защи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казывать первую помощь раненым и пораженным, сортировать и эвакуировать их в безопасные ме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ботать в штатных средствах индивидуальной защи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одить санитарную обработку и обеззараживание техники, сооружений, территории, одежды и средств индивидуальной защи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блюдать меры безопасности при выполнении поставлен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Par276"/>
      <w:bookmarkStart w:id="4" w:name="Par269"/>
      <w:bookmarkStart w:id="5" w:name="Par276"/>
      <w:bookmarkStart w:id="6" w:name="Par269"/>
      <w:bookmarkEnd w:id="5"/>
      <w:bookmarkEnd w:id="6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Учебно-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Цель обучения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получение слушателями знаний, умений и навыков по приведению спасательной службы в готовность к действиям по выполнению задач по предназначению, соблюдению мер безопасности при выполнении задач, применению приборов радиационной и химической разведки, контроля радиоактивного загрязнения и облучения, а также оказанию первой помощи раненым и поражен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тегория обучаемых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ый состав всех спасательных служ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обуч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6 учебных час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а обучения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 отрывом от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азовая подгото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1069"/>
        <w:gridCol w:w="1188"/>
        <w:gridCol w:w="1802"/>
        <w:gridCol w:w="1695"/>
      </w:tblGrid>
      <w:tr>
        <w:trPr>
          <w:tblHeader w:val="true"/>
          <w:cantSplit w:val="true"/>
        </w:trPr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*)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Приведение спасательной службы в готовность и выдвижение в район выполнения задач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Действия личного состава при приведении спасательной службы в готов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нятие 1. Предназначение спасательной службы, функциональные обязанности и общие понятия о готовности спасательной служб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е 2. Действия личного состава при приведении спасательной службы в готов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Действия личного состава спасательной службы при выдвижении в район выполнения задач, подготовке к выполнению задач и вводе в районы АСДНР сил ГО и РСЧ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2. Меры безопасности при выполнении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Меры безопасности при выполнении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Особенности выполнения задач на местности, зараженной радиоактивными, отравляющими, аварийно химически опасными веществами и биологическими средствами. Меры безопасности при проведении специальной обработки, санитарной обработки, дезактивации, дегазации и дезинфек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Оказание первой помощ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1. Оказание первой помощи раненым и пораженным и эвакуация их в безопасные ме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Средства индивидуальной медицинской защиты. Правила пользования и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Действия личного состава спасательной службы по оказанию первой помощ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Приборы радиационной и химической разведки, средства дозиметрического контро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Приборы радиационной и химической разведки, средства дозиметрического контроля, их назначение и общее устрой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Практическое применение приборов радиационной и химической разведки, средств дозиметрического контро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554355</wp:posOffset>
                      </wp:positionV>
                      <wp:extent cx="9906000" cy="6248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0" cy="624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*) Разрешается изменение количества часов на отработку тем внутри раздела без уменьшения  количества часов на раздел и базовую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у в целом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0pt;height:49.2pt;mso-wrap-distance-left:9.05pt;mso-wrap-distance-right:9.05pt;mso-wrap-distance-top:0pt;mso-wrap-distance-bottom:0pt;margin-top:43.65pt;mso-position-vertical-relative:text;margin-left:-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) Разрешается изменение количества часов на отработку тем внутри раздела без уменьшения  количества часов на раздел и базову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у в целом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ая подгото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  <w:gridCol w:w="987"/>
        <w:gridCol w:w="1188"/>
        <w:gridCol w:w="1802"/>
        <w:gridCol w:w="1695"/>
      </w:tblGrid>
      <w:tr>
        <w:trPr>
          <w:tblHeader w:val="true"/>
          <w:cantSplit w:val="true"/>
        </w:trPr>
        <w:tc>
          <w:tcPr>
            <w:tcW w:w="8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8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8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Борьба с пожарам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Предоставление населению убежи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Оповещение населения и организация устойчивой связи при организации и выполнении зада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Эвакуация населения, материальных и культурных ценност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Первоочередное обеспечение пострадавшего насе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рганизация и выполнение мероприятий по оказанию медицинской помощ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7. Защита продуктов растениеводства и животноводст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8. Радиационная, химическая и биологическая защи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9. Материально-техническое снабж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0. Инженерная подготов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1. Действия спасательной службы по восстановлению и поддержанию порядка в районах и маршрут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2. Действия спасательной службы по захоронению тел погибши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3. Ликвидация последствий наводнений и разлива нефтепродуктов. Комплексная маскировка объек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4. Обеспечение дорожного движ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5. Организация и выполнение мероприятий по устранению аварий на коммунально-энергетических сетях и технологических линия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6. Организация и проведение мероприятий по защите сельскохозяйственных животных и раст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7. Действия по обеспечению связи при выполнении мероприятий ГО и защиты населения от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8. Действия по транспортному обеспечению выполнения мероприятий ГО и защиты населения от Ч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104140</wp:posOffset>
                </wp:positionV>
                <wp:extent cx="976884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884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) В учебную программу обучения конкретной спасательной службы, в раздел специальной подготовки, разрешается включать, исходя из предназначения спасательной службы и уровня подготовки обучаемых, как раздел в полном объеме, так и темы из разных раздел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2pt;height:81pt;mso-wrap-distance-left:9.05pt;mso-wrap-distance-right:9.05pt;mso-wrap-distance-top:0pt;mso-wrap-distance-bottom:0pt;margin-top:8.2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) В учебную программу обучения конкретной спасательной службы, в раздел специальной подготовки, разрешается включать, исходя из предназначения спасательной службы и уровня подготовки обучаемых, как раздел в полном объеме, так и темы из разных разде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мы занятий разделов специальной подготовки и количество часов, отведенных на их изучение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дел 1. Борьба с пожа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203"/>
        <w:gridCol w:w="2514"/>
        <w:gridCol w:w="1588"/>
      </w:tblGrid>
      <w:tr>
        <w:trPr>
          <w:tblHeader w:val="true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рганизации и задачи противопожарной спасательной служб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действий номеров боевого расчета в различных условиях пожар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действий по тушению лесных и торфяных пожар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действий спасательной службы по организации тушения пожаров и ликвидации аварий на магистральных газо- и нефтепроводах в условиях массового разлива нефтепродукт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 Предоставление населению убежищ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413"/>
        <w:gridCol w:w="2410"/>
        <w:gridCol w:w="1701"/>
      </w:tblGrid>
      <w:tr>
        <w:trPr>
          <w:tblHeader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щитных сооружений, их характеристика и требования по содерж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ри дооборудовании и приведении в готовность защитных сооружений дл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бслуживанию защитных сооружений и устранению аварий и повреждений в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рганизации радиационной, химической и биологической защиты при размещении людей в убежищ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Оповещение населения и организация устойчивой связи при организации и выполнении задач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435"/>
        <w:gridCol w:w="2410"/>
        <w:gridCol w:w="1701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повещению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рганизации и осуществлению устойчивой связи при организации и выполн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рганизации и осуществлению связи в районах выполнения задач в условиях воздействия опасных факторов источника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4. Эвакуация населения, материальных и культурных ценносте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436"/>
        <w:gridCol w:w="2410"/>
        <w:gridCol w:w="1701"/>
      </w:tblGrid>
      <w:tr>
        <w:trPr>
          <w:tblHeader w:val="true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полнение мероприятий по эвакуации населения, материальных и культур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ри эвакуаци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16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ри эвакуации материальных и культурных ценностей в безопасные рай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борудованию полевых мест размещения эвакуированног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5. Первоочередное жизнеобеспечение пострадавшего населения, сил ГО и РСЧС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437"/>
        <w:gridCol w:w="2410"/>
        <w:gridCol w:w="1701"/>
      </w:tblGrid>
      <w:tr>
        <w:trPr>
          <w:tblHeader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обеспечению размещения пострадавшего населения в полев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развертыванию и функционированию подвижного пункта продовольственного снабжения и подвижного пункта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развертыванию и функционированию подвижного пункта вещевого 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дел 6. Организация и выполнение мероприятий по оказанию медицинской помощ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436"/>
        <w:gridCol w:w="2410"/>
        <w:gridCol w:w="1701"/>
      </w:tblGrid>
      <w:tr>
        <w:trPr>
          <w:tblHeader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дицинской  помощи в местах проведения АСДН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рганизации оказания медицинской помощи пострадавшим при различных видах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развертыванию и функционированию медицинских пунктов в местах проведения АСДН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7. Защита продуктов растениеводства и животноводств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429"/>
        <w:gridCol w:w="2410"/>
        <w:gridCol w:w="1701"/>
      </w:tblGrid>
      <w:tr>
        <w:trPr>
          <w:tblHeader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1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защите сельскохозяйственных животных и посевов, продуктов, воды и фура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6" w:right="-52" w:hanging="0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проведению мероприятий по защите сельскохозяйственных животных и посе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6" w:right="-52" w:hanging="0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проведению мероприятий по защите воды и фура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6" w:right="-52" w:hanging="0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6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8. Радиационная, химическая и биологическая защит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369"/>
        <w:gridCol w:w="2537"/>
        <w:gridCol w:w="1588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беспечении радиационной и химической защи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рганизации работы пункта выдачи средств индивидуальной защи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личного состава спасательной службы при проведении специальной обработ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ликвидации последствий аварии на радиационно  и химически опасных объект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sz w:val="28"/>
          <w:szCs w:val="28"/>
        </w:rPr>
        <w:t>Раздел 9. Материально-техническое снаб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435"/>
        <w:gridCol w:w="2410"/>
        <w:gridCol w:w="1701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териально-технического снабжения сил ГО и РСЧС запасными частями, ремонтными и расходны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рганизации обслуживания и текущего ремонта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йствия спасательной службы по организации хранения, учета и отпуска горюче-смазочных материалов  (далее – ГСМ) в районе дислокации сил ГО и РСЧС, на путях их выдвижения и в районе выполнения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0. Инженерная подготовк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578"/>
        <w:gridCol w:w="2268"/>
        <w:gridCol w:w="1701"/>
      </w:tblGrid>
      <w:tr>
        <w:trPr>
          <w:tblHeader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устройству проездов, обрушению неустойчивых зданий и конструкций, по вскрытию заваленных защитны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устранению аварий на коммунально-энергетических сетях и технологических ли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содержанию существующих и подготовке новых путей, в том числе коло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строительству быстровозводимых защитных сооружений и простейших укр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11. Действия спасательной службы по восстановлению и поддержанию порядка в районах и на маршрут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578"/>
        <w:gridCol w:w="2268"/>
        <w:gridCol w:w="1701"/>
      </w:tblGrid>
      <w:tr>
        <w:trPr>
          <w:tblHeader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восстановлению и поддержанию порядка в районах, пострадавших при ведении военных действий или вследствие этих действий, а также пр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действий спасательной службы охраны общественного порядка приведение чрезвычайного положения, а также при угрозе и совершении террористически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ри проведении эвакуации населения и в местах расселения эвакуированного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12. Действия спасательной службы по захоронению тел погибших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576"/>
        <w:gridCol w:w="2268"/>
        <w:gridCol w:w="1701"/>
      </w:tblGrid>
      <w:tr>
        <w:trPr>
          <w:tblHeader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ахоронению тел погибших и организации их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и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подготовке к захоронению тел погибш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захоронению тел погибш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13. Ликвидация последствий наводнений и разлива нефтепродуктов. Комплексная маскировка объект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720"/>
        <w:gridCol w:w="2126"/>
        <w:gridCol w:w="1701"/>
      </w:tblGrid>
      <w:tr>
        <w:trPr>
          <w:tblHeader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ликвидации последствий разлива нефтепрод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в условиях наводнения и ликвидации его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выполнению мероприятий комплексной маск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дел 14. Обеспечение дорожного дви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759"/>
        <w:gridCol w:w="2145"/>
        <w:gridCol w:w="1617"/>
      </w:tblGrid>
      <w:tr>
        <w:trPr>
          <w:tblHeader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беспечению дорожного движения на путях выдвижения сил ГО и РСЧС и в районе выполнения ими зада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беспечению движения по дорогам при Ч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5. Организация и выполнение мероприятий по устранению аварий на коммунально-энергетических сетях и технологических линиях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609"/>
        <w:gridCol w:w="2237"/>
        <w:gridCol w:w="1617"/>
      </w:tblGrid>
      <w:tr>
        <w:trPr>
          <w:tblHeader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устранению аварий на коммунально-энергетических сетя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устранению аварий на технологических линия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здел 16. Организация и проведение мероприятий по защите сельскохозяйственных животных и растен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603"/>
        <w:gridCol w:w="2245"/>
        <w:gridCol w:w="1617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спасательной службы по проведению мероприятий по защите сельскохозяйственных животных, воды и фураж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проведению мероприятий по защите сельскохозяйственных посев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) Разрешается изменение количества часов на отработку тем внутри данного раздела. При этом время на отработку специальной подготовки не может  быть менее 12 час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7. Действия по обеспечению связи при выполнении мероприятий ГО и защиты населения от ЧС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9575"/>
        <w:gridCol w:w="2268"/>
        <w:gridCol w:w="1617"/>
      </w:tblGrid>
      <w:tr>
        <w:trPr>
          <w:tblHeader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беспечению устойчивой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пасательной службы по обеспечению связи в районах выполнения задач в условиях воздействия опасных факторов источника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8. Действия по транспортному обеспечению выполнения мероприятий ГО и защиты населения от Ч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576"/>
        <w:gridCol w:w="2268"/>
        <w:gridCol w:w="1617"/>
      </w:tblGrid>
      <w:tr>
        <w:trPr>
          <w:tblHeader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те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ое обеспечение мероприятий 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тико-специальное занят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701" w:right="851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206375</wp:posOffset>
                </wp:positionV>
                <wp:extent cx="9784080" cy="480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*) Разрешается изменение количества часов на отработку тем внутри данного раздела. При этом время на отработку специальн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и не может  быть менее 12 час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37.8pt;mso-wrap-distance-left:9.05pt;mso-wrap-distance-right:9.05pt;mso-wrap-distance-top:0pt;mso-wrap-distance-bottom:0pt;margin-top:16.2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*) Разрешается изменение количества часов на отработку тем внутри данного раздела. При этом время на отработку специальной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и не может  быть менее 12 часо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firstLine="709"/>
                        <w:jc w:val="both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</w:rPr>
        <w:t>20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Содержание тем занят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1. Содержание тем занятий, включенных в  базовую подготовку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Приведение спасательной службы в готовность и выдвижение в район выполнения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личного состава при приведении спасательной службы в гото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1. Предназначение спасательной службы, функциональные обязанности и общие понятия о готовности спасате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спасательной службы и ее структурных подразделений. Функциональные обязанности личного состава. Понятие о готовности спасате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ие 2. Действия личного состава при приведении спасательной службы в гото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приведения в готовность спасательной службы. Порядок оповещения, получения табельного имущества, подгонки средств индивидуальной защиты и выдвижения в район с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в целях повышения готовности формирований спасате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3Font_25;Arial Unicode MS"/>
          <w:sz w:val="28"/>
          <w:szCs w:val="28"/>
        </w:rPr>
        <w:t>Морально-психологическая подготовка личного состава спасательных служб к действиям по пред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личного состава спасательной службы при выдвижении в район выполнения задач, подготовке к выполнению задач и вводе в районы АСДНР сил ГО и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задач личному составу, порядок выдвижения спасательных служб в район выполнения задач. Маршруты, рубежи (пункты) регулирования, порядок построения и выдвижения колонн. Организация и ведение разведки местности и очагов по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личного состава спасательных служб на маршрутах движения и в ходе выполнения задач. Подготовка техники, приборов и инструмента к выполнению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сестороннего обеспечения спасательных служб при выдвижении и в районах выполнения задач. Организация взаимодействия с другими силами ГО и РСЧС, привлекаемыми для выполнения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ппировка сил и подготовка к выполнению задач в других рай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вода сил ГО и РСЧС в районы АСДНР. Организация пунктов встреч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Меры безопасности при выполнении задач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Меры безопасности при выполнении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ые меры безопасности при выполнении задач на местности, зараженной радиоактивными, отравляющими и аварийно химически опасными веществами (далее - АХОВ), при работе вблизи зданий (сооружений), угрожающих обвалом, в задымленных (загазованных) помещениях, на электрических сетях, при тушении нефтепродуктов, при работе в зонах катастрофического затопления, в условиях ограниченной ви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безопасности и защиты личного состава при действиях в зонах разрушений, завалов, пожаров, заражения и катастрофического зато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2. Особенности выполнения задач на местности, зараженной радиоактивными, отравляющими, АХОВ и биологическими средствами. Меры безопасности при проведении специальной обработки, санитарной обработки, дезактивации, дегазации и дез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и выполнения задач на местности, зараженной радиоактивными, отравляющими, АХОВ и биологическими средств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емы и способы защиты личного состава и пострадавших. Практическое применение средств индивидуальной защиты кожи и органов дых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проведении специальной обработки, санитарной обработки, дезактивации, дегазации и дез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оведения частичной и полной специальной обработки, санитарной обработки, дезактивации, дегазации и дезинфе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Оказание первой помощ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Оказание первой помощи раненым и пораженным и эвакуация их в безопасные мес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новные правила оказания первой помощи при кровотечениях. Техника наложения повязок. Основные правила оказания первой помощи при переломах, вывихах и ушибах, ожогах (термических и химических), шоке, обмороке, поражении электрическим током, обморожении. Первая помощь при отравлениях и поражениях  отравляющими  веществами (далее – ОВ) и  АХОВ. Методы элементарной сердечно-легочной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Средства индивидуальной медицинской защиты. Правила пользования 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казания первой помощи и правила пользования 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ндивидуального перевязочного пакета и порядок его применения. Использование иных перевязоч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ны (стандартные и приспособленные), порядок их применения при переломах конечностей, костей таза и позвоно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личного состава спасательной службы по оказанию перв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безболивающих средств (при механических травмах, обморожениях, ожогах и др.). Остановка кровотечений и наложение повязок на 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кусственного дыхания и массажа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неных и пораженных к эвакуации в безопасные места с использованием штатных и подручных средств. Транспортная иммобилизация переломов и костей конечностей, позвоночника и таза с помощью стандартных шин или подруч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птечки индивидуальной и индивидуального противохимического пакета.</w:t>
      </w:r>
    </w:p>
    <w:p>
      <w:pPr>
        <w:pStyle w:val="Normal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стейших детоксикационных мероприятий при пищевых отравлени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Приборы радиационной и химической разведки. Средства дозиметрическ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Приборы радиационной и химической разведки, средства дозиметрического контроля, их назначение и общее устройств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боры радиационной разведки, их назначение и общее устройство. Комплекты индивидуальных дозиметров, их назначение и общее устройство, порядок зарядки приборов и снятия показаний. Организация радиационного контроля, групповой и индивидуальный контроль. Порядок выдачи индивидуальных дозиметров и снятия показаний. Назначение и общее устройство приборов химической разве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Практическое применение приборов радиационной и химической разведки, средств дозиметрическ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иборов радиационной разведки к работе и проверка их работоспособности. Определение уровней радиации на местности и степени радиоактивного загрязнения различных поверх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иборов химической разведки к работе, определение типа и концентрации ОВ и АХОВ в воздухе, на местности, технике, в почве и сыпучих материалах. Особенности работы с приборами зи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2. Содержание тем занятий, включенных в  специальную подготов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Борьба с пожар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Обеспечение пожарной безопасности организации и задачи противопожарной спасате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ожаров. Характеристики и поражающие факторы пожар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ействия спасательной службы по профилактике и предотвращению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в случае возникновения очага пожара (вызов пожарной команды, организация эвакуационных мероприятий, тушение пожара своими силами при помощи табельных средств пожаротушения до прибытия пожарной коман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гидравлическим аварийно-спасательным инструмент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ие и эвакуация людей из очага поражения, горящих, задымленных и загазованных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Отработка действий номеров боевого расчета в различных условиях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пожарной разведки. Организация тушения пожаров. Основные этапы, тактические приемы и способы тушения пожаров. Организация подачи воды к местам тушения пожаров. Порядок подачи огнетушащих средств и работа с ни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изация и тушение пожаров на маршрутах выдвижения сил ГО к участкам ведения АСДНР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и тушение пожаров в местах проведения АСДНР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3. Особенности действий по тушению лесных и торфяных пожаров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ушения пожаров. Основные этапы (локализация, дотушивание, окарауливание), тактические приемы и способы тушения лесных пожаров (захлестывание и забрасывание грунтом кромки пожара, устройство заградительных минерализованных полос и канав, тушение водой и химическими растворами, отжиг) и торфяных пожаров (отрывка траншеи глубиной до грунта или до уровня грунтовых вод и заполнение ее водой, устройство полосы, насыщенной поверхностно-активными веществами, ускоряющими процесс проникновения влаги в торф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09"/>
        <w:jc w:val="both"/>
        <w:rPr>
          <w:i/>
          <w:i/>
          <w:strike/>
          <w:sz w:val="28"/>
          <w:szCs w:val="28"/>
        </w:rPr>
      </w:pPr>
      <w:r>
        <w:rPr>
          <w:sz w:val="28"/>
          <w:szCs w:val="28"/>
        </w:rPr>
        <w:t>Тема 4. Особенности действий спасательной службы по организации тушения пожаров и ликвидации аварий на магистральных газо- и нефтепроводах в условиях массового разлива нефтепродуктов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собенности действий спасательной службы по тушению пожаров в условиях массового разлива нефте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спасательной службы по тушению пожаров при авариях на магистральных газо- и нефтепров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разведка места ав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рабочих мест. Практические действия по обеспечению ремонта поврежден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едоставление населению убежищ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Виды защитных сооружений, их характеристика и требования по содержа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защитных сооружений, используемых для защиты населения. Характеристика защитных сооружений, имеющихся на объекте. Состав и внутреннее оборудование защитных сооружений. Требования по содержанию защитных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ри дооборудовании и приведении в готовность защитных сооружений дл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ия спасательной службы по приведению убежищ в готовность к использованию по прямому предназначению. Организация и выполнение работ по приспособлению имеющихся помещений под противорадиационные укрытия (далее - ПРУ), строительству быстровозводимых защитных сооружений и простейших укрытий. Испытание защитного сооружения на герметизац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укрытия населения в имеющихся защитных сооружениях, подвалах и других заглубленных помещ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о обслуживанию защитных сооружений и устранению аварий и повреждений в ни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спасательной службы по обслуживанию и эксплуатации защитных сооруж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ерка состояния ограждающих конструкций, защитно-герметических дверей (ворот), ставней, противовзрывных устройств, гермоклапанов и клапанов избыточного давления. Выполнение работ при нарушении подачи чистого воздуха, восстановлении герметичности ограждающих конструкций, устранении угрозы затопления, прекращении подачи электроэнер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. Действия спасательной службы по организации радиационной, химической и биологической защиты при размещении людей в убежищ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диационного и химического контроля при приведении защитных сооружений в готовность и их обслужи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диационного и химического контроля при приеме эвакуируемого населения. Допустимые дозы об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обеззараживания помещений, специального оборудования, приборов, имущества и инвентар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Оповещение населения и организация устойчивой связи при организации и выполнении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спасательной службы по оповещению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ие средства оповещения и правила их эксплуатации. Организация оповещения населения о ЧС и об опасностях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2. Действия спасательной службы по организации и осуществлению устойчивой связи при организации и выполнении задач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связи и правила их эксплуатации. Организация связи в угрожаемый период. Получение радиоданных. Правила установления связи и ведения радиообмена. Порядок передачи радиосигн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авила эксплуатации проводных средств связи. Прокладка кабельных линий связи и соединение их с существующей телефонной сетью. Прокладка полевых лини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мобильных средств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ка задач на обеспечение связью при ведении АСДНР. Установление и поддержание непрерывной связи с пунктами управления ГО города и спасательными службами, участвующими в обеспечении АСДНР. Ликвидация повреждений на линиях связи с использованием резервных средств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на средствах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о организации и осуществлению связи в районах выполнения задач в условиях воздействия опасных факторов источника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вязи и ведение радиообмена со спасательными и другими формированиями, осуществляющими аварийно-спасательные и другие неотложные работы. Доведение до исполнителей приказов, указаний и распоряжений старших начальников, доклад об их выполн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силами ГО и РСЧС, осуществляющими аварийно-спасательные и другие неотложны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радиоданными и радиопозыв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Эвакуация населения, материальных и культурных ц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Организация и выполнение мероприятий по эвакуации населения, материальных и культур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спасательной службы по организации эвакуации при ЧС природного и техногенного характера (выбор маршрутов эвакуации при попадании объекта в зону химического заражения с учетом направления распространения АХОВ, обеспечение эвакуируемых фонарями, свечами при авариях на энергосетях и отсутствии электроэнерги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спасательной службы при возникновении пожара (выбор маршрутов эвакуации с территории объекта с учетом направления распространения огня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действий спасательной службы при угрозе и совершении террористических актов (выбор маршрутов эвакуации с учетом обеспечения минимального воздействия террористов на эвакуируемых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спасательной службы по обеспечению порядка и пресечению паники на сборных эвакопунктах, местах посадки на транспорт. Обеспечение порядка при движении на маршрутах эвакуации, в пунктах высадки и в местах рас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радиационного и химического контроля на сборных пунктах, местах посадки, маршрутах выдвижения, в пунктах высадки и местах рас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действий в условиях заражения радиоактивными, отравляющими, АХОВ и биологически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о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ри эвак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органами местного самоуправления. Сопровождение колонн с эвакуируемым населением и оказание помощи органам местного самоуправления в расселении эвакуируем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автотранспорта на пункты посадки людей и погрузки грузов. Правила посадки, перевозки и высадки люд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грузки, укладки, крепления и выгрузки материаль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водительского состава при движении в колонне. Особенности движения колонн зимой и в распутиц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ри эвакуации материальных и культурных ценностей в безопасные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ьных ценностей к эвакуации. Упаковка материальных ценностей. Оформление документов. Оборудование мест для погрузки (разгрузки) грузов. Подготовка и оборудование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рузов на транспортных средствах и их крепление. Контроль нормы погрузки грузов на транспорт. Особенности погрузки, укладки, крепления и выгрузки культур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еревозки легковоспламеняющихся, взрывоопасных и ядовитых ве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охраны грузов. Особенности перевозки особо ценных грузов. Особенности перевозки грузов по зараженной мест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оборудованию специальных хранилищ для содержания в них важнейших фондов культур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пециального оборудования и установка его на автотранспортные средства. Использование подручных средств при оборудовании автотранспорта для перевозки людей и гру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ары и упаковочного материала, упаковка, погрузка и транспортировка культурных ценностей в безопасные районы. Оформление документов. Порядок осуществления охраны грузов. Особенности перевозки грузов по зараженной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баз хранения культурных ценностей в загородной зоне. Проведение работ по дооборудованию баз хранения и подготовке к приему и хранению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хранению фондов в безопасных рай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. Действия спасательной службы по оборудованию полевых мест размещения эвакуирован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временных помещений для размещения эвакуированного населения. Оборудование простейших укрытий для защиты эвакуированного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водоисточников. Защита водоисточников, продовольствия от средств массового пора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нформирования населения об обстановке, введении режимов защиты на территории, подвергшейся воздействию поражающих факторов, источников Ч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ммунально-бытов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. Первоочередное жизнеобеспечение пострадавшего населения, сил ГО и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по обеспечению размещения пострадавшего населения в полев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устройству полевого лагеря для обеспечения пострадавшего населения. Возведение быстровозводимых зданий. Установка палаток. Оборудование временного укрытия от непогоды  из подручных материалов. Оборудование временных коммуникаций и пунктов газо-, тепло-, водо-, электроснабжения. Оборудование локальных систем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о развертыванию и функционированию подвижного пункта продовольственного снабжения и подвижного пункта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возможности и порядок развертывания подвижного пункта продовольственного снабжения (далее – ПППС) в полевых условиях. Подготовка транспорта для перевозки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нормы заражения продуктов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боты ПППС в условиях заражения местности радиоактивными, отравляющими, биологическими средствами и АХОВ. Обеззараживание складских помещений, транспорта и оборуд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развертывания подвижного пункта питания (далее - ППП) в полевых условиях, его технические возможности, возимый запас продоволь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личного состава спасательной службы по развертыванию и функционированию ППП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ление и раздача пищи в условиях радиоактивного, химического и биологического заражения. Обеззараживание кухонного оборудования, инвентаря и мест хранения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о развертыванию и функционированию подвижного пункта вещевого снаб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возможности и порядок развертывания подвижного пункта вещевого снабжения (далее – ППВС). Замена белья, обуви и одежды на санитарно-обмывочных пунктах и в отрядах 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нормы зараженности одежды, белья и обуви. Замена белья, обуви и одежды в условиях заражения радиоактивными, отравляющими веществами, бактериальными средствами и АХ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bookmarkStart w:id="7" w:name="OLE_LINK1"/>
      <w:bookmarkStart w:id="8" w:name="OLE_LINK2"/>
      <w:r>
        <w:rPr>
          <w:sz w:val="28"/>
          <w:szCs w:val="28"/>
        </w:rPr>
        <w:t>Раздел 6. Организация и выполнение мероприятий по оказанию медицинской  помощи</w:t>
      </w:r>
      <w:bookmarkEnd w:id="7"/>
      <w:bookmarkEnd w:id="8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Организация медицинской помощи в местах проведения АСДН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лечебно-эвакуационного обеспечения при ЧС. Проведение мероприятий по мониторингу санитарно-эпидемиологической обстановки в местах проведения АСДНР. Организация взаимодействия с другими силами, проводящими или обеспечивающими выполнение АСДН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отвращению возникновения инфекционных эпидемиоло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2. Особенности организации оказания медицинской помощи пострадавшим при различных видах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действия личного состава спасательной службы по оказанию медицинской помощи при различных видах ЧС. Вынос пострадавших, оказание им первой и первичной медико-санитарной помощи, их эвакуация в лечебны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по введению антидотов, даче радиопротекторов и противобактериальных средств пораженным отравляющими веществами, ионизирующими излучениями или биологически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при извлечении людей из-под зав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о развертыванию и функционированию медицинских пунктов в местах проведения АСДН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развертывание и подготовка к функционированию медицинских пунктов. Организация взаимодействия со спасательными формиро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ьного оборудования и средств оказания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тировка раненых и пораженных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7. Защита продуктов растениеводства и животново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Организация и проведение мероприятий по защите сельскохозяйственных животных и посевов, продуктов, воды и фура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на сельскохозяйственных объектах с целью поддержания постоянной готовности к защите животных, посевов, воды и фуража. Действия спасательной службы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орудованию площадок для ветеринарной обработки животных и сортировки животных по степени пораж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ю каранти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щите сочных кормов и фуража в полевых условиях и при транспортиров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ботке пораженных посе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ззараживанию сочных кормов, фуража и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о проведению мероприятий по защите сельскохозяйственных животных и посе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зведки очагов заражения. Порядок забора проб почвы и пораженных растений и животных. Определение и обозначение границ поражения. Проведение карантинных мероприятий. Выбор места и оборудование площадок для ветеринарной обработки животных и приготовления растворов ядохимик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посевов от радиоактивных и химических веществ. Действия спасательной службы при обработке пораженных посевов. Действия при проведении каранти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3. Действия спасательной службы по проведению мероприятий по защите воды и фуража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холодильных и складских помещений, зерно- и овощехранилищ в угрожаемый период с использованием подручных средств. Накопление материалов и тары для укрытия и хранения продуктов растениеводства и животно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обеззараживание продуктов при складском хранении и в полевых условиях. Технические средства и химические вещества, используемые для этих ц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8. Радиационная, химическая и биологическая защ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Организация мероприятий при обеспечении радиационной и химическ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азведки, радиационного и химического наблюдения в пунктах сбора, на путях эвакуации, местах размещения эвакуированного населения, а также на маршрутах выдвижения, районах сосредоточения и развертывания сил ГО и РСЧС. Радиационный и химический контроль. Подготовка и проверка приборов, специального оборудования и индивидуальных средств защи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защите персонала личного состава, источников водоснабжения, пищеблоков, складов продовольствия от радиоактивных и отравляющих веществ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нтроля за состоянием средств индивидуальной и коллективной защиты и специальной техник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дозиметрического контроля за облучением и заражением личного состав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ликвидации радиоактивного и химического заражения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о организации работы пункта выдачи средств индивидуальной защиты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 xml:space="preserve">Оборудование пункта выдачи средств индивидуальной защиты. Регистрация прибывших на пункт выдачи, ведение отчетной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лицевых частей различных типов противогазов. Порядок выдачи противогазов и камер защитных детских (далее – КЗД), их сборки и проверки на герметичность. Обучение правилам пользования противогазом и КЗД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личного состава спасательной службы при проведении специальной обраб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пособы частичной и полной специальной обработки. Понятие о санитарной обработке, дезактивации, дегазации и дезинфекции. Приготовление веществ и растворов, применяемых для этих ц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дготовка средств специальной обработки к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личного состава при проведении частичной дезактивации, дегазации и дезинфекции техники, приборов, средств защиты, одежды, обув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ы безопасности при проведении дезактивации, дегазации и дезинфекции транспорта, сооружений и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4. Действия спасательной службы по ликвидации последствий аварии на радиационно и химически опасных объектах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особенности коммуникаций на радиационно и химически опас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попадании объекта в зону действия опасных факторов в случае аварии на радиационно и химически опасном объе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вода населения из зон загрязнения (или изоляция их в помещениях, снижающих отрицательное воздействие на их здоровье, в случае химического зара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ктивация и дегазация территории, зданий, сооружений,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проведению работ по ликвидации ЧС на радиационно опасном объекте (строительство могильников и захоронение радиоактивных обломков завала и грунта, консервация радиоактивно загрязненных участков леса, водоохранные мероприятия в зонах опасного радиоактивного загрязнения, устройство подъездов к могильникам, плотинам, дамбам, их очистка от радиоактивных частиц, мероприятия по обеспечению радиационной безопасности населения и личного состава сил ГО и РСЧС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9. Материально-техническое снаб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Организация материально-технического снабжения сил ГО и РСЧС запасными частями, ремонтными и расходными материалам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полевых баз и складов хранения запасных частей, ремонтных и расходных материал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и учета запасных частей, ремонтных и расходных материал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оевременного обеспечения сил ГО и РСЧС всеми видами оснащения. Подвоз его к участкам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о организации обслуживания и текущего ремонта тех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развертывания подвижной ремонтно-восстановительной группы по ремонту автомобильной техники (далее – ПРВГ(а)) и подвижной ремонтно-восстановительной группы по ремонту инженерной техники (далее – ПРВГ(и)), сборного пункта поврежденных машин (далее – СППМ), эвакуационной группы (далее – ЭГ) в полевы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его ремонта техники на местах проведения работ, на маршрутах эвакуации и выдвижения сил. Вытаскивание опрокинутых, застрявших и затонувших машин, определение их технического состояния, осуществление доставки к местам ремонта, эвакуация неисправной техники в ремонтные предприятия или на СПП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о обеспечению сил ГО и РСЧС горюче-смазочными материалами на путях ввода сил и в районе выполнения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 создания, технические возможности и порядок развертывания передвижной автозаправочной станции (далее – ПАЗС) в полевы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хранилищ ГСМ и подъездных путей к ним. Мероприятия по обеспечению противопожарной безопасности и предотвращению массового разлива нефтепродуктов в случае разгерметизации резервуара с нефтепродуктами (обвалование емкост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лощадок для заправки транспорта и подъездных путей к ним. Подготовка автозаправочных аппаратов и работа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о заправке автомаш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е обеспечение проводим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 по развертыванию ПАЗС в полевых услови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0. Инженерная подгот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спасательной службы по устройству проездов, обрушению неустойчивых зданий и конструкций, по вскрытию заваленных защитных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оездов. Проделывание магистральных и боковых проездов в завалах с использованием бульдозеров, автокранов, погрузчиков, тр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ушение различными способами неустойчивых конструкций с использованием средств механизации и взрывчатых ве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дка заваленного защитного сооружения. Определение наиболее доступного места вскрытия и подачи воздуха в защитное сооружение, установление связи с пострадавш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ие заваленных убежищ и укрытий и подачи в них воздуха. Вывод людей и вынос пострадавших из защитного соору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истка территории от обломков разрушенного здания после проведения аварийно-спасательных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2. Действия спасательной службы по устранению аварий на коммунально-энергетических сетях и технологических ли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й характер разрушений и повреждений на коммунально-энергетических сетях и технологических линиях. Отключение поврежденных участков. Ремонт поврежденных участков, проведение других аварийных работ. Практическое использование средства защиты, оборудования, инструментов и принадлежностей, используемых для проведения работ на таки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аварии на энергосетях. Отключение электроэнергии, закрытие кранов на газовых сетях. Организация укрытия при необходимости в имеющихся защитных сооружениях, подвалах и других заглубленн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отработка организационных и инженерно-технических мероприятий по надежной защите систем электро- , водо- , газо- и теплоснабжения от воздействия оружия и вторичных факторов поражения. Действия по отключению разрушенных участков, устройству временных отводных линий и проведению других аварий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о содержанию существующих и подготовке новых путей, в том числе коло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ая разведка (определение состояния дорог, наличия мостов и мест запасных перепра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содержание пу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обеспечение движения сил ГО и РСЧС по снежной целине, по залесенным участкам, при разрушении дорожного полотна, преодолении труднопроходимых, болотистых участков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содержание переправ через водные прегра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ьзование штатных средств, предназначенных для подготовки и содержания путей, оборудования пере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4. Действия спасательной службы по строительству быстровозводимых защитных сооружений и простейших укрытий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ая подготовка к возведению быстровозводимых защитных сооружений (далее – БВЗ). Производство земляных работ. Возведение ограждающих конструкций. Устройство входов и аварийных выходов БВЗ. Обвалование, герметизация и гидроизоляция БВЗ. Монтаж внутреннего оборудования БВЗ. Устройство внешнего и внутреннего водоотвода БВЗ. Контроль за качеством возведения БВЗ. Строительство простейших укры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1. Действия спасательной службы по </w:t>
      </w:r>
      <w:bookmarkStart w:id="9" w:name="OLE_LINK5"/>
      <w:bookmarkStart w:id="10" w:name="OLE_LINK6"/>
      <w:r>
        <w:rPr>
          <w:sz w:val="28"/>
          <w:szCs w:val="28"/>
        </w:rPr>
        <w:t>восстановлению и поддержанию порядка в районах</w:t>
      </w:r>
      <w:bookmarkEnd w:id="9"/>
      <w:bookmarkEnd w:id="10"/>
      <w:r>
        <w:rPr>
          <w:sz w:val="28"/>
          <w:szCs w:val="28"/>
        </w:rPr>
        <w:t xml:space="preserve"> и на маршру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спасательной службы по восстановлению и поддержанию порядка в районах, пострадавших при ведении военных действий или вследствие этих действий, а также пр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пресечению паники и беспорядков, предупреждению хищений материальных ценностей и марод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установлению режима допуска в зону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обеспечению общественного порядка в районах и на маршру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2. Особенности действий спасательной службы охраны общественного порядка при введении чрезвычайного положения, а также при угрозе и совершении террористически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проводимые на объектах по обеспечению поддержания установленного режима чрезвычайного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существление профилактических мер (контроль пропускного режима, ежедневный обход и осмотр территории и помещений, проверка выполнения арендных условий, организация мест парковки автомашин, обеспечение регулярного удаления из помещений и территории мусора, проверка средств оповещения, обучение правилам действи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при угрозе и совершении террористически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ри проведении эвакуации населения и в местах расселения эвакуированного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обеспечению порядка и пресечению паники на сборных эвакопунктах, местах посадки на транспорт. Обеспечение порядка при движении на маршрутах эвакуации, в пунктах высадки и в местах рас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радиационного и химического контроля на сборных пунктах, местах посадки, маршрутах выдвижения, в пунктах высадки и местах рас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действий в условиях заражения радиоактивными, отравляющими, АХОВ и биологически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колонн с эвакуируемым населением и оказание помощи органам местного самоуправления в расселении эвакуируем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2. Действия спасательной службы по захоронению тел погиб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</w:t>
      </w:r>
      <w:bookmarkStart w:id="11" w:name="OLE_LINK3"/>
      <w:bookmarkStart w:id="12" w:name="OLE_LINK4"/>
      <w:r>
        <w:rPr>
          <w:sz w:val="28"/>
          <w:szCs w:val="28"/>
        </w:rPr>
        <w:t xml:space="preserve">Требования к захоронению тел погибших </w:t>
      </w:r>
      <w:bookmarkEnd w:id="11"/>
      <w:bookmarkEnd w:id="12"/>
      <w:r>
        <w:rPr>
          <w:sz w:val="28"/>
          <w:szCs w:val="28"/>
        </w:rPr>
        <w:t>и организации их выпол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вые основы создания и деятельности спасательных служб, предназначенных для захоронения тел погибших. Составление плана по срочному захорон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 погибши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работ по погребению (захоронению) погибш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асательных служб, предназначенных для срочного захоронения тел погибших в военное время, и организация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ание спасательных служб, предназначенных для захоронения тел погибших. Выработка психологической устойчивости для выполнения функциональных обяза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о подготовке к захоронению тел погиб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по заблаговременной подготовке необходимых материальных средств для захоронения и оборудованию транспортных средств. Инструменты, материалы. Дезинфицирующие сре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первичных мероприятий по обеспечению идентификации тел погиб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анитарно-гигиенических и противоэпидемически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Действия спасательной службы по захоронению тел погиб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тел погибш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знавание по имеющимся документам. Описание внешности, фотограф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тел погибших на транспортные средства. Доставка к местам проведения судебно-медицинской экспертизы и захоронения. Подготовка мест захоронения и захоронение. Оформление могил и кладбищ и их обозначение на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проводимых мероприятий по захоронению тел погибших, отправка документов в архивы и другие соответствующи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3. Ликвидация последствий наводнений и разлива нефтепродуктов. Комплексная маскировка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спасательной службы по ликвидации последствий разлива нефте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ефтепродуктов с поверхности грунта. Снятие, вывоз и утилизация загрязненного грунта. Противопожарное обеспечение проводимых работ. Меры безопасности при проведении работ по ликвидации последствий разливов нефте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разливов нефтепродуктов на водных объектах. Установка боновых заграждений. Сбор нефтепродуктов с водной поверхности, снятие загрязненного прибрежного гру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2. Действия спасательной службы в условиях наводнения и ликвидации его последстви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предупреждению наводнений (строительство защитных и оградительных дамб, укрепление существующих, устройство временных сооружений: земляных дамб, плотин, перемычек, укрепление мостов и других дорожных сооружений и т.д.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по ликвидации последствий наводнения. Поиск пострадавших и эвакуация их из зоны затопления, оказание им первой помощи, обеспечение продовольствием, одеждой, жильем, предметами первой необходимости. Эвакуация сельскохозяйственных животных, вывоз материальных ценност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сооружений, разрушение которых привело к затоплению населенного пункта. Подготовка путей для объезда затопленных и разрушенных участков работ. Оборудование и содержание переправ на путях эвакуации населения, очистка воды на пунктах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захоронению павших животны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территории населенного пункта, подвергшегося затоплению, после спада уровня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3. Действия спасательной службы по выполнению мероприятий комплексной маскировк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, проводимых в режиме частичного и полного затем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световой маскировки (мероприятия по затемнению освещения, сигнальных, транспортных и производственных огней, имитация демаскирующих признаков на специально созданных ложных объект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ложных целей с использованием макетов и имит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ымовых завес (дымовые шашки, использование местных лесоматериа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табельных и специальных маскировоч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скирующих свойств местности, естественных и искусственных укрытий, состояния погоды, времени года и су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изменение (деформирование техники и 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кировочное окрашивание техники и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стительности и распятнение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4. Обеспечение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спасательной службы по обеспечению дорожного движения на путях выдвижения сил ГО и РСЧС и в районе выполнения ими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за создания, технические возможности и порядок развертывания постов по обеспечению дорожного движения в полевы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еспечения движения сил ГО и РСЧС по снежной целине, по залесенным участкам, при разрушении дорожного полотна, преодолении труднопроходимых, болотистых участков мес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существление профилактических мер (контроль пропускного режима, ежедневный обход и осмотр территории, организация мест парковки автомашин, проверка средств оповещения, обучение правилам действ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 2. Действия спасательной службы по обеспечению движения по дорогам при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о обеспечению порядка и пресечению паники в местах посадки на транспорт, на маршрутах движения, в пунктах высадки и в местах расселения. Сопровождение колонн с эвакуируемым на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йствий в условиях заражения радиоактивными, отравляющими, аварийно химически опасными веществами и биологическими средствами. Особенности действий при снежных завалах. Особенности действий при разрушении дорожного полотна, размыве дороги, разрушении мостов, дам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 подруч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5. Организация и выполнение мероприятий по устранению аварий на коммунально-энергетических сетях и технологических ли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спасательной службы по устранению аварий на коммунально-энергетических се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й характер разрушений и повреждений на коммунально-энергетических сетях. Отключение поврежденных участков. Ремонт поврежденных участков, проведение других аварийных работ. Практическое использование средства защиты, оборудования, инструментов и принадлежностей, используемых для проведения работ на таки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пасательной службы при аварии на энергосетях. Отключение электроэнер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отработка организационных и инженерно-технических мероприятий по надежной защите систем электро- , водоснабжения от воздействия оружия и вторичных факторов поражения. Действия по отключению разрушенных участков, устройству временных отводных линий и проведению других аварий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о устранению аварий на технологических ли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й характер разрушений и повреждений на технологических линиях. Отключение и ремонт поврежденных участков. Закрытие кранов на газовых сетях. Практическое использование средства защиты, оборудования, инструментов и принадлежностей, используемых для проведения работ на таки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отработка организационных и инженерно-технических мероприятий по надежной защите систем газо- и теплоснабжения от воздействия оружия и вторичных факторов поражения. Действия по отключению разрушенных участков, устройству временных отводных линий и проведению других аварийных рабо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6. Организация и проведение мероприятий по защите сельскохозяйственных животных и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Действия спасательной службы по проведению мероприятий по защите сельскохозяйственных животных, воды и фураж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площадок для ветеринарной обработки животных и сортировки животных по степени пора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ранти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сочных кормов и фуража в полевых условиях и при транспортир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зараживание сочных кормов, фуража и 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формирования с силами, действующими в очаге пора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о проведению мероприятий по защите сельскохозяйственных посе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зведки очагов заражения. Порядок забора проб почвы и пораженных растений. Определение и обозначение границ поражения. Проведение карантинных мероприятий. Выбор места и оборудование площадок для приготовления растворов ядохимик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формирования с силами, действующими в очаге пора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здел 17. Действия по обеспечению связи при выполнении мероприятий гражданской обороны и защиты населения от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Действия по обеспечению устойчи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спасательной службы в угрожаемый период. Получение радиоданных. Установление связи и ведения радиообмена. Передачи радиосигн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кабельных линий связи и соединение их с существующей телефонной сетью. Прокладка полевых лини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задач по обеспечению связью при введении различных степеней готовности. Установление и поддержание непрерывной связи с пунктами управления ГО района (города) и спасательными службами, участвующими в обеспечении АСДНР. Ликвидация повреждений на линиях связи с использованием резервных средств связ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ая работа со средствами связ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заимодействие спасательной службы с силами, действующими в очаге пора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Действия спасательной службы по обеспечению связи в районах выполнения задач в условиях воздействия опасных факторов источника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ие связи и ведение радиообмена со спасательными и другими формированиями, осуществляющими АСДНР. Доведение до исполнителей приказов, указаний и распоряжений старших начальников, доклад об их выполн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радиоданными и радиопозыв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ия в условиях заражения радиоактивными, отравляющими, АХОВ и биологическими сред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ециальной обработки средств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18. Действия по транспортному обеспечению выполнения мероприятий гражданской обороны и защиты населения от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Автотранспортное обеспечение мероприятий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транспортных средств к выполнению задач, стоящих перед спасательной службой. Оборудование пунктов погрузки на автомобильный транспорт и выгрузки с н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ранспортных средств для перевозк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ранспортных средств для перевозки гру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орядок погрузки. Изучение возможных маршрутов дви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выполнение задачи в условиях воздействия оружия массового поражения и  в очагах комбинированного по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прикрытие дор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формирования с силами, действующими в очаге по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чальник отдела  гражданской защиты                                                администрации муниципального образования                                                                   город Новотроицк                                                                             В.Н. Сат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52"/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BodyTextIndent2">
    <w:name w:val="Body Text Indent 2"/>
    <w:basedOn w:val="Normal"/>
    <w:qFormat/>
    <w:pPr>
      <w:ind w:right="43" w:firstLine="72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2"/>
    <w:next w:val="Normal2"/>
    <w:qFormat/>
    <w:pPr>
      <w:keepNext w:val="true"/>
      <w:ind w:right="4961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249F02D92CA91AE81483655C252D449D9917E1EB6BB994FA6742F6E655911E3903C73E245A7494i91EH" TargetMode="External"/><Relationship Id="rId3" Type="http://schemas.openxmlformats.org/officeDocument/2006/relationships/hyperlink" Target="consultantplus://offline/ref=81249F02D92CA91AE81483655C252D44949D11EDEB65E49EF23E4EF4E15ACE093E4ACB3F245B76i913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35:00Z</dcterms:created>
  <dc:creator>Жумин</dc:creator>
  <dc:description/>
  <cp:keywords/>
  <dc:language>en-US</dc:language>
  <cp:lastModifiedBy>Пользователь</cp:lastModifiedBy>
  <cp:lastPrinted>2014-08-19T16:38:00Z</cp:lastPrinted>
  <dcterms:modified xsi:type="dcterms:W3CDTF">2014-08-21T09:20:00Z</dcterms:modified>
  <cp:revision>596</cp:revision>
  <dc:subject/>
  <dc:title/>
</cp:coreProperties>
</file>