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лану мероприятий по увеличению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>налоговых и неналоговых доходов бюджета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>муниципального образования  город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Новотроицк, оптимизации бюджетных </w:t>
      </w:r>
    </w:p>
    <w:p>
      <w:pPr>
        <w:pStyle w:val="Normal"/>
        <w:ind w:left="954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расходов и  совершенствованию долговой</w:t>
      </w:r>
    </w:p>
    <w:p>
      <w:pPr>
        <w:pStyle w:val="Normal"/>
        <w:ind w:left="954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политики в муниципальном образовании </w:t>
      </w:r>
    </w:p>
    <w:p>
      <w:pPr>
        <w:pStyle w:val="Normal"/>
        <w:ind w:left="954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город Новотроицк на 2014-2016 годы (по</w:t>
      </w:r>
    </w:p>
    <w:p>
      <w:pPr>
        <w:pStyle w:val="Normal"/>
        <w:ind w:left="954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оздоровлению муниципальных финансов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/>
      </w:pPr>
      <w:r>
        <w:rPr/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сокращению муниципального долга муниципального образования 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1977"/>
        <w:gridCol w:w="1979"/>
        <w:gridCol w:w="1979"/>
        <w:gridCol w:w="1979"/>
        <w:gridCol w:w="18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долга на 01.01.201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достигнутого индикатора в 2014 году**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достигнутого индикатора в 2015 году**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достигнутого индикатора в 2016 году**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достигнутого индикатора в 2017 году**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ие объема муниципального долга по бюджетным кредитам, привлеченным до 01.01.2014 года в бюджет муниципального образования город Новотроицк из областного бюдже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00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ие объема муниципального долга по муниципальным гарантиям муниципального образования город Новотроицк, предоставленным до 01.01.2014 год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4"/>
          <w:szCs w:val="24"/>
        </w:rPr>
        <w:t>*) Кредиты кредитных организаций привлекаются администрацией муниципального образования город Новотроицк для обеспечения ликвидности бюджета в соответствии с бюджетными контрактами, заключенными до 01.01.2014 года, и носят характер среднесрочных возобновляемых кредитных линий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**) Отношение объема муниципального долга на 31 декабря соответствующего года. </w:t>
      </w:r>
    </w:p>
    <w:sectPr>
      <w:type w:val="nextPage"/>
      <w:pgSz w:orient="landscape" w:w="16838" w:h="11906"/>
      <w:pgMar w:left="1134" w:right="9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10:00Z</dcterms:created>
  <dc:creator>Финансовое управление</dc:creator>
  <dc:description/>
  <cp:keywords/>
  <dc:language>en-US</dc:language>
  <cp:lastModifiedBy>Финансовое управление</cp:lastModifiedBy>
  <cp:lastPrinted>2014-07-17T15:13:00Z</cp:lastPrinted>
  <dcterms:modified xsi:type="dcterms:W3CDTF">2014-07-17T10:13:00Z</dcterms:modified>
  <cp:revision>7</cp:revision>
  <dc:subject/>
  <dc:title>                                                                                                                                                                                                 Приложение</dc:title>
</cp:coreProperties>
</file>