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2.07.2014</w:t>
      </w:r>
      <w:r>
        <w:rPr>
          <w:rFonts w:cs="Times New Roman" w:ascii="Times New Roman" w:hAnsi="Times New Roman"/>
          <w:sz w:val="28"/>
          <w:szCs w:val="28"/>
        </w:rPr>
        <w:t>_№_1</w:t>
      </w:r>
      <w:r>
        <w:rPr>
          <w:rFonts w:cs="Times New Roman" w:ascii="Times New Roman" w:hAnsi="Times New Roman"/>
          <w:sz w:val="28"/>
          <w:szCs w:val="28"/>
          <w:u w:val="single"/>
        </w:rPr>
        <w:t>264-п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ек и объектов для муниципальных нужд, финансируемых в рамках программы за счет бюджетных инвестиций в объекты капитального строительства по муниципальному образованию город Новотроицк Оренбургской обла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821"/>
        <w:gridCol w:w="1823"/>
        <w:gridCol w:w="1579"/>
        <w:gridCol w:w="2926"/>
      </w:tblGrid>
      <w:tr>
        <w:trPr>
          <w:tblHeader w:val="true"/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год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ерхнего блока конвективной части котла КВГМ-100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7,1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теплоснабжения в п.Новорудный с заменой модульной газовой котельной, в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тепловых межквартальных сетей с увеличением диаметра тепломагистрали на участке Рынок – плавательный бассейн «Волна» с Ø 273мм до Ø 325мм протяженностью 70 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67,0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силовой кабельной линии 6кВ, фидер 21 по ул. Зеленая, от ПС "Город-3" до ТП-49 (ул. Зеленая, 19А), и от ТП-49 (ул. Зеленая, 19А) до ТП-50А (р-он дома № 21А по ул. Зелен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8,9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ул. Советская – ул.Винокурова 2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 630 мм – 630 м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7,9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ул. Марии Корецкой 8-20 (Ду 630 мм, прот. 102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1 291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пр. Комсомольский (БОК-Лада; Ду 630 мм, прот. 54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пр. Металлургов от стоянки до «Абсолюта» (Ду 630 мм, прот. 29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91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оковых экранов и коллекторов котла КВГМ-100, замена задвижек и обратных клапанов на сетевых насосах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агистральной теплотрассы по ул. Винокурова (Ду 530 мм, прот. 1500м), в 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он санитарной охраны (ЗСО Правый берег) водозабора г. Новотроиц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37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орудования (автоматизации) скважин Левобережного водозабора (5 штук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бильной и оперативной работы по управлению скважинами, экономия энергоресурсов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(закольцовка) магистрального Юго-Западного водовода в г. Новотроицк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8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водоснабжения город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КЛ-6 кВ от ПС-2 Город до подкачивающей насосной № 2 на 6 прол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6,5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магистрального водовода по ул. Зеленой от насосной № 5 до ул. Зеленая , 59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14,1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, улучшение качества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веро-Западного водовода от ул. Радищева до ул. Степная (Ду 500 мм, прот. 65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агистрального водовода по ул. Зеленая от ул. Зеленая д. 7 до ул. Зеленая д. 28А (насосная № 3) (Ду 630 мм, прот. 1404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0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реклаузера на воздушной линии 6 кВ фидер № 11 ПС 1 «Водоподъем» (реклаузер вакуумный - 3 шт., опора центрифугированная-1 шт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7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отвед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альная насосная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 моральный износ арматуры Ø800 мм – 1 шт., Ø600 мм – 2 шт., Ø500 мм – 2 шт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арового котла Е1/9-1Г № 2 на очистных сооруж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знос, предотвращение аварийных ситуаций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электротехнического хозяйств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здушной линии пос. Северный по ул. Чкалова, Кутузова, Ломоносова, Победы, Островского, Гоголя (монтаж КТНП с трансформатором тока ТМ-630 кВА 6/0,4 кВ, опора ж/б – 40 шт., провод СИП 31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2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иловой воздушной линии (замена головного провода на СИП) пос. Северный от КТНП-5 по ул. Некрасова, Нахимова, Луговая, Степная (монтаж КТНП с силовым трансформатором ТМ-630 кВА 6/0,4, опора ж/б -189 шт., провод СИП-21 2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9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1E1BEFFD243B77E30D3FAA89CD945038FA9AD9ED3D9A59BBD21EB7B0A72375ADCF975C615DD14F34A01s1YA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47:00Z</dcterms:created>
  <dc:creator>1</dc:creator>
  <dc:description/>
  <cp:keywords/>
  <dc:language>en-US</dc:language>
  <cp:lastModifiedBy>1</cp:lastModifiedBy>
  <dcterms:modified xsi:type="dcterms:W3CDTF">2014-08-01T05:20:00Z</dcterms:modified>
  <cp:revision>4</cp:revision>
  <dc:subject/>
  <dc:title/>
</cp:coreProperties>
</file>