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468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468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      муниципального образования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4680" w:leader="none"/>
          <w:tab w:val="left" w:pos="5580" w:leader="none"/>
        </w:tabs>
        <w:ind w:left="55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 Новотроицк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4680" w:leader="none"/>
          <w:tab w:val="left" w:pos="5580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2.07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04-п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580" w:leader="none"/>
        </w:tabs>
        <w:ind w:left="558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сети наблюдения и лабораторного контроля гражданской обороны муниципального образования город Новотроиц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ловные учреждения СНЛК 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филиала Федерального государственного учреждения здравоохранения  «Центр гигиены  и эпидемиологии в Оренбургской области» в г. Орс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ская специализированная лаборатория обеспечения  государственного экологического надзора государственного бюджетного учреждения «Экологическая служба Оренбургской области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 государственное  бюджетное учреждение «Новотроицкое городское управление ветеринарии».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аборатории организаций и предприятий  муниципального  образования город Новотроиц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лаборатория мониторинга окружающей среды Управления охраны окружающей среды открытого акционерного общества  «Уральская Сталь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 отдел радиационной безопасности и сертификации готовой продукции Управления охраны окружающей среды  открытого акционерного общества  «Уральская Сталь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ия технологического контроля открытого акционерного общества «Новотроицкий  цементный зав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изводственная лаборатория общества с ограниченной ответственностью «Молоко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ы радиационного и химического наблюдения организаций, предприятий и учреждений, расположенных на территории  муниципального  образования город Новотроицк.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В.Н. Саталкин</w:t>
      </w:r>
    </w:p>
    <w:p>
      <w:pPr>
        <w:pStyle w:val="Heading8"/>
        <w:ind w:right="-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-6" w:hanging="0"/>
      <w:jc w:val="center"/>
      <w:outlineLvl w:val="7"/>
    </w:pPr>
    <w:rPr>
      <w:b/>
      <w:bCs/>
      <w:color w:val="000000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709"/>
      <w:jc w:val="both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43:00Z</dcterms:created>
  <dc:creator>Администратор</dc:creator>
  <dc:description/>
  <cp:keywords/>
  <dc:language>en-US</dc:language>
  <cp:lastModifiedBy>Пользователь</cp:lastModifiedBy>
  <cp:lastPrinted>2008-02-27T14:05:00Z</cp:lastPrinted>
  <dcterms:modified xsi:type="dcterms:W3CDTF">2014-08-02T12:08:00Z</dcterms:modified>
  <cp:revision>866</cp:revision>
  <dc:subject/>
  <dc:title/>
</cp:coreProperties>
</file>