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11.11.2014  № 2052-п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color w:val="333300"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lang w:val="en-US"/>
        </w:rPr>
        <w:t>I</w:t>
      </w:r>
      <w:r>
        <w:rPr>
          <w:b/>
          <w:sz w:val="28"/>
          <w:szCs w:val="28"/>
        </w:rPr>
        <w:t xml:space="preserve"> городском конкурсе женщин – матерей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Сердце матери – сердце Отчизны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организации и проведения </w:t>
      </w:r>
      <w:r>
        <w:rPr>
          <w:sz w:val="28"/>
          <w:szCs w:val="28"/>
          <w:lang w:val="en-US"/>
        </w:rPr>
        <w:t>VII</w:t>
      </w:r>
      <w:r>
        <w:rPr>
          <w:sz w:val="28"/>
          <w:lang w:val="en-US"/>
        </w:rPr>
        <w:t>I</w:t>
      </w:r>
      <w:r>
        <w:rPr>
          <w:sz w:val="28"/>
          <w:szCs w:val="28"/>
        </w:rPr>
        <w:t xml:space="preserve"> городского конкурса женщин-матерей «Сердце матери – сердце Отчизны!» (далее по тексту – конкурс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.2. Цель проведения конкурса: привлечение внимания общественности к проблемам материнства, повышение социального статуса матерей, чествование женщин-матерей, ярко проявивших себя в воспитании дете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.3. Задачи конкурс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) формирование позитивного для женщин-матерей информационного пространств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2) стимулирование социальной активности женщин-матерей;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3) изучение и пропаганда факторов, способствующих повышению рождаемости детей в семьях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4) распространение положительного опыта и передача традиционных устоев в воспитании детей, укрепление солидарности поколений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критериями отбора участниц конкурса являю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) результаты воспитания детей, развития их способносте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успехи детей в учебе, спорте, искусстве, науке и т.д.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семейного досуга, семейные традиции, трудовые традици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общественной жизни город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трудовая деятельность и достижения в профессиональной деятельности кандидат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6) наличие государственных и областных наград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7) участие в Великой Отечественной войне, наличие статуса труженица тыла, мать военнослужащего, особо проявившего себя при выполнении воинского долга  или мать погибшего защитника Отечеств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Номин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участия в конкурсе утверждены следующие номина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ма – мастер своего дела»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«Мама – творческая личность»;</w:t>
      </w:r>
    </w:p>
    <w:p>
      <w:pPr>
        <w:pStyle w:val="Normal"/>
        <w:ind w:firstLine="6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«Как хорошо под маминым крыло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оя мама – деловая женщина»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вет материнских глаз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номинации «Мама – мастер своего дела»  могут участвовать женщины-матери – представительницы различных профессий и сфер деятельности (в том числе науки, культуры, искусства), получившие широкое общественное признание в рассматриваем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номинации «Мама – творческая личность» могут участвовать как домохозяйки, так и  женщины-матери – представительницы различных профессий, успешно совмещающие профессиональную деятельность с постоянным участием в работе творческих кружков, любительских объединений, общественных организаций и движений, достигшие определенных результатов и общественного признания в освоении  дополнительных занятий и хобб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В номинации «Как хорошо под маминым крылом» участвуют многодетные  женщины-матери, награжденные высшими наградами России,  и матери, достигшие определенных успехов в воспитании детей и развитии их способ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В номинации «Моя мама – деловая женщина» могут участвовать женщины-матери – руководители как крупных предприятий, так и организаций, предприятий и учреждений малых форм собственности, вносящие личный вклад в решение вопросов, входящих в их компетенцию и осуществляющие, на протяжении ряда лет (не менее трех лет), в отношении конкретных учреждений, группы лиц, категорий населения, благотворительную деятельнос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Номинация  «Свет материнских глаз» представляет участниц Великой Отечественной войны, тружениц тыла, матерей военнослужащих, особо проявивших себя при выполнении воинского долга, матерей погибших защитников Отечества, матерей, чьи дети прославили Оренбургский кр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 и сроки проведения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В конкурсе предусматривается участие женщин-матерей, чьи кандидатуры прошли предварительный конкурсный отбор в своих организациях, предприятиях, учреждениях и чьи личные анкеты-заявки установленной формы, а также необходимые документы представлены организационному комитету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Для рассмотрения вопроса о награждении номинантов секретарю организационного комитета по организации и проведению </w:t>
      </w:r>
      <w:r>
        <w:rPr>
          <w:sz w:val="28"/>
          <w:szCs w:val="28"/>
          <w:lang w:val="en-US"/>
        </w:rPr>
        <w:t>VII</w:t>
      </w:r>
      <w:r>
        <w:rPr>
          <w:sz w:val="28"/>
          <w:lang w:val="en-US"/>
        </w:rPr>
        <w:t>I</w:t>
      </w:r>
      <w:r>
        <w:rPr>
          <w:sz w:val="28"/>
          <w:szCs w:val="28"/>
        </w:rPr>
        <w:t xml:space="preserve"> городского конкурса женщин-матерей «Сердце матери – сердце Отчизны!» пред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ходатайство о награждении от организации, предприятия, учреждения, представляющего кандидату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раткие биографические данные представляемой к награж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характеристика-обоснование организации, предприятия, учреждения, представляющего кандидатуру к награ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анкета-заявка участницы конкурса согласно приложению к настоящему Положению.</w:t>
      </w:r>
    </w:p>
    <w:p>
      <w:pPr>
        <w:pStyle w:val="Normal"/>
        <w:ind w:firstLine="6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 анкете-заявке необходимо приложить дополнительные материалы, всесторонне характеризующие личные качества и заслуги  участниц конкурса по критериям, предусмотренным пунктом 1.4 настоящего Положения (копии грамот, благодарностей, поощрительных документов и других наград официальных инстанций, публикации в СМИ, теле- и видео-материалы, если таковые имеются и др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Организационный комитет </w:t>
      </w:r>
      <w:r>
        <w:rPr>
          <w:sz w:val="28"/>
        </w:rPr>
        <w:t xml:space="preserve">по организации и проведению городского конкурса женщин-матерей «Сердце матери – сердце Отчизны!» (далее – Комитет) </w:t>
      </w:r>
      <w:r>
        <w:rPr>
          <w:sz w:val="28"/>
          <w:szCs w:val="28"/>
        </w:rPr>
        <w:t>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Самостоятельно определять регламент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глашать на заседание кандидатов на награждение и представителей организаций, предприятий, предоставивших ходатайство о награ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Проводить выездные заседания в трудовых коллективах организаций, предприятий всех форм собственности, предоставивших ходатайство о награждении по месту работы или учебы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При рассмотрении ходатайства запрашивать от организаций, которые являются инициаторами выдвижения кандидатов на участие в конкурсе, дополнительные сведения о кандид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остав Комитета в количестве 13 человек утверждается постановлением администрации муниципального образования город Новотроицк, состоит из председателя, секретаря и членов организационного комитета из числа муниципальных служащих администрации муниципального образования город Новотроицк</w:t>
      </w:r>
      <w:r>
        <w:rPr>
          <w:sz w:val="28"/>
        </w:rPr>
        <w:t xml:space="preserve">, </w:t>
      </w:r>
      <w:r>
        <w:rPr>
          <w:sz w:val="28"/>
          <w:szCs w:val="28"/>
        </w:rPr>
        <w:t>представителей общественных организаций, расположенных на территории  муниципального образования город Новотроицк 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Решение о финалистах (критерии указаны в п.1.4.), не более двух кандидатур в каждой номинации, которое оформляется протоколом, принимает Комит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7. Финал и чествование лауреатов конкурса проводятся администрацией муниципального образования город Новотроицк и Комитетом 28 ноября 2014 года в 15:00 часов в большом зале муниципального автономного учреждения культуры «Дворец культуры металлургов г. Новотроицк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 Лауреаты конкурса получают ценные подарки.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по социальным вопросам                                    Д.В.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ложению о  </w:t>
      </w:r>
      <w:r>
        <w:rPr>
          <w:sz w:val="28"/>
          <w:szCs w:val="28"/>
          <w:lang w:val="en-US"/>
        </w:rPr>
        <w:t>VII</w:t>
      </w:r>
      <w:r>
        <w:rPr>
          <w:sz w:val="28"/>
          <w:lang w:val="en-US"/>
        </w:rPr>
        <w:t>I</w:t>
      </w:r>
      <w:r>
        <w:rPr>
          <w:sz w:val="28"/>
          <w:szCs w:val="28"/>
        </w:rPr>
        <w:t xml:space="preserve"> городском конкурсе женщин – матерей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«Сердце матери – сердце Отчизны!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АНКЕТА – ЗАЯВКА</w:t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 xml:space="preserve">участницы </w:t>
      </w:r>
      <w:r>
        <w:rPr>
          <w:sz w:val="28"/>
          <w:szCs w:val="28"/>
          <w:lang w:val="en-US"/>
        </w:rPr>
        <w:t>VI</w:t>
      </w:r>
      <w:r>
        <w:rPr>
          <w:sz w:val="28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родского конкурса  женщин – матерей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«Сердце Матери – сердце Отчизны!»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1. Номинация__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2. Ф.И.О. </w:t>
      </w:r>
      <w:r>
        <w:rPr/>
        <w:t xml:space="preserve">(полностью)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, год рождения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4. Место работы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бразовательный уровень и профессиональная подготовка,  изменения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в этой сфере за последние пять лет, перспективы  развития______________ 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6. Стаж трудовой (научной) деятельности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7. Состав семьи  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8. Контактные телефоны __________________________________________</w:t>
      </w:r>
    </w:p>
    <w:p>
      <w:pPr>
        <w:pStyle w:val="Normal"/>
        <w:ind w:left="4248" w:firstLine="708"/>
        <w:jc w:val="both"/>
        <w:rPr/>
      </w:pPr>
      <w:r>
        <w:rPr/>
        <w:t>(домашний, рабочий)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9. Материалы, характеризующие личные качества и заслуги женщины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 </w:t>
      </w:r>
      <w:r>
        <w:rPr/>
        <w:t>(при наличии приложить копии грамот, благодарностей, поощрительных</w:t>
      </w:r>
    </w:p>
    <w:p>
      <w:pPr>
        <w:pStyle w:val="Normal"/>
        <w:ind w:left="708" w:hanging="708"/>
        <w:jc w:val="both"/>
        <w:rPr/>
      </w:pPr>
      <w:r>
        <w:rPr/>
        <w:t xml:space="preserve">документов и других наград официальных инстанций, имеющиеся публикации в СМИ, </w:t>
      </w:r>
    </w:p>
    <w:p>
      <w:pPr>
        <w:pStyle w:val="Normal"/>
        <w:ind w:left="708" w:hanging="708"/>
        <w:jc w:val="both"/>
        <w:rPr/>
      </w:pPr>
      <w:r>
        <w:rPr/>
        <w:t>теле-   и видео- материалы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6:00Z</dcterms:created>
  <dc:creator>Буфетов</dc:creator>
  <dc:description/>
  <cp:keywords/>
  <dc:language>en-US</dc:language>
  <cp:lastModifiedBy>Пресс-центр</cp:lastModifiedBy>
  <cp:lastPrinted>2014-11-05T14:56:00Z</cp:lastPrinted>
  <dcterms:modified xsi:type="dcterms:W3CDTF">2014-11-12T06:17:00Z</dcterms:modified>
  <cp:revision>9</cp:revision>
  <dc:subject/>
  <dc:title>Приложение №2</dc:title>
</cp:coreProperties>
</file>