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286" w:hanging="0"/>
        <w:jc w:val="center"/>
        <w:outlineLvl w:val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tabs>
          <w:tab w:val="clear" w:pos="708"/>
          <w:tab w:val="left" w:pos="4111" w:leader="none"/>
        </w:tabs>
        <w:ind w:left="538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6663" w:leader="none"/>
        </w:tabs>
        <w:ind w:left="3119" w:right="-286" w:firstLine="2268"/>
        <w:jc w:val="center"/>
        <w:rPr>
          <w:sz w:val="28"/>
          <w:szCs w:val="28"/>
        </w:rPr>
      </w:pPr>
      <w:r>
        <w:rPr>
          <w:sz w:val="28"/>
          <w:szCs w:val="28"/>
        </w:rPr>
        <w:t>от 05.05.2014  № 715-п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субъектам малого и средн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на возмещение части затрат за пользование офисными и производственными помещениями при реализации бизнес про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рядок предоставления субсидий субъектам малого и среднего предпринимательства на возмещение части затрат за пользование офисными и производственными помещениями при реализации бизнес проектов         (далее - Порядок) определяет механизм и условия предоставления субсидий, связанных с оплатой за пользование офисными и производственными помещениями, в размере 50%  фактически произведенных затрат, но не более 20 тысяч рублей за каждый год действия договора аренды на один субъект предпринимательства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предоставления субсид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Субсидии предоставляются субъектам малого и среднего предпринимательства (далее - Субъект), зарегистрированным в установленном порядке на территории муниципального образования город Новотроицк, отвечающим критер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убсидии предоставляются субъектам, деятельность которых соответствует следующим приоритетным направлениям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ельское хозяйство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ыбоводство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ительство объектов производственного и социально-культурного назначения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луги населению, в том числе бытовые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щественное питание, включая социально ориентированные пункты питания (рабочие, студенческие, диетические столовые, детские кафе), за исключением ресторанов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ятельность, связанная с использованием вычислительной техники и информационных технолог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воение и внедрение наукоемких инновационных технолог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месленная деятельность;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витие спорта, туризма, физкультурно-оздоровительная </w:t>
      </w:r>
      <w:r>
        <w:rPr>
          <w:bCs/>
          <w:sz w:val="28"/>
          <w:szCs w:val="28"/>
        </w:rPr>
        <w:t>деятельность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техническое обслуживание и ремонт автотранспортных средств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0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прочая розничная торговля продовольственными и непродовольственными това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убсидии не предоставляются субъект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имеющим задолженность по налоговым платежам в бюджеты всех уровней и во внебюджетные фон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 зарегистрированным на территории муниципального образования город Новотроиц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ричинами отказа в предоставлении субсидий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установление факта представления субъектом недостоверных с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несоответствие субъекта условиям предоставления субсид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нее в отношении заявителя – субъекта решения о предоставлении аналогичных субсидий, сроки предоставления которых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чинами возврата документов на доработку являютс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overflowPunct w:val="true"/>
        <w:ind w:left="0" w:firstLine="709"/>
        <w:jc w:val="both"/>
        <w:textAlignment w:val="auto"/>
        <w:outlineLvl w:val="0"/>
        <w:rPr/>
      </w:pPr>
      <w:r>
        <w:rPr>
          <w:sz w:val="28"/>
          <w:szCs w:val="28"/>
        </w:rPr>
        <w:t>представление документов, определенных в пункте 8 настоящего Порядка, не в полном объеме либо не соответствующих по оформлению установлен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полнение документов карандашом либо наличие приписок, зачеркнутых слов или иных, не оговоренных в них исправлений, а также серьезных повреждений, не позволяющих однозначно истолковать содержа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 субсид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тором проведения отбора субъектов в целях предоставлени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субсидий является отдел по ценам и регулированию тарифов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получения субсидий субъекты представляют в отдел по ценам и регулированию тарифов администрации муниципального образования город Новотроицк (каб. №17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убсидий по форме согласно приложению № 1 к 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нкету субъекта по форме согласно приложению № 2 к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ю свидетельства о государственной регистрации юридического лица или физического лица в качестве индивидуального предпринимателя, заверенную субъ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ю свидетельства о постановке на учет в налоговом органе, заверенную субъ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или выписка из Единого государственного реестра индивидуальных предпринимателей, содержащую сведения об основном виде экономической деятельности в соответствии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, полученную не ранее чем за один месяц до даты подачи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пии учредительных документов (для юридических лиц), заверенные субъект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overflowPunct w:val="true"/>
        <w:ind w:left="0" w:firstLine="709"/>
        <w:jc w:val="both"/>
        <w:outlineLvl w:val="0"/>
        <w:rPr/>
      </w:pPr>
      <w:r>
        <w:rPr>
          <w:sz w:val="28"/>
          <w:szCs w:val="28"/>
        </w:rPr>
        <w:t>справку о средней численности работников субъекта за предшествующий календарный год, подписанную руководителем, главным бухгалтером и заверенную печатью субъекта, в случае если с момента создания организации или регистрации индивидуального предпринимателя и крестьянского (фермерского) хозяйства прошло менее одного года, справка представляется за период, прошедший со дня их государственной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равку о размере выручки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за фактически отработанное время, подписанную руководителем, главным бухгалтером и заверенную печатью субъекта. В случае если с момента создания организации или регистрации индивидуального предпринимателя и крестьянского (фермерского) хозяйства прошло менее одного года, справка представляется за период, прошедший со дня их государственной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у субъекта задолженности по налогам, сборам и иным обязательным платежам в бюджетную систему Российской Федерации по форме № 39-1, заверенную налоговым органом, полученную не ранее чем за один месяц до даты подачи заявления, для вновь зарегистрированных субъектов – документ об отказе налогового органа в выдаче справки по причине отсутствия информации о субъе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равки об отсутствии у субъекта задолженности по обязательным платежам в государственные внебюджетные фонды (Фонд социального страхования и Пенсионный фонд Российской Федерации), полученные не ранее чем за один месяц до даты подачи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договора аренды нежилых помещений и дополнительных соглашений к ним (в случае внесения изменени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пии платежных документов, подтверждающих своевременную оплату на момент подачи заявления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согласно приложению №3 к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из кредитной организации об открытии (наличии) у субъекта счета с реквизитами банка (наименование, БИК, корреспондентский счет) и реквизитами получателя поддержки (полное наименование, ИНН, тип счета, номер счета) для перечисления субсид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лучае изменения расчетного счета или реквизитов субъект должен уведомить администрацию муниципального образования город Новотроицк и направить новую справку в течение 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учредительные и регистрационные документы (реорганизация, изменение реквизитов и других характеристик, определяющих участие в реестре) субъект в течение 15 рабочих дней представляет в отдел по ценам и регулированию тарифов администрации муниципального образования город Новотроицк копии соответствую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, представляемый в отдел по ценам и регулированию тарифов администрации муниципального образования город Новотроицк, должен быть прошит, пронумерован и заверен субъе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Субъект несет полную ответственность за достоверность представле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Документы субъектов, поступившие в отдел по ценам и регулированию тарифов администрации муниципального образования город Новотроицк, подлежат регистрации. Журнал регистрации должен быть прошнурован, пронумерован и скреплен печать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1. После регистрации отдел по ценам и регулированию тарифов администрации муниципального образования город Новотроицк, в течение 20 календарных дней проводит экспертизу документов,  указанных в пункте 10 настоящего Порядка, на их соответ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осуществляемой субъектом, приоритетным напра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ичия и соответствия документов, представленных согласно                      пункта 8 настояще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авильности расчета размера субсидий субъектам малого и среднего предпринимательства на возмещение части затрат за пользование офисными и производственными помещениями при реализации бизнес проект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сле проведения экспертизы составляется заключение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составленные с нарушением установленного Порядка, возвращаются субъекту с предложением об устранении недостатков. О возврате документов субъект уведомляется письменно в течение 5 дней со дня принятия так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омиссия рассматривает документы в порядке очередности их регистрации и с учетом заключения принимает решение о предоставлении или отказе в выдаче субсидий субъекту, которое фиксируется в протоколе, с указанием причин отказа в случае принятия соответствующего решения. Протокол подписывают все член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Срок рассмотрения документов на предоставление субсидий со дня поступления заявки в администрацию до дня принятия решения комиссией должен составлять не более 45 рабочих дн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повещение субъектов о принятых комиссией решениях осуществляется посредством публикации протокола заседания комиссии на официальном сайте администрации муниципального образования город Новотроицк в сети Интернет www.novotroitsk.org.ru в течение 10 рабочих дней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убъектам, по заявкам которых принято решение об отказе в предоставлении субсидии, в течение 10 рабочих дней с момента опубликования протокола направляется письменное извещение о решении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 основании подписанного протокола заседания комиссии администрация муниципального образования город Новотроицк в течение 30 рабочих дней со дня его опубликования заключает договоры о предоставлении субсидий с субъектами, в отношении которых принято решение о предоставлении поддержки, обязательным условием, включаемым в договоры о предоставлении субсидии, является согласие их получателей на осуществление органами финансового контроля администрации муниципального образования город Новотроицк проверок соблюдения получателем субсидии условий, целей и порядка их предоставления.</w:t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 Субсидии перечисляются на расчетные счета субъектам в течение 10 банковских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Субъекты   предпринимательства   ежеквартально,    в срок  до  15 числа месяца, следующего за отчетным, представляют в отдел по ценам и регулированию тарифов администрации муниципального образования город Новотроицк информацию о финансово-хозяйственной деятельности предприятия по форме согласно приложению 4 к настоящему Порядку. </w:t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/>
      </w:pPr>
      <w:r>
        <w:rPr>
          <w:sz w:val="28"/>
          <w:szCs w:val="28"/>
        </w:rPr>
        <w:t>19. Субсидии, предоставленные с нарушением условий, установленных настоящим Порядком, подлежат возврату. Отдел по ценам и регулированию тарифов администрации муниципального образования город Новотроицк в месячный срок с момента выявления обстоятельств, служащих основанием для возврата субсидий, направляет субъекту письменное уведомление о возврате субсидий в муниципальный бюджет с указанием оснований ее возврата.</w:t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true"/>
        <w:ind w:firstLine="709"/>
        <w:jc w:val="both"/>
        <w:outlineLvl w:val="0"/>
        <w:rPr/>
      </w:pPr>
      <w:r>
        <w:rPr>
          <w:sz w:val="28"/>
          <w:szCs w:val="28"/>
        </w:rPr>
        <w:t>При получении уведомления о возврате субсидии средства субсидии в течение 15 календарных дней подлежат возврату субъектом в муниципальны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убъекта от возврата указанных средств в муниципальный бюджет их взыскание осуществляетс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случае нарушения действующего законодательства либо условий, установленных настоящим Порядком  получатель субсиди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онтроль за соблюдением условий, установленных при предоставлении субсидий, осуществляется управлением финансового контроля администрации муниципального образования город Новотроицк и другими органами финансового контроля администрац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субъектам мало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едпринимательства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за пользование офисными и производственными помещениями при реализации бизнес проектов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муниципального образования город Новотроицк по управлению муниципальным имуществом, финансам и экономике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реализации мероприятий поддержки субъектов предпринимательства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widowControl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малого</w:t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шу предоставить субсидию на возмещение части затрат договору аренды ___________________________________________________________ от _________________ №_______ в соответствии с постановлением администрации муниципального образования город Новотроицк от _____________ № ________ «Об утверждении Порядка предоставления субсидий в рамках программы «О поддержке малого и среднего предпринимательства в муниципальном образовании город Новотроицк» на 2012-2014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зменения расчетного счета или реквизитов обязуюсь уведомить администрацию муниципального образования город Новотроицк и направить соответствующую справку из кредитной организации об открытии (наличии) счета с реквизитами банка (наименование, БИК, корреспондентский счет) и реквизитами получателя поддержки (полное наименование, ИНН, КПП тип счета, номер счета) для перечисления субсидии в течение 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рядком предоставления субсидий субъектам малого и среднего предпринимательства  на возмещение части затрат за пользование офисными и производственными помещениями при реализации бизнес проектов, ознакомлен и соглас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ращением подтверждаю, что в соответствии                                с Федеральным законом от 24 июля 2007 года № 209-ФЗ «О развитии                     малого и среднего предпринимательства в Российской Федерации»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субъектом _____________________________предпринима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4"/>
          <w:szCs w:val="24"/>
        </w:rPr>
        <w:t>(малого или сред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ходится в стадии реорганизации, ликвидации, банкротства и не является участником соглашений о разделе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36"/>
          <w:szCs w:val="36"/>
        </w:rPr>
      </w:pPr>
      <w:r>
        <w:rPr>
          <w:sz w:val="28"/>
          <w:szCs w:val="28"/>
        </w:rPr>
        <w:t>Достоверность представленных сведений гарантирую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индивидуальный предприниматель) </w:t>
      </w:r>
      <w:r>
        <w:rPr>
          <w:rFonts w:cs="Times New Roman" w:ascii="Times New Roman" w:hAnsi="Times New Roman"/>
          <w:sz w:val="28"/>
          <w:szCs w:val="28"/>
        </w:rPr>
        <w:t>___________  ______________________</w:t>
      </w:r>
    </w:p>
    <w:p>
      <w:pPr>
        <w:pStyle w:val="ConsPlusNonformat"/>
        <w:widowControl/>
        <w:tabs>
          <w:tab w:val="clear" w:pos="708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 201__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2520" w:hRule="atLeast"/>
        </w:trPr>
        <w:tc>
          <w:tcPr>
            <w:tcW w:w="4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й субъектам малого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него предпринимательства на </w:t>
            </w:r>
          </w:p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за пользование офисными и производственными помещениями при реализации бизнес проектов</w:t>
            </w:r>
          </w:p>
        </w:tc>
      </w:tr>
    </w:tbl>
    <w:p>
      <w:pPr>
        <w:pStyle w:val="Normal"/>
        <w:numPr>
          <w:ilvl w:val="0"/>
          <w:numId w:val="0"/>
        </w:numPr>
        <w:ind w:right="-14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малого и среднего предпринима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дата государственной регистрации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 (место жительства – для индивидуаль-ного предпринимател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 факс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(ые) вид(ы) деятельности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должность, инициалы, фамилия)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деятельности, осуществляемой субъектом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сведений гарантиру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индивидуальный предприниматель) </w:t>
      </w:r>
      <w:r>
        <w:rPr>
          <w:rFonts w:cs="Times New Roman" w:ascii="Times New Roman" w:hAnsi="Times New Roman"/>
          <w:sz w:val="28"/>
          <w:szCs w:val="28"/>
        </w:rPr>
        <w:t>__________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1_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right="-426" w:hanging="0"/>
        <w:rPr>
          <w:sz w:val="27"/>
          <w:szCs w:val="27"/>
        </w:rPr>
      </w:pPr>
      <w:r>
        <w:rPr>
          <w:sz w:val="27"/>
          <w:szCs w:val="27"/>
        </w:rPr>
        <w:t xml:space="preserve">к порядку предоставления </w:t>
      </w:r>
    </w:p>
    <w:p>
      <w:pPr>
        <w:pStyle w:val="Normal"/>
        <w:ind w:left="5670" w:right="-426" w:hanging="0"/>
        <w:rPr>
          <w:sz w:val="27"/>
          <w:szCs w:val="27"/>
        </w:rPr>
      </w:pPr>
      <w:r>
        <w:rPr>
          <w:sz w:val="27"/>
          <w:szCs w:val="27"/>
        </w:rPr>
        <w:t xml:space="preserve">субсидий субъектам малого и </w:t>
      </w:r>
    </w:p>
    <w:p>
      <w:pPr>
        <w:pStyle w:val="Normal"/>
        <w:ind w:left="5670" w:right="-426" w:hanging="0"/>
        <w:rPr/>
      </w:pPr>
      <w:r>
        <w:rPr>
          <w:sz w:val="27"/>
          <w:szCs w:val="27"/>
        </w:rPr>
        <w:t xml:space="preserve">среднего предпринимательства на 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7"/>
          <w:szCs w:val="27"/>
        </w:rPr>
      </w:pPr>
      <w:r>
        <w:rPr>
          <w:sz w:val="27"/>
          <w:szCs w:val="27"/>
        </w:rPr>
        <w:t>возмещение части затрат за пользование офисными и производственными помещениями при реализации бизнес про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мера субсидии, предоставляемой в 20___ году из городского бюджета субъектам предпринимательства по договору аренды за пользование офисным и/или производственным помещением, заключенно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(полное наименование субъекта предпринима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____________________________  р/сч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БИК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ид деятельности  по ОКВЭД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____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говор № _______ от ____________                    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нахождение арендуемого нежилого помещения, общая площадь помещения (кв. м) 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мма годовой арендной платы, тыс. руб. (без НДС) 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69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рендных платежей (без НД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</w:t>
              <w:br/>
              <w:t>субсид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  ____________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____________      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П                                                               (подпись)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ценам  и регулированию тариф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город Новотроицк                    _____________________          _________________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)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«_____» 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5670" w:right="-17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670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ind w:left="5670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субсидий субъектам малого и </w:t>
      </w:r>
    </w:p>
    <w:p>
      <w:pPr>
        <w:pStyle w:val="Normal"/>
        <w:ind w:left="5670" w:right="-426" w:hanging="0"/>
        <w:rPr/>
      </w:pPr>
      <w:r>
        <w:rPr>
          <w:sz w:val="28"/>
          <w:szCs w:val="28"/>
        </w:rPr>
        <w:t xml:space="preserve">среднего предпринимательства на 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  <w:t>возмещение части затрат за пользование офисными и производственными помещениями при реализации бизнес проектов</w:t>
      </w:r>
    </w:p>
    <w:p>
      <w:pPr>
        <w:pStyle w:val="Normal"/>
        <w:tabs>
          <w:tab w:val="clear" w:pos="708"/>
          <w:tab w:val="left" w:pos="5529" w:leader="none"/>
        </w:tabs>
        <w:ind w:left="5670"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426"/>
        <w:rPr/>
      </w:pPr>
      <w:r>
        <w:rPr>
          <w:rFonts w:cs="Times New Roman" w:ascii="Times New Roman" w:hAnsi="Times New Roman"/>
          <w:sz w:val="28"/>
          <w:szCs w:val="26"/>
        </w:rPr>
        <w:t>Основные финансово-экономические показатели работы</w:t>
      </w:r>
      <w:r>
        <w:rPr/>
        <w:t>_________________________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93"/>
        <w:gridCol w:w="2693"/>
      </w:tblGrid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именование показателя    </w:t>
            </w:r>
          </w:p>
        </w:tc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дыдущий  </w:t>
              <w:br/>
              <w:t>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кущий год </w:t>
              <w:br/>
              <w:t>(период)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ходы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сходы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ходы минус расходы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сего налоговых платежей, уплаченных в бюджетную систему Российской Федерации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 них: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 упрощенной системе налогообложения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диный налог на вмененный доход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доходы физических лиц (наемных  работников)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доходы физических лиц (индивидуального предпринимателя)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имущество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лог на прибыль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емельный налог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анспортный налог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рендные платежи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раховые взносы на обязательное страхование, за исключением взносов в ПФ РФ     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аховые взносы на обязательное страх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Пенсионный фонд РФ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енность работников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едняя месячная заработная плата работников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нвестиции в основной капитал за счет:     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бственных средств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емных средств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здание рабочих мест (кол-во), ед.    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хранение рабочих мест (кол-во), ед.                              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Задолженность по  налогам, сборам и иным обязательным платежам в бюджетную систему Российской Федерации и государственные внебюджетные фонд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олженность по заработной плате работника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rmal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уководитель субъекта предпринимательства 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подпись)               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Cs w:val="26"/>
        </w:rPr>
        <w:t xml:space="preserve">(подпись)                                    (Ф.И.О.) </w:t>
      </w:r>
      <w:r>
        <w:rPr>
          <w:rFonts w:cs="Times New Roman" w:ascii="Times New Roman" w:hAnsi="Times New Roman"/>
          <w:sz w:val="24"/>
          <w:szCs w:val="26"/>
        </w:rPr>
        <w:t xml:space="preserve">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» ___________ 20___ год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МП</w:t>
      </w:r>
    </w:p>
    <w:sectPr>
      <w:footerReference w:type="default" r:id="rId3"/>
      <w:type w:val="nextPage"/>
      <w:pgSz w:w="11906" w:h="16838"/>
      <w:pgMar w:left="1418" w:right="990" w:gutter="0" w:header="0" w:top="1134" w:footer="22" w:bottom="7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29"/>
        </w:tabs>
        <w:ind w:left="19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cs="Times New Roman"/>
      <w:sz w:val="20"/>
      <w:szCs w:val="20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widowControl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08;fld=134;dst=10001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2:00Z</dcterms:created>
  <dc:creator>Сираева Айгуль Кимовна</dc:creator>
  <dc:description/>
  <cp:keywords/>
  <dc:language>en-US</dc:language>
  <cp:lastModifiedBy>Пресс-центр</cp:lastModifiedBy>
  <cp:lastPrinted>2014-05-06T11:02:00Z</cp:lastPrinted>
  <dcterms:modified xsi:type="dcterms:W3CDTF">2014-05-07T04:42:00Z</dcterms:modified>
  <cp:revision>16</cp:revision>
  <dc:subject/>
  <dc:title> _</dc:title>
</cp:coreProperties>
</file>