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5.04.2014</w:t>
      </w:r>
      <w:r>
        <w:rPr>
          <w:sz w:val="20"/>
        </w:rPr>
        <w:t xml:space="preserve">                     №  </w:t>
      </w:r>
      <w:r>
        <w:rPr>
          <w:sz w:val="28"/>
          <w:szCs w:val="28"/>
        </w:rPr>
        <w:t>685-п</w:t>
      </w:r>
      <w:r>
        <w:rPr>
          <w:sz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троицк «Молодежь города на 2011-20105 годы»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реализации государственной молодежной политик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образовании город Новотроицк «Молодежь  Новотроицка на 2011 – 2015 годы»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077"/>
        <w:gridCol w:w="1929"/>
        <w:gridCol w:w="94"/>
        <w:gridCol w:w="78"/>
        <w:gridCol w:w="1027"/>
        <w:gridCol w:w="13"/>
        <w:gridCol w:w="122"/>
        <w:gridCol w:w="676"/>
        <w:gridCol w:w="237"/>
        <w:gridCol w:w="18"/>
        <w:gridCol w:w="1040"/>
        <w:gridCol w:w="18"/>
        <w:gridCol w:w="83"/>
        <w:gridCol w:w="815"/>
        <w:gridCol w:w="19"/>
        <w:gridCol w:w="54"/>
        <w:gridCol w:w="25"/>
        <w:gridCol w:w="878"/>
        <w:gridCol w:w="107"/>
        <w:gridCol w:w="10"/>
        <w:gridCol w:w="19"/>
        <w:gridCol w:w="1036"/>
        <w:gridCol w:w="1282"/>
        <w:gridCol w:w="15"/>
        <w:gridCol w:w="1570"/>
        <w:gridCol w:w="13"/>
      </w:tblGrid>
      <w:tr>
        <w:trPr>
          <w:trHeight w:val="4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  <w:br/>
              <w:t>программы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  <w:br/>
              <w:t xml:space="preserve">расходов  </w:t>
              <w:br/>
              <w:t>&lt;*&gt;</w:t>
            </w:r>
          </w:p>
        </w:tc>
        <w:tc>
          <w:tcPr>
            <w:tcW w:w="6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(тыс. рублей,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годов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</w:t>
              <w:b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5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5,4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5,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оздание условий для продвижения инициативной и талантливой молодёжи</w:t>
            </w:r>
          </w:p>
        </w:tc>
      </w:tr>
      <w:tr>
        <w:trPr>
          <w:trHeight w:val="8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выставка техническо-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творчества и прикладного искусства молодежи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моло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 людей, участву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их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прия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ях твор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й направ-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сти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56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команд КВН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работающей молодежи «Наш формат»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76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Молодежный бал, приуроченный ко Дню Святого Валентин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звукового оборудования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5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Хореографических фестиваль молодежных танцевальных групп «Признание»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Рок-фестиваль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«Новое движение»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нкурс «Мисс Новотройчанка»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Культурно-массовые мероприятия для молодежи: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- мюзикл «Принцесса Чардаш»;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драма «Белый ангел с черными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рыльями»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«Затмение»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«Щелкунчик»;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- сказка «Синяя птица»; 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сказка «Летучий корабль»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стюм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ой обуви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К «МЦ»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знавательно-развлекательная программа, посвященная Дню города (апрель):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конкурс рисунков «Наш любимый город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встреча с интересными людьми города (художники, поэты) «Давайте познакомимся»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кистей, красок, альбомов, сувениров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едоставл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Дополнительных мер со-ци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ной под-держки</w:t>
            </w:r>
          </w:p>
        </w:tc>
      </w:tr>
      <w:tr>
        <w:trPr>
          <w:trHeight w:val="393" w:hRule="atLeast"/>
          <w:cantSplit w:val="true"/>
        </w:trPr>
        <w:tc>
          <w:tcPr>
            <w:tcW w:w="15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Вовлечение молодежи в социальную практику</w:t>
            </w:r>
          </w:p>
        </w:tc>
      </w:tr>
      <w:tr>
        <w:trPr>
          <w:trHeight w:val="28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Развитие добровольческого движения:                                            - Посвящение  в «Волонтеры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«Мисс и Мистер волонтер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Фестиваль-конкурс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«Волонтер года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Городской слет волонтер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Акция «День добровольческого движения»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9,00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7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олодых люд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лон-терских движениях</w:t>
            </w:r>
          </w:p>
        </w:tc>
      </w:tr>
      <w:tr>
        <w:trPr>
          <w:trHeight w:val="523" w:hRule="atLeast"/>
          <w:cantSplit w:val="true"/>
        </w:trPr>
        <w:tc>
          <w:tcPr>
            <w:tcW w:w="15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Формирование у молодежи российской идентичности и профилактика этн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религиозного политического экстремизма в молодежной среде</w:t>
            </w:r>
          </w:p>
        </w:tc>
      </w:tr>
      <w:tr>
        <w:trPr>
          <w:trHeight w:val="10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 спортивный конкурс «А ну-ка, парни!» среди учащимися ПУ и техникум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6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6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 спортивный конкурс «А ну-ка, парни!» среди учащихся шко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Зарница» среди учащихся школ и П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евнования по стрельбе из пневматического оружия между учащимися общеобразовательных школ, ПУ, техникумо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атлетическая эстафета по городу, посвященная Дню Побе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ирование допризывной и призывной молодеж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8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ФКСи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янами»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и приобретение полиграфической продукции с государственной символико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зготовление и приобрете-ние полигра-фической продукции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ФКСи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помощи Новотроицкой  городской молодежной общественной организации Поисковый клуб «Уралец» для участия в международных и Всероссийских Вахтах Памяти по поиску и захоронению не погребенных останков воинов, погибших во  время В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Субсидия  НГ МОО ПК «Уралец»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6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8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лен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8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8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8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8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месячник оборонно-массовой и спортивной рабо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соревнования семейных команд «Папа, мама, я – спортивная сем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этап областных игр учащихся «Старты надеж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 соревнования по картинг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этап областного спор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вно-оздоровительного фестива-ля «Президентские состяз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Си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соревнования по авиамодельному спор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соревнования по мотокросс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ональных соревнований по мотокроссу среди воспитанников СЮ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ие слеты «Школа безо-асности» и «Юный спаса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Всероссийской акции «Я – гражданин России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социальных проектов ДОО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исследовательск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х работ учащихся «Здесь мой край, здесь я живу», «История Отечества в истории моей семь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Ученик года», приуроченный ко дню рождения города Новотроиц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и самодеятельного творчества детей и педагогов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имому городу – наше творчество» (в рамках городского фестиваля «Новотроицкая весна») среди творческих коллективов образовательных учреждени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пад» (под девизом: «Здравствуй, лето красное!») среди лагерей всех типов и вид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этап областного конкурса «За сохранение природы и бережное отношение к лесным богатствам Оренбуржья» («Подрост»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этап областного конкурса исследовательских краеведческих работ участников Всероссийского движения  «Отечество» «Растим патриот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экологиче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ум «Зеленый край - зеленая плане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тематические  выставки технического творчества детей, посвященные историческим победам русской армии, советских войск в годы Великой Отечественной войны (защита моделей и проектов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учащихся с ветеранами Великой Отечественной войны и тружениками тыла, посвященная Победе в Великой Отечественной войне «Во славу Великой Побед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ой Вахты памя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Победы «Славься, День Победы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реча с ветеранами В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защитника Отечества «Наша армия сильна» (встреча с участниками локальных войн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, приобретение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Дол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оенной песни «Наследники Великой Побед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 игра «Зар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независимости Росс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, посвященное Дню народного един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зарница «Найди знам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Конституции 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жественная линейка «Под сенью триколора», посвящ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Дню флага 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лг», посвященная выводу войск из Афганиста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val="en-US" w:eastAsia="ar-SA"/>
              </w:rPr>
            </w:pPr>
            <w:r>
              <w:rPr>
                <w:rFonts w:eastAsia="Arial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защитника Оте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КЦС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памяти жертв политических репресс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инального обеда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КЦСОН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матери Росс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КЦСОН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олодежной организации ПК «Уралец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снаряжения, инвентаря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7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Участие в областных мероприятиях</w:t>
            </w:r>
          </w:p>
        </w:tc>
      </w:tr>
      <w:tr>
        <w:trPr>
          <w:trHeight w:val="7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этап  областной военно-спортивной игры «Зарниц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«За сохране-ние природы и бережное отноше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к лесным богатствам Оренбуржья» («Подрост»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образова-тельных программ, проектов, методических рекомендаций по патриотическому воспитанию «Родное Оренбуржь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исследо-вательских краеведческих работ участников Всероссийского движения «Отечество» Растим патрио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портив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й фестиваль  «Президентские состяз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слет детских общественных организаций, объединений патриотиче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и «Нам этот мир завещано береч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гры учащихся «Старты надеж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 зональные выставки технического творчества и соревнования учащихся по техническим видам спор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призов 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 творческих работ победителей детских конкурсов патриотической направленности альманаха «Здесь мой край, здесь я жив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выездной загородной смены учебы Актива ДОО «Лидер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расходы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1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3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6,4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Увеличение доли молодых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 Российской Федерации, считающих себя «рос-</w:t>
            </w:r>
          </w:p>
          <w:p>
            <w:pPr>
              <w:pStyle w:val="Normal"/>
              <w:ind w:firstLine="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янами» 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ьных смен в загородном военно-спортивном лагере «Зарни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ные расходы, 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ородского кон-курса на лучший уголок «Символы государства, области и символика родной школы» среди  образовательных учрежден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ные расходы, приобретение призов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</w:t>
      </w:r>
    </w:p>
    <w:p>
      <w:pPr>
        <w:pStyle w:val="Normal"/>
        <w:ind w:left="-180" w:right="-5" w:hanging="0"/>
        <w:jc w:val="both"/>
        <w:rPr/>
      </w:pPr>
      <w:r>
        <w:rPr>
          <w:sz w:val="28"/>
          <w:szCs w:val="28"/>
        </w:rPr>
        <w:t>молодежи администрации муниципального</w:t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                                                                            Комароцкий Ю.И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________________№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троицк «Молодежь города на 2011-20105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 за счет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дам, заказчикам и направлениям расходования средств</w:t>
      </w:r>
    </w:p>
    <w:p>
      <w:pPr>
        <w:pStyle w:val="Normal"/>
        <w:jc w:val="center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823"/>
        <w:gridCol w:w="1617"/>
        <w:gridCol w:w="1960"/>
        <w:gridCol w:w="1932"/>
        <w:gridCol w:w="1617"/>
        <w:gridCol w:w="1617"/>
      </w:tblGrid>
      <w:tr>
        <w:trPr>
          <w:trHeight w:val="498" w:hRule="atLeast"/>
        </w:trPr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Всего в 2011-2015 годах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739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28"/>
                <w:szCs w:val="28"/>
                <w:lang w:eastAsia="ar-SA"/>
              </w:rPr>
            </w:pPr>
            <w:r>
              <w:rPr>
                <w:rFonts w:eastAsia="Arial" w:cs="Courier New" w:ascii="Courier New" w:hAnsi="Courier New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1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819" w:leader="none"/>
              </w:tabs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ab/>
              <w:tab/>
              <w:t>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3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4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5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655,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400</w:t>
            </w:r>
          </w:p>
        </w:tc>
      </w:tr>
      <w:tr>
        <w:trPr>
          <w:trHeight w:val="73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655,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400</w:t>
            </w:r>
          </w:p>
        </w:tc>
      </w:tr>
      <w:tr>
        <w:trPr>
          <w:trHeight w:val="234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заказчик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делам молодежи администрации муниципального образования  город Новотроицк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50</w:t>
            </w:r>
          </w:p>
        </w:tc>
      </w:tr>
      <w:tr>
        <w:trPr>
          <w:trHeight w:val="28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НИОК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50</w:t>
            </w:r>
          </w:p>
        </w:tc>
      </w:tr>
      <w:tr>
        <w:trPr>
          <w:trHeight w:val="5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53,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0</w:t>
            </w:r>
          </w:p>
        </w:tc>
      </w:tr>
      <w:tr>
        <w:trPr>
          <w:trHeight w:val="52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53,4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0</w:t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администрации МО город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спорту и туризму администрации муниципального образования  город Новотроиц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Комплексный центр социального обслуживания насел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0,00</w:t>
            </w:r>
          </w:p>
        </w:tc>
      </w:tr>
    </w:tbl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елам </w:t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ежи администрации муниципального</w:t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                                                             Комароцкий Ю.И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38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1</dc:creator>
  <dc:description/>
  <cp:keywords/>
  <dc:language>en-US</dc:language>
  <cp:lastModifiedBy>1</cp:lastModifiedBy>
  <cp:lastPrinted>2014-03-13T09:08:00Z</cp:lastPrinted>
  <dcterms:modified xsi:type="dcterms:W3CDTF">2014-04-28T08:42:00Z</dcterms:modified>
  <cp:revision>19</cp:revision>
  <dc:subject/>
  <dc:title/>
</cp:coreProperties>
</file>