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2300</wp:posOffset>
                </wp:positionH>
                <wp:positionV relativeFrom="paragraph">
                  <wp:posOffset>-114300</wp:posOffset>
                </wp:positionV>
                <wp:extent cx="2743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6.04.2014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№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615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-9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>Приложение 1</w:t>
                      </w:r>
                    </w:p>
                    <w:p>
                      <w:pPr>
                        <w:pStyle w:val="TextBody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т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16.04.2014</w:t>
                      </w:r>
                      <w:r>
                        <w:rPr>
                          <w:sz w:val="26"/>
                          <w:szCs w:val="26"/>
                        </w:rPr>
                        <w:t xml:space="preserve">  №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615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Л А Н</w:t>
      </w:r>
    </w:p>
    <w:p>
      <w:pPr>
        <w:pStyle w:val="Normal"/>
        <w:jc w:val="center"/>
        <w:rPr/>
      </w:pPr>
      <w:r>
        <w:rPr>
          <w:sz w:val="26"/>
          <w:szCs w:val="26"/>
        </w:rPr>
        <w:t>мероприятий по обеспечению пожарной безопасности в весенне-летний период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город Новотроиц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72"/>
        <w:gridCol w:w="52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32"/>
              <w:jc w:val="both"/>
              <w:rPr/>
            </w:pPr>
            <w:r>
              <w:rPr>
                <w:spacing w:val="-1"/>
                <w:sz w:val="26"/>
                <w:szCs w:val="26"/>
              </w:rPr>
              <w:t>Выполнение противопожарных мероприятий по подго</w:t>
            </w:r>
            <w:r>
              <w:rPr>
                <w:sz w:val="26"/>
                <w:szCs w:val="26"/>
              </w:rPr>
              <w:t>товке мест летнего отдыха детей. Проведение перед заездом в места отдыха детей противопожарных инструктажей с работниками данных учреждений.</w:t>
            </w:r>
          </w:p>
          <w:p>
            <w:pPr>
              <w:pStyle w:val="Normal"/>
              <w:shd w:fill="FFFFFF" w:val="clear"/>
              <w:ind w:firstLine="4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 всеми учащимися образовательных учреждений при выходе на каникулы инструктажей под роспись о мерах пожарной безопасности в быту и при нахождении на природ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образования администрации муниципального образования город Новотроиц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НД по г. Новотроиц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.05.20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  <w:highlight w:val="cyan"/>
                <w:effect w:val="blinkBackground"/>
              </w:rPr>
            </w:pPr>
            <w:r>
              <w:rPr>
                <w:spacing w:val="-5"/>
                <w:sz w:val="26"/>
                <w:szCs w:val="26"/>
              </w:rPr>
              <w:t>Проведение месячника пожарной безопас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НД по г. Новотроицку,  председатель НгОООО «ВДПО», начальник отдела гражданской защиты администрации муниципального образования город Новотро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 01.05 по</w:t>
            </w:r>
            <w:r>
              <w:rPr>
                <w:spacing w:val="-9"/>
                <w:sz w:val="26"/>
                <w:szCs w:val="26"/>
              </w:rPr>
              <w:t xml:space="preserve"> 31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Проведение работы с населением по пропаганде знаний в области пожарной безопасности (проведение разъяснительной </w:t>
            </w:r>
            <w:r>
              <w:rPr>
                <w:spacing w:val="-4"/>
                <w:sz w:val="26"/>
                <w:szCs w:val="26"/>
              </w:rPr>
              <w:t>работы на собраниях с гражданами, путём подворных обходов, рейдов профилактических групп и др., организация размещения в средствах массовой ин</w:t>
              <w:softHyphen/>
              <w:t>формации, а также в сети Интернет мате</w:t>
              <w:softHyphen/>
            </w:r>
            <w:r>
              <w:rPr>
                <w:spacing w:val="-5"/>
                <w:sz w:val="26"/>
                <w:szCs w:val="26"/>
              </w:rPr>
              <w:t>риалов, направленных на информирование населения о мерах по</w:t>
            </w:r>
            <w:r>
              <w:rPr>
                <w:spacing w:val="-1"/>
                <w:sz w:val="26"/>
                <w:szCs w:val="26"/>
              </w:rPr>
              <w:t xml:space="preserve">жарной безопасности в весенне-летний пожароопасный </w:t>
            </w:r>
            <w:r>
              <w:rPr>
                <w:sz w:val="26"/>
                <w:szCs w:val="26"/>
              </w:rPr>
              <w:t>период     и действиям при пожарах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НД по г. Новотроицку, председатель НгОООО «ВДПО», руководители администраций сельских населённых пунктов, председатели садоводческих товариществ, начальник отдела гражданской защиты администрации муниципального образования город Новотроицк, начальник отдела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на весь 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6"/>
                <w:szCs w:val="26"/>
              </w:rPr>
              <w:t>Проведение опашки (обустройство минерализованных полос)   на пожароопасных направлениях сельских населённых пунктов, вокруг территорий садоводческих товариществ</w:t>
            </w:r>
            <w:r>
              <w:rPr>
                <w:spacing w:val="-1"/>
                <w:sz w:val="26"/>
                <w:szCs w:val="26"/>
              </w:rPr>
              <w:t xml:space="preserve">, объектов </w:t>
            </w:r>
            <w:r>
              <w:rPr>
                <w:sz w:val="26"/>
                <w:szCs w:val="26"/>
              </w:rPr>
              <w:t>сельскохозяйственного производства,</w:t>
            </w:r>
            <w:r>
              <w:rPr>
                <w:spacing w:val="-1"/>
                <w:sz w:val="26"/>
                <w:szCs w:val="26"/>
              </w:rPr>
              <w:t xml:space="preserve"> объектов отдыха и оздоровления граждан, других объектов, подверженных угрозе распространения степных пожар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уководители администраций сельских населённых пунктов, председатели садоводческих товариществ, руководители объектов отдыха, руководители </w:t>
            </w:r>
            <w:r>
              <w:rPr>
                <w:spacing w:val="-1"/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</w:rPr>
              <w:t>сельскохозяйств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.05.20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мусора и горючих материалов в населённых пунктах, садоводческих товариществах, ликвидация несанкционированных сва</w:t>
              <w:softHyphen/>
            </w:r>
            <w:r>
              <w:rPr>
                <w:spacing w:val="-1"/>
                <w:sz w:val="26"/>
                <w:szCs w:val="26"/>
              </w:rPr>
              <w:t>лок, благоустройство территорий. Подготовка жилого сектора к пожароопасному сезону (очистка от мусора чердачных и подвальных помеще</w:t>
              <w:softHyphen/>
            </w:r>
            <w:r>
              <w:rPr>
                <w:sz w:val="26"/>
                <w:szCs w:val="26"/>
              </w:rPr>
              <w:t xml:space="preserve">ний, контроль за исправностью электрооборудования, обеспечение свободных проездов и подъездных путей к жилым зданиям и т.д.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коммунального хозяйства, транспорта и связи администрации муниципального образования город Новотроицк, руководители администраций сельских населённых пунктов, население, предприятия и организации муниципального обра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Новотроицк, председател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одческих товари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.05.20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еспечение объектов организаций, жилых строений,  садоводческих товариществ и их территорий первичными сред</w:t>
              <w:softHyphen/>
            </w:r>
            <w:r>
              <w:rPr>
                <w:sz w:val="26"/>
                <w:szCs w:val="26"/>
              </w:rPr>
              <w:t>ствами пожаротуш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рганизаций, председатели садоводческих товариществ, население муниципального обра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Новотроиц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на весь 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Создание </w:t>
            </w:r>
            <w:r>
              <w:rPr>
                <w:sz w:val="26"/>
                <w:szCs w:val="26"/>
              </w:rPr>
              <w:t>резерва огнетушащих веществ и горюче-смазочных материалов.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пожар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.05.20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расписания выездов подразделений Новотроицкого гарнизона пожарной охраны карточек и планов тушения пожар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пожарн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.05.20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Проверка </w:t>
            </w:r>
            <w:r>
              <w:rPr>
                <w:sz w:val="26"/>
                <w:szCs w:val="26"/>
              </w:rPr>
              <w:t>источников противопожарного водоснабжения.</w:t>
            </w:r>
          </w:p>
          <w:p>
            <w:pPr>
              <w:pStyle w:val="Normal"/>
              <w:tabs>
                <w:tab w:val="clear" w:pos="708"/>
                <w:tab w:val="left" w:pos="721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4 пожарная часть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ОООО «ВДП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2 раз в год (весной и осень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Разработка и выполнение комплекса мер по обеспечению пожарной безопасности в период уборки урожая, заготовки кормов на </w:t>
            </w:r>
            <w:r>
              <w:rPr>
                <w:spacing w:val="-1"/>
                <w:sz w:val="26"/>
                <w:szCs w:val="26"/>
              </w:rPr>
              <w:t xml:space="preserve">объектах </w:t>
            </w:r>
            <w:r>
              <w:rPr>
                <w:sz w:val="26"/>
                <w:szCs w:val="26"/>
              </w:rPr>
              <w:t xml:space="preserve">сельскохозяйственного производства (в т.ч. проведение противопожарного инструктажа с работниками, разбивка хлебных массивов на участки с прокосами и пропашкой между ними, очистка уборочной техники от пыли, соломы, оснащение уборочных агрегатов, автомобилей первичными средствами пожаротушения  и исправными искрогасителями, дежурство трактора с плугом вблизи от убираемых хлебных массивов для опашки зоны горения в случае пожара и т.д. Запрещение: работы техники с открытыми капотами, выжигание пыли в двигателях, сжигание стерни, пожнивных остатков и разведение костров на полях и др.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уководители </w:t>
            </w:r>
            <w:r>
              <w:rPr>
                <w:spacing w:val="-1"/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</w:rPr>
              <w:t>сельскохозяйственного производства, НгОООО «ВДПО» (в части обучения мерам пожарной безопас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период </w:t>
            </w:r>
          </w:p>
          <w:p>
            <w:pPr>
              <w:pStyle w:val="Normal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уборки урожая и заготовки корм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гражданской защит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Новотроицк     </w:t>
        <w:tab/>
        <w:tab/>
        <w:tab/>
        <w:tab/>
        <w:tab/>
        <w:tab/>
        <w:tab/>
        <w:t xml:space="preserve">                                          В.Н. Сатал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04:00Z</dcterms:created>
  <dc:creator>Тыщенко А.В.</dc:creator>
  <dc:description/>
  <cp:keywords/>
  <dc:language>en-US</dc:language>
  <cp:lastModifiedBy>1</cp:lastModifiedBy>
  <cp:lastPrinted>2014-04-09T13:42:00Z</cp:lastPrinted>
  <dcterms:modified xsi:type="dcterms:W3CDTF">2014-04-21T03:35:00Z</dcterms:modified>
  <cp:revision>357</cp:revision>
  <dc:subject/>
  <dc:title/>
</cp:coreProperties>
</file>