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03.2014     № 50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еспечению работы призыв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ждение главой муниципального образования город Новотроицк списка и графика работы медицинской комиссии для проведения весеннего 2014 года призыва граждан на военную службу и альтернативную гражданскую службу в муниципальном образовании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начальнику отдела (военного комиссариата Оренбургской области по г.Новотроицк) Степанову Г.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в помещении призывного пункта отдела (военного комиссариата Оренбургской области по г.Новотроицк) по адресу: г. Новотроицк,                       ул. Мира,28) призыв на военную службу граждан Российской Федерации, проживающих на территории муниципального образования город Новотроицк, мужского пола в возрасте от 18 до 27 лет, состоящих или обязанных состоять на воинском учете и не пребывающих в запасе, подлежащих призыву на военную служб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месячный срок после представления необходимых документов компенсировать расходы, понесенные организациями и гражданам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роизвести работниками отдела (военного комиссариата Оренбургской области по г. Новотроицк) вручение повесток призывникам под расписку, а также по месту работы (учебы) призывника руководителями, другими должностными лицами (работниками) организаций не позднее чем за 3 календарных дня до срока, указанного в повест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едставить главе муниципального образования город Новотроицк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ставить Губернатору - председателю Правительства Оренбургской области Бергу Ю.А. информацию по результатам весеннего призыва до 15 августа 2014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комендовать главным врачам государственного автономного учреждения здравоохранения «Городская больница № 1 г.Новотроицка» Перегудову А.В. и государственного автономного учреждения здравоохранения «Городская больница № 2 г.Новотроицка» Шапилову Ю.Н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Укомплектовать медицинскую комиссию основным и резервным составом врачей-специалистов и средним медперсоналом; для работы в медицинской комиссии подобрать наиболее опытных специалистов, имеющих необходимый стаж клинической экспертной практики, с обязательным включением в состав комиссии врачей-психиатр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Обеспечить явку врачей-специалистов, привлекаемых для работы в медицинской комиссии, на инструкторско-методические занятия по плану однодневных инструкторско-методических сборов в отдел (военного комиссариата Оренбургской области по г.Новотроицк)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Обеспечить медицинскую комиссию медицинским оборудованием, инструментарием, имуществом согласно перечню, утвержденному постановлением Правительства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Выделить по 5-10 коек для внеочередной госпитализации призывников по направлению призывной комиссии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Обеспечить внеочередное клинико-инструментальное, амбулаторное и стационарное обследование (лечение) граждан, подлежащих призыву на военную службу, без взимания платы и совместно с должностными лицами обеспечить контроль над обследованием и лечением граждан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 Проводить замену врачей медицинской комиссии только из резервного состава по согласованию с председателем призывной комиссии или его заместителем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Проводить госпитализацию граждан, подлежащих призыву на военную службу (кроме экстренных случаев), в период с 01.04.2014  по 15.07.2014  и вести амбулаторный приём только по согласованию с врачом призывной комиссии. В случае экстренной госпитализации граждан, подлежащих призыву на военную службу, немедленно направлять сообщение в отдел (военного комиссариата Оренбургской области по г.Новотроицк)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8. Выделить сухожаровой шкаф для обработки медицинских инструментов в отоларингологический и стоматологический кабинеты ввиду его отсутствия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9. Обеспечить юношам призывного возраста сдачу анализа крови на ВИЧ, гепатит «В», «С», флюорографическое исследование грудной клетки в двух проекциях, развернутого анализа крови, анализа мо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комендовать начальнику отдела министерства внутренних дел России по г.Новотроицку Михееву С.А.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Осуществлять в соответствии с законодательством работу по обеспечению мероприятий, связанных с призывом граждан на военную служб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Обеспечить поддержание общественного порядка в местах посадки призывников в транспортные средства при отправке на областной сборный пункт (согласно графику отправок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Выделять по письменному обращению начальника отдела (военного комиссариата Оренбургской области по г.Новотроицк) Степанова Г.Г. одного сотрудника для обеспечения правопорядка  на призывном пункт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При отправке призывников организовать осмотр транспортных средств сотрудниками ГИБД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руководителям  предприятий, организаций, учебных заведений, находящимся на территории муниципального образования город Новотроицк, обеспечить гражданам, подлежащим призыву на военную службу в апреле-июне 2014 года, возможность своевременной явки по повесткам отдела (военного комиссариата Оренбургской области по г.Новотроиц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правлению образования администрации муниципального образования города Новотроицка (Котова Л.А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Выделить в состав призывной комиссии города представител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2. Обязать директоров школ предоставить в отдел (военного комиссариата Оренбургской области по г.Новотроицк) копии свидетельств о сдаче единого государственного экзамена (ЕГЭ) для предоставления отсрочки от призыва на военную службу выпускникам средних школ до 01.10.2014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Государственному казенному учреждению «Центр занятости населения города Новотроицка» (Басюл Л.Я.) выделить в состав призывной  комиссии города предста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Заместителю главы муниципального образования город Новотроицк по социальным вопросам  Буфетову Д.В. совместно с председателем комитета по делам молодежи администрации муниципального образования город Новотроицк Комароцким Ю.И. спланировать и провести до 20 апреля 2014 года социально-патриотическую акцию «День призыв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военного комиссариата</w:t>
      </w:r>
    </w:p>
    <w:p>
      <w:pPr>
        <w:pStyle w:val="Normal"/>
        <w:jc w:val="both"/>
        <w:rPr/>
      </w:pPr>
      <w:r>
        <w:rPr>
          <w:sz w:val="28"/>
          <w:szCs w:val="28"/>
        </w:rPr>
        <w:t>Оренбургской области по г. Новотроицк)                                               Г.Г. Степ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45:00Z</dcterms:created>
  <dc:creator>USER</dc:creator>
  <dc:description/>
  <cp:keywords/>
  <dc:language>en-US</dc:language>
  <cp:lastModifiedBy>Пресс-центр</cp:lastModifiedBy>
  <cp:lastPrinted>2014-04-04T13:49:00Z</cp:lastPrinted>
  <dcterms:modified xsi:type="dcterms:W3CDTF">2014-04-07T08:46:00Z</dcterms:modified>
  <cp:revision>26</cp:revision>
  <dc:subject/>
  <dc:title/>
</cp:coreProperties>
</file>