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1.201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209-п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right="2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ind w:righ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7.07.2012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490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мероприятий  Программы</w:t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17"/>
        <w:gridCol w:w="1446"/>
        <w:gridCol w:w="1064"/>
        <w:gridCol w:w="1064"/>
        <w:gridCol w:w="1769"/>
        <w:gridCol w:w="1172"/>
        <w:gridCol w:w="1282"/>
        <w:gridCol w:w="1734"/>
        <w:gridCol w:w="192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финансиров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гашение кредиторской задолженности за 2013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выполнению требований пожарной безопас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 автоматической пожарной сигнализации и оповещения о пожар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борудования и монтаж  АПС и СО в МАОУДОД ДЮСШ № 2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АУДОД ДЮСШ «Спартак» (здание ФОК ул.Орская,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1.</w:t>
            </w:r>
            <w:r>
              <w:rPr>
                <w:lang w:val="en-US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 АПС и СО в МАОУДОД ДЮСШ «Волна» (2,3 этаж) (ул.Советская, 75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 5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хозяйст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аружного освещения;</w:t>
            </w:r>
          </w:p>
          <w:p>
            <w:pPr>
              <w:pStyle w:val="Normal"/>
              <w:rPr/>
            </w:pPr>
            <w:r>
              <w:rPr/>
              <w:t>МОАУ ДОД ДЮСШ  №1;</w:t>
            </w:r>
          </w:p>
          <w:p>
            <w:pPr>
              <w:pStyle w:val="Normal"/>
              <w:rPr/>
            </w:pPr>
            <w:r>
              <w:rPr/>
              <w:t>МАОУ ДОД ДЮСШ №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освещения согласно ППБ 01-03 п.60 в складских и  подвальных помещениях;</w:t>
            </w:r>
          </w:p>
          <w:p>
            <w:pPr>
              <w:pStyle w:val="Normal"/>
              <w:rPr/>
            </w:pPr>
            <w:r>
              <w:rPr/>
              <w:t>МАОУ ДОД ДЮСШ №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электрохозяйства ДЮСШ в соответствие с ПУЭ:</w:t>
            </w:r>
          </w:p>
          <w:p>
            <w:pPr>
              <w:pStyle w:val="Normal"/>
              <w:rPr/>
            </w:pPr>
            <w:r>
              <w:rPr/>
              <w:t>МОАУ ДОД ДЮСШ № 1;</w:t>
            </w:r>
          </w:p>
          <w:p>
            <w:pPr>
              <w:pStyle w:val="Normal"/>
              <w:rPr/>
            </w:pPr>
            <w:r>
              <w:rPr/>
              <w:t>МАОУ ДОД ДЮСШ № 2 (ул.Мира,1Б);</w:t>
            </w:r>
          </w:p>
          <w:p>
            <w:pPr>
              <w:pStyle w:val="Normal"/>
              <w:rPr/>
            </w:pPr>
            <w:r>
              <w:rPr/>
              <w:t>МОАУ ДОД ДЮСШ «Спартак» (здание ФОК, ул.Орская,2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акуационные пути и вы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онтаж системы аварийного освещения-оповещения путей эвакуации в МАОУДОД ДЮСШ №2;</w:t>
            </w:r>
          </w:p>
          <w:p>
            <w:pPr>
              <w:pStyle w:val="Normal"/>
              <w:rPr/>
            </w:pPr>
            <w:r>
              <w:rPr/>
              <w:t>МОАУДОД ДЮСШ «Юность» (ул. Советская,24,  Уральская,23а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 0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3.</w:t>
            </w:r>
            <w:r>
              <w:rPr>
                <w:lang w:val="en-US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 окнах глухих решеток на распашные в МАОУДОД ДЮСШ №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3.</w:t>
            </w:r>
            <w:r>
              <w:rPr>
                <w:lang w:val="en-US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ротивопожарных дверей в МОАУДОД ДЮСШ «Юность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3.</w:t>
            </w:r>
            <w:r>
              <w:rPr>
                <w:lang w:val="en-US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и выполнение работ по устройству отдельного выхода из подвала в МОБУДОД ДЮСШ «Спартак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 1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 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 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1 2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3.</w:t>
            </w:r>
            <w:r>
              <w:rPr>
                <w:lang w:val="en-US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 в МОАУДОД ДЮСШ «Спарта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3.</w:t>
            </w:r>
            <w:r>
              <w:rPr>
                <w:lang w:val="en-US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таллической лестницы для эвакуационного выхода со второго этажа здания АБК  в МАОУДОД ДЮСШ №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3.</w:t>
            </w:r>
            <w:r>
              <w:rPr>
                <w:lang w:val="en-US"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противопожарного линолеума для переоборудования путей эвакуации в МОАУДОД  ДЮСШ №1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опожарное водоснабж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отивопожарного водовода: МОАУДОД ДЮСШ №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r>
              <w:rPr/>
              <w:t xml:space="preserve">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единичные меропри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деревянных конструкций чердачных помещений огнезащитным составом в </w:t>
            </w:r>
          </w:p>
          <w:p>
            <w:pPr>
              <w:pStyle w:val="Normal"/>
              <w:rPr/>
            </w:pPr>
            <w:r>
              <w:rPr/>
              <w:t xml:space="preserve">МАОУДОД ДЮСШ №2; </w:t>
            </w:r>
          </w:p>
          <w:p>
            <w:pPr>
              <w:pStyle w:val="Normal"/>
              <w:rPr/>
            </w:pPr>
            <w:r>
              <w:rPr/>
              <w:t>МОАУДОД ДЮСШ «Спарта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пластиковых оконных блоков в</w:t>
            </w:r>
          </w:p>
          <w:p>
            <w:pPr>
              <w:pStyle w:val="Normal"/>
              <w:rPr/>
            </w:pPr>
            <w:r>
              <w:rPr/>
              <w:t>МОАУДОД ДЮСШ «Юность»;</w:t>
            </w:r>
          </w:p>
          <w:p>
            <w:pPr>
              <w:pStyle w:val="Normal"/>
              <w:rPr/>
            </w:pPr>
            <w:r>
              <w:rPr/>
              <w:t>МОАУДОД ДЮСШ №1(спортза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5 г.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 и противоаварийных мероприятий здания спортивного павильона стадиона «Металлург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 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в здании МОАУДОД ДЮСШ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ремонту спортивного зала в МОБУДОД ДЮСШ №2 (ул.Мира, 1Б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 и кронштейнов, пожарных шкафов,  рукавов, ручных  пожарных стволов и вентилей, доводчиков, планов эвакуации, указательных табличек и наглядной агитации по ПБ для</w:t>
            </w:r>
          </w:p>
          <w:p>
            <w:pPr>
              <w:pStyle w:val="Normal"/>
              <w:rPr/>
            </w:pPr>
            <w:r>
              <w:rPr/>
              <w:t>МАОУДОД ДЮСШ №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сширению эвакуационного выхода из помещений 1 этажа в лестничную клетку, замене дверей на лестничной клетке 1 и 2 этажей, замене покрытия коридора 2 этажа в МОАУДОД ДЮСШ «Спартак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7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7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7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5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5.</w:t>
            </w:r>
            <w:r>
              <w:rPr>
                <w:lang w:val="en-US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удования приточно-вытяжной вентиляции в здании МОАУДОД ДЮСШ «Спартак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А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499174</w:t>
            </w:r>
            <w:r>
              <w:rPr>
                <w:b/>
              </w:rPr>
              <w:t xml:space="preserve">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 374 руб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000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909174</w:t>
            </w:r>
            <w:r>
              <w:rPr>
                <w:b/>
              </w:rPr>
              <w:t xml:space="preserve">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  комитета                                                                 А.А.Артемьев</w:t>
      </w:r>
    </w:p>
    <w:sectPr>
      <w:type w:val="nextPage"/>
      <w:pgSz w:orient="landscape" w:w="16838" w:h="11906"/>
      <w:pgMar w:left="902" w:right="539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4:00Z</dcterms:created>
  <dc:creator>Сподарь</dc:creator>
  <dc:description/>
  <cp:keywords/>
  <dc:language>en-US</dc:language>
  <cp:lastModifiedBy>SamLab.ws</cp:lastModifiedBy>
  <cp:lastPrinted>2014-12-03T08:37:00Z</cp:lastPrinted>
  <dcterms:modified xsi:type="dcterms:W3CDTF">2014-12-03T05:38:00Z</dcterms:modified>
  <cp:revision>62</cp:revision>
  <dc:subject/>
  <dc:title/>
</cp:coreProperties>
</file>