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exact" w:line="3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ординационном совете при ответственном лице за работу по профилактике коррупционных и иных правонарушений в администрации муниципального образования город Новотрои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3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ординационный совет при ответственном лице за работу по профилактике коррупционных и иных правонарушений в администрации муниципального образования город Новотроицк (далее - совет) созд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21 сентября 2009 года № 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</w:r>
    </w:p>
    <w:p>
      <w:pPr>
        <w:pStyle w:val="Normal"/>
        <w:widowControl w:val="false"/>
        <w:autoSpaceDE w:val="false"/>
        <w:spacing w:lineRule="exact" w:line="3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ее положение распространяется на должности муниципальной службы Оренбург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№ 557.</w:t>
      </w:r>
    </w:p>
    <w:p>
      <w:pPr>
        <w:pStyle w:val="Normal"/>
        <w:widowControl w:val="false"/>
        <w:autoSpaceDE w:val="false"/>
        <w:spacing w:lineRule="exact" w:line="3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овет руководствуется в своей деятельно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а также настоящим Полож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функции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сновными задачами совета являются профилактика коррупционных и иных правонарушений в администрации муниципального образования город Новотроицк, а также обеспечение деятельности администрации муниципального образования город Новотроицк по соблюдению муниципальными служащими запретов, ограничений, обязательств и правил служебного поведения.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вет осуществляет следующие функции: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еспечивает соблюдение муниципальными служащими ограничений и запретов, требований, направленных на предотвращение или урегулирование конфликта интересов, а также соблюдение исполнения им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 273-ФЗ «О противодействии коррупции» и другими федеральными законами (далее – требования к служебному поведению)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имает меры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ивает деятельность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 оказывает муниципальным служащим консультативную помощь по вопросам, связанным с применением на практике требований к служебному поведению и общих принципов служебного поведения муниципальных служащих, утвержд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           12 августа 2002 г. № 885, а также с уведомлением представителя нанимателя (работодателя), органов прокуратуры Российской Федерации и иных федеральных государственных органов о фактах совершения муниципальными служащими коррупционных и и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ивает реализацию муниципальными служащими обязанности по уведомлению представителя нанимателя, органов прокуратуры Российской Федерации и иных федеральных государственных органов обо всех случаях обращения к ним каких-либо лиц в целях склонения их к совершению коррупционных и иных правонарушений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рганизует правовое просвещение муниципальных служащих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служебные проверки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еспечивает проведение: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соблюдения муниципальными служащими требований к служебному поведению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собирает и обрабатывает сведения о доходах, об имуществе и обязательствах имущественного характера, представленные в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а также осуществляет контроль за своевременностью их представления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еспечивает подготовку сведений о доходах, об имуществе и обязательствах имущественного характера, подлежащих размещению на официальном сайте администрации муниципального образования город Новотроицк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дготавливает в соответствии со своей компетенцией проекты нормативных правовых актов о противодействии коррупции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взаимодействует с правоохранительными органами в установленной сфере деятельности в пределах компетенции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 обеспечивает сохранность и конфиденциальность сведений о муниципальных служащих, полученных в ходе своей деятельности.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овет осуществляет свои функции посредством: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правления в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росов в федеральные органы исполнительной власти, уполномоченные осуществлять оперативно-розыскную деятельность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от 05.07.1995 № 144-ФЗ «Об оперативно-розыскной деятельности»,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об имеющихся у них сведениях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муниципальным служащим требований к служебному поведению (направление запросов в федеральные органы исполнительной власти, уполномоченные на осуществление оперативно-розыскной деятельности, в интересах территориальных органов федеральных государственных органов осуществляют соответствующие федеральные государственные органы)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ия дополнительных сведений в комиссию по соблюдению требований к служебному поведению муниципальных служащих и урегулированию конфликта интересов, необходимых для ее работы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дения бесед с гражданином или муниципальным служащим по вопросам, входящим в компетенцию совета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учения от гражданина или муниципального служащего пояснения по представленным им материалам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ведомления в установленном порядке в письменной форме муниципального служащего о начале проводимой в отношении него проверки;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тавления в установленном порядке лицу, принявшему решение о проведении проверки, доклада о ее результатах.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ятельности совета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Заседания совета проводятся по мере необходимости, в том числе для рассмотрения выявленных советом в ходе его деятельности конкретных правонарушений, создающих условия для коррупции и коррупционных правонарушений, но не реже одного раза в го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заседаниях совета ведется аудиозапись заседания в порядке, определяемом председателем совета.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аседания совета созываются секретарем совета по поручению председателя совета.</w:t>
      </w:r>
    </w:p>
    <w:p>
      <w:pPr>
        <w:pStyle w:val="Normal"/>
        <w:widowControl w:val="false"/>
        <w:autoSpaceDE w:val="false"/>
        <w:spacing w:lineRule="exact" w:line="38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гистрацию лиц, участвующих в заседании совета, осуществляет секретарь совета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седательствует на заседании совета председатель совета, либо в его отсутствие заместитель председателя совета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  Заседание считается правомочным, если на нем присутствует более половины членов совета от его списочного состава. 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ы совета при принятии решений обладают равными правами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Решения совета принимаются простым большинством голосов присутствующих на заседании членов совета, путем открытого голосования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Решения совета оформляются протоколом заседания совета. 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протоколе указываются: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время проведения совета;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состав совета;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естка дня совета, содержание рассматриваемых вопросов и материалов;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е советом решения;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иобщенных к протоколу заседания совета материалах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Член совета, несогласный с решением совета, вправе в письменном виде изложить свое особое мнение, которое подлежит обязательному приобщению к протоколу заседания совета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отокол заседания совета готовится в 10-дневный срок со дня его проведения, подписывается председателем и секретарем комиссии, после чего в 5-дневный срок доводится секретарем совета до ее членов и иных заинтересованных лиц.</w:t>
      </w:r>
    </w:p>
    <w:p>
      <w:pPr>
        <w:pStyle w:val="Normal"/>
        <w:widowControl w:val="false"/>
        <w:autoSpaceDE w:val="false"/>
        <w:spacing w:lineRule="exact" w:line="380" w:before="0" w:after="12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подготовки  кадров                                 </w:t>
        <w:tab/>
        <w:tab/>
        <w:tab/>
        <w:tab/>
        <w:t xml:space="preserve">       Л.В. Туру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DF43AC8530F4E10ACD30EF643D075E08028225CF90CC6D3C352C4068FCB91C1206DF16481A50Ai5tBF" TargetMode="External"/><Relationship Id="rId3" Type="http://schemas.openxmlformats.org/officeDocument/2006/relationships/hyperlink" Target="consultantplus://offline/ref=A6CDF43AC8530F4E10ACD30EF643D075E38E2B2057AB5BC482965CiCt1F" TargetMode="External"/><Relationship Id="rId4" Type="http://schemas.openxmlformats.org/officeDocument/2006/relationships/hyperlink" Target="consultantplus://offline/ref=A6CDF43AC8530F4E10ACD30EF643D075E0832A2C5EF40CC6D3C352C406i8tFF" TargetMode="External"/><Relationship Id="rId5" Type="http://schemas.openxmlformats.org/officeDocument/2006/relationships/hyperlink" Target="consultantplus://offline/ref=A6CDF43AC8530F4E10ACD30EF643D075E98F292555F651CCDB9A5EC601809486C66961F06481A6i0t3F" TargetMode="External"/><Relationship Id="rId6" Type="http://schemas.openxmlformats.org/officeDocument/2006/relationships/hyperlink" Target="consultantplus://offline/ref=A6CDF43AC8530F4E10ACD30EF643D075E080282355FB0CC6D3C352C4068FCB91C1206DF16481A508i5t6F" TargetMode="External"/><Relationship Id="rId7" Type="http://schemas.openxmlformats.org/officeDocument/2006/relationships/hyperlink" Target="consultantplus://offline/ref=A6CDF43AC8530F4E10ACD30EF643D075E08028225CF90CC6D3C352C4068FCB91C1206DF16481A502i5t0F" TargetMode="External"/><Relationship Id="rId8" Type="http://schemas.openxmlformats.org/officeDocument/2006/relationships/hyperlink" Target="consultantplus://offline/ref=A6CDF43AC8530F4E10ACD30EF643D075E0832A255FF40CC6D3C352C4068FCB91C1206DF16481A40Bi5tA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1:00Z</dcterms:created>
  <dc:creator>ПК</dc:creator>
  <dc:description/>
  <cp:keywords/>
  <dc:language>en-US</dc:language>
  <cp:lastModifiedBy>ПК</cp:lastModifiedBy>
  <cp:lastPrinted>2014-11-25T08:39:00Z</cp:lastPrinted>
  <dcterms:modified xsi:type="dcterms:W3CDTF">2014-11-26T11:59:00Z</dcterms:modified>
  <cp:revision>5</cp:revision>
  <dc:subject/>
  <dc:title/>
</cp:coreProperties>
</file>