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от  11.11.2014  № 2052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вященные празднованию Дня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26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ДЮСШ № 2 «Стрижи» (троеборье) среди учащихся 2002 г.р. и моложе, посвященное Дню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оября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ля тебя, любимая мама» - выставка рисунков Школы творчества «Колори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о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развития творчества детей и юношества</w:t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, посвященное Дню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но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СО «КЦСОН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ставка-экспозиция ко Дню матери «Подарок мамочке любимой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 но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иблиотека семейного чт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илиал № 4 ЦБС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итературно-музыкальная композиция ко Дню матери «О, как прекрасно это слово – мама!» (для учащихся 5 «Б» класса СОШ № 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-30 но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Центральная городская библиотека им.                         А.М. Горьког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итературно-музыкальная композиция «Ласково тебя я обниму!», посвященная Дню матери (для учащихся младших клас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 но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тская библиотека «Алые паруса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илиал № 6 ЦБС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фоторабот «Мама, милая мама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но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етского и юношеского туризма и экскурс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, посвященная Международному дню матери «Мама – это любовь! Наши мамы достойны самых ласковых слов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ноябр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БУСО «СРЦН «Надеж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мама и я – лучшие друзья!» - конкурсная программа для младших школьников школы №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Молодёжный цент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екрасно слово мама!» - концертная програ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 Пригорно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дце матери – сердце Отчизны» - городской праздник, посвященный Дню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но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 «ДК металлургов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я, приуроченная Дню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но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гор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творческих коллективов Центра развития творчества детей и юношества, посвященный Дню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но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развития творчества детей и юноше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юбилейное открытое первенство области по художественной гимнастике, посвященное Дню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 ноябр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Юность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творческих коллективов ДК, посвященный Дню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УК «ДК металлургов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а – первое слово!» - программа, посвящённая Дню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 Новоникольс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-музыкальная     композиция     «С любовью к маме», посвященная Дню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ноябр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развития творчества детей и юноше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ДЮСШ «Волна», посвященное Дню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</w:t>
            </w:r>
          </w:p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б «Волн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се цветы – для мамы!» - концертная программа, посвящённая Дню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Молодёжный цент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посвященный Дню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уб  пос. Аккерманов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ja-JP"/>
              </w:rPr>
              <w:t>«Дочки-матери» - выставка работ семьи Сибирцевых ко Дню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КПАУ «Музейно-выставочный комплек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ас добра «Мы будем вечно прославлять ту женщину, чье имя – Мать», посвященный Дню матери (для учащихся 2-х классов гимназии №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чение меся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ая библиотека «Родничок»                           (филиал № 7 ЦБС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ород Новотроицк по социальным вопросам                                      Д.В.Буфетов</w:t>
      </w:r>
    </w:p>
    <w:sectPr>
      <w:type w:val="nextPage"/>
      <w:pgSz w:w="11906" w:h="16838"/>
      <w:pgMar w:left="90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59:00Z</dcterms:created>
  <dc:creator>Буфетов</dc:creator>
  <dc:description/>
  <cp:keywords/>
  <dc:language>en-US</dc:language>
  <cp:lastModifiedBy>Пресс-центр</cp:lastModifiedBy>
  <dcterms:modified xsi:type="dcterms:W3CDTF">2014-11-12T06:14:00Z</dcterms:modified>
  <cp:revision>8</cp:revision>
  <dc:subject/>
  <dc:title>Приложение № 1</dc:title>
</cp:coreProperties>
</file>