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орода Новотроицка</w:t>
      </w:r>
    </w:p>
    <w:p>
      <w:pPr>
        <w:pStyle w:val="Normal"/>
        <w:jc w:val="right"/>
        <w:rPr>
          <w:sz w:val="26"/>
          <w:szCs w:val="26"/>
        </w:rPr>
      </w:pPr>
      <w:r>
        <w:rPr/>
        <w:t>от  08.09.2014 № 1536-п</w:t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штаба администрации муниципального образования город Новотроицк по проведению городской профилактической акции </w:t>
      </w:r>
    </w:p>
    <w:p>
      <w:pPr>
        <w:pStyle w:val="Normal"/>
        <w:jc w:val="center"/>
        <w:rPr/>
      </w:pPr>
      <w:r>
        <w:rPr/>
        <w:t>«Сохрани жизнь себе и своему ребенку»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3780"/>
        <w:gridCol w:w="91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 по месту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а Галина Дмитриев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город Новотроицк (далее – МО город Новотроицк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 председателя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тов Дмитрий Владимирови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О город Новотроицк по социальным вопрос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алкин Владимир Николаеви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жданской защиты администрации МО город Новотроицк (далее – ОГЗ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па Сергей Владимирови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надзорной деятельности по городу Новотроицку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 (далее – ОНД по городу Новотроиц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Вадим Вячеславови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лиции по охране общественного порядка ОМВД России по городу Новотроицку (далее – ОМВД по городу Новотроиц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рий Иванови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седатель комитета по делам молодежи </w:t>
            </w:r>
            <w:r>
              <w:rPr/>
              <w:t>администрации МО город Новотроицк (далее – КД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жановский Константин Иванович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комплексного центра социального обслуживания населения города Новотроицка (по согласованию) (далее – КЦСОН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това Инна Валерьев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осударственного бюджетного учреждения социального обслуживания «Социально-реабилитационного центра для несовершеннолетних «Надежда» в городе Новотроицке (далее – «СРЦН «Надежда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нглас Светлана Евгеньев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чальник социального отдела администрации МО город Новотроицк (далее – С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мицкая Татьяна Иванов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Начальник отдела по работе с несовершеннолетними администрации </w:t>
            </w:r>
            <w:r>
              <w:rPr/>
              <w:t>МО город Новотроицк (далее – ОРН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шта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езова Ольга Павловн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Начальник управления образования администрации </w:t>
            </w:r>
            <w:r>
              <w:rPr/>
              <w:t>МО город Новотроицк (далее- УО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гражданской защиты 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                                                                                                                    В.Н.Саталк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31:00Z</dcterms:created>
  <dc:creator>1</dc:creator>
  <dc:description/>
  <cp:keywords/>
  <dc:language>en-US</dc:language>
  <cp:lastModifiedBy>Пресс-центр</cp:lastModifiedBy>
  <cp:lastPrinted>2014-09-05T14:49:00Z</cp:lastPrinted>
  <dcterms:modified xsi:type="dcterms:W3CDTF">2014-09-09T05:05:00Z</dcterms:modified>
  <cp:revision>6</cp:revision>
  <dc:subject/>
  <dc:title>Приложение 1</dc:title>
</cp:coreProperties>
</file>