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8.07.2014 № 1292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/>
      </w:pPr>
      <w:r>
        <w:rPr/>
        <w:t>ПЛАН</w:t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/>
      </w:pPr>
      <w:r>
        <w:rPr/>
        <w:t xml:space="preserve">мероприятий по увеличению налоговых и неналоговых доходов бюджета муниципального образования город Новотроицк, оптимизации бюджетных расходов и совершенствованию долговой политики в муниципальном образовании город Новотроицк на 2014-2016 годы </w:t>
      </w:r>
    </w:p>
    <w:p>
      <w:pPr>
        <w:pStyle w:val="ConsPlusTitle"/>
        <w:widowControl/>
        <w:numPr>
          <w:ilvl w:val="0"/>
          <w:numId w:val="0"/>
        </w:numPr>
        <w:ind w:left="1260" w:hanging="0"/>
        <w:jc w:val="center"/>
        <w:outlineLvl w:val="0"/>
        <w:rPr/>
      </w:pPr>
      <w:r>
        <w:rPr/>
        <w:t xml:space="preserve">(по оздоровлению муниципальных финансов)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325"/>
        <w:gridCol w:w="2415"/>
        <w:gridCol w:w="2880"/>
        <w:gridCol w:w="3060"/>
      </w:tblGrid>
      <w:tr>
        <w:trPr>
          <w:trHeight w:val="65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14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величению доходов бюджета муниципального образования город Новотроицк</w:t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едставленной главными администра-торами (администраторами) доходов местного бюджета информации по доходам местного бюджета, поступающей в соответствии с постановлением администрации муниципального образования город Новотроицк от 02.07.2013         № 1322-п «Об утверждении Порядка осуществления бюджетных полномочий главными администраторами (администрато-рами) доходов бюджета муниципального образования город Новотроицк, являющимися органами местного самоуправления и структурными подразделениями администрации муниципального образования город Новотроицк, и (или) находящимися в их ведении казенными учреждениями»  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олноты поступления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ируемых доходов, осуществление координации действий главных администраторов доходов местного бюджета </w:t>
            </w:r>
          </w:p>
        </w:tc>
      </w:tr>
      <w:tr>
        <w:trPr>
          <w:trHeight w:val="8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ониторинг уплаты налогов в бюджет муниципального образования город Новотроицк крупными налогоплательщиками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еречислений налоговых и неналоговых платежей от предприятий, осуществляющих свою деятельность на территории муниципального образования город Новотроицк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налоговых льгот, установленных представительным органом муниципального образования город Новотроиц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эффективности налоговых льгот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едложений по отмене неэффективных налоговых льгот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инансовое управление администрации муниципального образования город Новотроиц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еэффективных налоговых льгот</w:t>
            </w:r>
          </w:p>
        </w:tc>
      </w:tr>
      <w:tr>
        <w:trPr>
          <w:trHeight w:val="24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поступления доходов, размещение аналитических материалов на официальном сайте администрации Новотроицка по исполнению бюджетных назначений, динамике поступления налоговых и неналоговых доходов в местный бюджет, публикация в средствах массовой информации материалов о ходе исполнения бюджета муниципального образования город Новотроиц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туплением налоговых и неналоговых доходов, анализ полноты и правильности зачисления администрируемых налог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й устойчивого исполнения местного бюджета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 доходной части местного бюджета по видам источников с учетом изменений ситуации в реальном секторе экономи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правовых актов о местных налогах в целях приведения в соответствие с федеральным законодательство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по изменению муниципального налогового законодательства в части ставок, порядка и сроков уплат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экономически обоснованных налоговых ставок по местным налогам</w:t>
            </w:r>
          </w:p>
        </w:tc>
      </w:tr>
      <w:tr>
        <w:trPr>
          <w:trHeight w:val="1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финансово-хозяйственной деятельности муниципальных унитарных предприятий с целью определения степени эффективности деятельности предприяти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бюджетных назначений по доходам от использования и реализации муниципального имущества бюджета муниципального образования город Новотроицк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аукционов по реализации муниципального имущества, земельных участков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ажа права аренды под строительство и размещение объектов торговл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ожидается проведение аукционов по реализации 10 объектов муниципального имущества и 3 земельных участков. От приватизации имущества, находящегося в собственности муниципального образования город Новотроицк, в 2014-2016 годах планируется получить доходов в сумме 2 000,0 тыс. рублей ежегодно.</w:t>
            </w:r>
          </w:p>
        </w:tc>
      </w:tr>
      <w:tr>
        <w:trPr>
          <w:trHeight w:val="3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эффективности управления муниципальным имуществом, в том числе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инвентаризации объектов муниципальной собственности, выявление самовольно размещенных объектов и объектов, не поставленных на кадастровый учет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учета имущества, находящегося в муниципальной собственности муниципального образования город Новотроицк, в том числе земельных участков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ение муниципального земельного контроля в целях проверки целевого использования земельных участков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работ по формированию и постановке на кадастровый учет земельных участков под многоквартирными домам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4 году ожидается проведение инвентаризации 60 объектов муниципальной собственности,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кадастровый учет 10 земельных участков под многоквартирными домами</w:t>
            </w:r>
          </w:p>
        </w:tc>
      </w:tr>
      <w:tr>
        <w:trPr>
          <w:trHeight w:val="14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уществление контроля за своевременным и полным перечислением в местный бюджет муниципальными унитарными предприятиями не менее 20 процентов прибыли, остающейся в их распоряжении после уплаты налогов и иных обязательных платеже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нормативно-правовыми акт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 уплаты налогов и иных обязательных платежей от муниципальных унитарных предприятий в 2014-2016 годах прогнозируются в сумме 260 тыс. рублей ежегодно . </w:t>
            </w:r>
          </w:p>
        </w:tc>
      </w:tr>
      <w:tr>
        <w:trPr>
          <w:trHeight w:val="24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деятельностью, связанной с размещением и эксплуатацией  средств наружной рекламы  и распространением наружной реклам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архитектуры и капитального строительства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оступлений за выдачу разрешений на установку и эксплуатацию рекламных конструкций. Прогнозируемое поступление в 2014 году -250 тыс. рублей, в 2015- 2016 годах по 100 тыс. рублей ежегодно. </w:t>
            </w:r>
          </w:p>
        </w:tc>
      </w:tr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к неплательщикам по погашению недоимки по доходам от использования  муниципального имущества:</w:t>
            </w:r>
          </w:p>
          <w:p>
            <w:pPr>
              <w:pStyle w:val="ConsPlusCell"/>
              <w:ind w:firstLine="7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претензионно-исковой работы по принудительному взысканию платежей за аренду земельных участков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анализа эффективности мер принудительного взыскания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и ликвидация недоимки. Ожидаемое сокращение недоимки в 2014 году – 900 тыс. рублей.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шения городского Совета депутатов от 28 октября 2011 года № 156 «Об утверждении порядка признания безнадежной к взысканию задолженности по арендной плате и пеням в бюджет муниципального образования город Новотроицк за земельные участки и иное имущество, находящиеся в муниципальной собственности, а также за земельные участки, государственная собственность на которые не разграничена, расположенные на территории муниципального образования город Новотроицк»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кращение и ликвидация недоимки.  Ожидаемое сокращение недоимки в 2014 году – 750 тыс. рублей.</w:t>
            </w:r>
          </w:p>
        </w:tc>
      </w:tr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шения городского Совета депутатов от 26 сентября 2012 года № 302 «Об утверждении Положения «О порядке списания безнадежной к взысканию задолженности по неналоговым доходам перед бюджетом муниципального образования город Новотроицк»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и ликвидация недоимки</w:t>
            </w:r>
          </w:p>
        </w:tc>
      </w:tr>
      <w:tr>
        <w:trPr>
          <w:trHeight w:val="20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задолженности в местный бюджет и оценка потерь бюджета с размещением информации на официальном сайте администрации муниципального образования город Новотроиц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и ликвидация недоимки</w:t>
            </w:r>
          </w:p>
        </w:tc>
      </w:tr>
      <w:tr>
        <w:trPr>
          <w:trHeight w:val="849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птимизации бюджетных расходов в муниципальном образовании город Новотроицк</w:t>
            </w:r>
          </w:p>
        </w:tc>
      </w:tr>
      <w:tr>
        <w:trPr>
          <w:trHeight w:val="26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сение изменений в отраслевые порядки расчета затрат на выполнение муниципальных заданий на оказание муниципальных услуг в части внедрения нормативов расчета затрат для однотипных услуг, а также расширения практики применения нормативно-подушевого планирова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до 1 июля 2014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руктурные подразделения администрации муниципального образования город Новотроицк, выполняющие функции и полномочия учредителя муниципальных учрежд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учреждений в равные финансовые условия, увеличение доли учреждений, применяющих принцип нормативно-подушевого финансирования</w:t>
            </w:r>
          </w:p>
        </w:tc>
      </w:tr>
      <w:tr>
        <w:trPr>
          <w:trHeight w:val="13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оведение анализа перечней недвижимого имущества и особо ценного имущества, закрепленного за муниципальными учреждениями, в целях выработки предложений по исключению из него имущества, которое не требуется для выполнения муниципального зада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нормативными правовыми актами муниципально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совместно со структурными подразделениями администрации муниципального образования город Новотроицк, выполняющими функции и полномочия учредителя муниципальных учрежд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затрат на содержание недвижимого имущества, неиспользуемого при выполнении муниципального задания, повышение эффективности управления муниципальным имуществом</w:t>
            </w:r>
          </w:p>
        </w:tc>
      </w:tr>
      <w:tr>
        <w:trPr>
          <w:trHeight w:val="6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дготовка предложений по расширению практики вовлечения организаций, не являющихся муниципальными учреждениями, в процесс оказания муниципальных усл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до 15 июня 2014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комитет по физической культуре, спорту и туризму, комитет по культуре, администрация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затрат на содержание недвижимого имущества</w:t>
            </w:r>
          </w:p>
        </w:tc>
      </w:tr>
      <w:tr>
        <w:trPr>
          <w:trHeight w:val="13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еспечение контроля за внесением необходимых изменений в положения по оплате труда работников учреждений, в отношении которых структурными подразделениями администрации выполняются функции и полномочия учредителя, в части установления стимулирующих выплат в зависимости от выполнения установленных показателей эффективности деятельности учреждений и работник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июня 2014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руктурные подразделения администрации муниципального образования город Новотроицк, выполняющие функции и полномочия учредителя муниципальных учрежд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учреждений и работников, повышение качества оказываемых муниципальных услуг</w:t>
            </w:r>
          </w:p>
        </w:tc>
      </w:tr>
      <w:tr>
        <w:trPr>
          <w:trHeight w:val="5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дготовка предложений по внесению изменений в планы мероприятий ("дорожные карты") в отраслях социальной сферы, направленных на повышение эффективности образования, культуры в муниципальном образовании город Новотроицк, в части установления предельной доли расходов на оплату труда административно-управленческого и обслуживающего персонала в общем фонде оплаты труда учрежд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до 15 июня 2014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комитет по физической культуре, спорту и туризму, комитету по культуре администрации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учреждений и работников, повышение качества оказываемых муниципальных услуг</w:t>
            </w:r>
          </w:p>
        </w:tc>
      </w:tr>
      <w:tr>
        <w:trPr>
          <w:trHeight w:val="8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еспечение перевода работников муниципальных учреждений на эффективный контрак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до 1 сентября 2014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Структурные подразделения администрации муниципального образования город Новотроицк, выполняющими функции и полномочия учредителя муниципальных учрежд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вышение качества оказываемых муниципальных услуг</w:t>
            </w:r>
          </w:p>
        </w:tc>
      </w:tr>
      <w:tr>
        <w:trPr>
          <w:trHeight w:val="8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 по внесению изменений в нормативные правовые акты муниципального образования город Новотроицк, регулирующие вопросы реализации полномочий в области культуры, физической культуры и спорта, молодежной политики, в части установления конкретных расходных обязательств муниципального образования в данных сферах, обеспечиваемых за счет средств бюджета муниципального образования город Новотроицк в соответствии с полномочиями, установленными Федеральным законом от 6 октября 2003 г. N 131-ФЗ "Об общих принципах организации местного самоуправления в Российской Федерации"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июня 2014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туризму, комитету по культуре, комитет по делам молодежи администрации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ключение в проект адресной инвестиционной программы в первоочередном порядке средств на завершение строительства (реконструкции) объектов капитального строительства, а также включение вновь начинаемых объектов при условии соблюдения нормативного срока строительств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при формировании адресной инвестиционной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рхитектуры и капитального строительства, самостоятельные структурные подразделения администрации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незавершенного строительства. Повышение эффективности бюджетных расходов</w:t>
            </w:r>
          </w:p>
        </w:tc>
      </w:tr>
      <w:tr>
        <w:trPr>
          <w:trHeight w:val="8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государственных программах Оренбургской области исходя из возможностей местного бюджета, без увеличения расходов местного бюджета на реализацию мероприятий, софинансируемых из областного бюдж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16 г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 администрации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расходов местного бюджета на решение вопросов местного значения за счет привлечения софинансирования из областного бюджета, сокращение дефицита бюджета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едставление главе муниципального образования город Новотроицк на основании оценки результатов экономической деятельности муниципальных унитарных предприятий и анализа расходов на их содержание предложений по повышению эффективности работы данных предприятий и сокращению размера представляемых им за счет средств местного бюджета субсиди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е позднее 1 июня года, следующего за отчет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расходов местного бюджета, сокращение дефицита бюджета</w:t>
            </w:r>
          </w:p>
        </w:tc>
      </w:tr>
      <w:tr>
        <w:trPr>
          <w:trHeight w:val="8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дготовка предложений по сокращению на 5-10 процентов бюджетных ассигнований на муниципальные закупки, субсидии бюджетным и автономным учреждениям и другие расход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по итогам исполнения бюджета за I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 бюджетных средст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ефицита, обеспечение сбалансированности бюджета. Планируемое сокращение расходов в 2014 году – 9 млн. рублей</w:t>
            </w:r>
          </w:p>
        </w:tc>
      </w:tr>
      <w:tr>
        <w:trPr>
          <w:trHeight w:val="2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объема и структуры расходных обязательств муниципального образования город Новотроицк, исполняемых за счет средств местного бюджета, на предмет их соответствия целям деятельности, функциям и полномочиям соответствующего органа исполнительной власти и подготовка на основе данного анализа проектов нормативных актов об исключении финансирования полномочий, не отнесенных к полномочиям муниципального образования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до 1 июля 2014 год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труктурные подразделения администрации муниципального образования город Новотроицк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окращение дефицита бюджета, обеспечение сбалансированности бюджета. </w:t>
            </w:r>
          </w:p>
        </w:tc>
      </w:tr>
      <w:tr>
        <w:trPr>
          <w:trHeight w:val="27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 руководителями муниципальных учреждений и структурными подразделениями администрации муниципального образования город Новотроицк семинаров о порядке заполнения форм федерального статистического наблюдения по заработной плате, представляемых в органы государственной статистики, и усиления контроля за достоверностью сведений, содержащихся в указанных форма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вгуста 2014 год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город Новотроицк                                               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правлению муниципальным  имуществом, финансам и экономике                                                                Г.В. Маутхан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одготовки работников</w:t>
            </w:r>
          </w:p>
        </w:tc>
      </w:tr>
      <w:tr>
        <w:trPr>
          <w:trHeight w:val="7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 2014-2016 годах достижения средней заработной платы работников социальной сферы, определенных в указах Президента Российской Федерации в сфере социально-экономического развития, индикативных значений, установленных в соответствующих планах мероприятий («дорожных картах») изменений в соответствующих отрасля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комитет по физической культуре, спорту и туризму, комитету по культуре администрации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средней заработной платы работников социальной сферы, индикативных значений, установленных в соответствующих планах мероприятий («дорожных картах») в соответствующих отраслях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в трудовых договорах с руководителями муниципальных учреждений показателей, характеризующих уровень средней заработной платы по категориям работников социальной сферы, определенных в указах Президента Российской Федерации в сфере социально-экономического развития, дифференцированно – в зависимости от специфики деятельности учреждения и от объема оказываемых учреждением платных усл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октября 2014 год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комитет по физической культуре, спорту и туризму, комитету по культуре администрации муниципального образования город Новотроиц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средней заработной платы работников социальной сферы, индикативных значений, установленных в соответствующих планах мероприятий («дорожных картах») в соответствующих отраслях. Повышение эффективности деятельности учреждений и работников, повышение качества оказываемых муниципальных услуг</w:t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независимой оценки качества услуг, оказываемых учреждениями социальной сферы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декабря 2014 год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комитет по физической культуре, спорту и туризму, комитету по культуре администрации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учреждений и работников, повышение качества оказываемых муниципальных услуг</w:t>
            </w:r>
          </w:p>
        </w:tc>
      </w:tr>
      <w:tr>
        <w:trPr>
          <w:trHeight w:val="5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субсидий юридическим лицам (не являющимися государственными учреждениями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расходов местного бюджета, сокращение дефицита бюджета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выполнением намеченных мероприятий по оптимизации бюджетных расходов муниципального образования город Новотроиц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ведении контрольных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ого контроля 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расходов местного бюджет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0"/>
        <w:gridCol w:w="3060"/>
        <w:gridCol w:w="2160"/>
        <w:gridCol w:w="3060"/>
      </w:tblGrid>
      <w:tr>
        <w:trPr>
          <w:trHeight w:val="530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вершенствованию долговой политики муниципального образования город Новотроиц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ланирования прямых и условных долговых обязательств в соответствии с концепцией управления долговыми обязательствами муниципального образования город Новотроицк, утвержденной постановлением администрации муниципального образования город Новотроицк от 2 июля 2013 года №1321-п «Об управлении муниципальным долгом муниципального образования город Новотроиц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город Новотроиц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прямых и условных долговых обязательств в соответствии с Бюджетном кодексом РФ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в полном объеме погашение долговых обязательств перед бюджетом субъекта, кредитными организац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воевременное и в полном объеме погашение долговых обязательств согласно действующих соглашений и контрактов</w:t>
            </w:r>
          </w:p>
        </w:tc>
      </w:tr>
      <w:tr>
        <w:trPr>
          <w:trHeight w:val="123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ивлечения кредитов кредитных организаций в рамках возобновляемых кредитных линий с возможностью досрочного погашения долговых обязательств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контракта на оказание финансовых услуг по предоставлению денежных средств в кредит в форме возобновляемой кредитной линии </w:t>
            </w:r>
          </w:p>
        </w:tc>
      </w:tr>
      <w:tr>
        <w:trPr>
          <w:trHeight w:val="29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вномерного распределения долговой нагрузки по годам (ежегодный объем погашения долговых обязательств, за исключением суммы погашения долговых обязательств, привлеченных и погашенных в течение финансового года, должен составлять не более 20 процентов от объема налоговых, неналоговых доходов и дотации на выравнивание бюджетной обеспеченности муниципального образова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вномерное распределения долговой нагрузки по годам</w:t>
            </w:r>
          </w:p>
        </w:tc>
      </w:tr>
      <w:tr>
        <w:trPr>
          <w:trHeight w:val="20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финансовым состоянием принципала (при необходимости, его поручителей и гарантов) в соответствии с условиями заключенного договора о предоставлении муниципальной гарантии до полного исполнения обязательств, обеспеченных гаранти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финансового состояния принципала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уществление мониторинга соответствия параметров муниципального долга муниципального образования город Новотроицк и расходов на его обслуживание ограничениям, установленным Бюджетным кодексом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 Новотроиц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юджета осуществлять в соответствии с Бюджетным кодексом РФ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администрации</w:t>
        <w:tab/>
        <w:tab/>
        <w:tab/>
        <w:tab/>
        <w:tab/>
        <w:tab/>
        <w:tab/>
        <w:tab/>
        <w:tab/>
        <w:t xml:space="preserve">     Л.В.Танаева</w:t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муниципального образования город Новотроиц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3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eastAsia="Times New Roman"/>
      <w:sz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1">
    <w:name w:val="Знак1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eastAsia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9:00Z</dcterms:created>
  <dc:creator>Usacheva</dc:creator>
  <dc:description/>
  <cp:keywords/>
  <dc:language>en-US</dc:language>
  <cp:lastModifiedBy>Пресс-центр</cp:lastModifiedBy>
  <cp:lastPrinted>2014-07-17T15:44:00Z</cp:lastPrinted>
  <dcterms:modified xsi:type="dcterms:W3CDTF">2014-08-01T08:55:00Z</dcterms:modified>
  <cp:revision>42</cp:revision>
  <dc:subject/>
  <dc:title/>
</cp:coreProperties>
</file>