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  <w:tab w:val="left" w:pos="538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  <w:tab w:val="left" w:pos="538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  <w:tab w:val="left" w:pos="538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4680" w:leader="none"/>
          <w:tab w:val="left" w:pos="5387" w:leader="none"/>
        </w:tabs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2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04-п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рганизации сети наблюдения и лабораторного контроля   гражданской обороны муниципального образования город Новотроицк</w:t>
      </w:r>
    </w:p>
    <w:p>
      <w:pPr>
        <w:pStyle w:val="TextBodyIndent"/>
        <w:tabs>
          <w:tab w:val="left" w:pos="709" w:leader="none"/>
          <w:tab w:val="left" w:pos="1418" w:leader="none"/>
          <w:tab w:val="left" w:pos="1843" w:leader="none"/>
          <w:tab w:val="left" w:pos="5387" w:leader="none"/>
          <w:tab w:val="left" w:pos="5529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paragraphstyle"/>
        <w:keepNext w:val="true"/>
        <w:keepLines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 определяет организацию, основные задачи и порядок функционирования сети наблюдения и лабораторного контроля гражданской обороны муниципального образования город Новотроицк (далее - СНЛК ГО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НЛК ГО организационно объединяет в единую систему пункты (лаборатории) наблюдения и лабораторного контроля за радиационной, химической, биологической  (бактериологической) обстановкой на территории муниципального образования город Новотроиц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НЛК ГО состоит из функциональных и территориальных подсетей и действует на  муниципальном  и объектовом уровнях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илам и средствам муниципальной СНЛК ГО относятся силы и средства  органов местного самоуправления, организаций, предприятий и учреждений независимо от форм собственности и ведомственной принадлежности, научно-технического и производственного  профиля с учетом их компетенции, предназначенные  для наблюдения и контроля за радиационной, химической, биологической (бактериологической) и гидрометеорологической обстановкой на территории муниципального образования  город Новотроицк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город Новотроицк, организации, предприятия и учреждения независимо от форм собственности и ведомственной принадлежности, имеющие структурные подразделения, осуществляющие наблюдение и лабораторный  контроль, выполняют  свои функции в объеме задач, установленных  ведомственными нормативными  правовыми актам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оящих перед СНЛК ГО задач и функций является обязательным для всех организаций, включенных в структуру  СНЛК ГО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СНЛК ГО на муниципальном уровне осуществляет комиссия по предупреждению и ликвидации чрезвычайных ситуаций и обеспечению пожарной безопасности муниципального образования город Новотроицк и отдел гражданской защиты администрации муниципального образования город Новотроицк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СНЛК на объектовом уровне осуществляют  объектовые комиссии по чрезвычайным ситуациям  и соответствующие органы управления по делам гражданской обороны и защиты от чрезвычайных ситуаций.</w:t>
      </w:r>
    </w:p>
    <w:p>
      <w:pPr>
        <w:pStyle w:val="Noparagraphstyle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повседневного (оперативного) управления СНЛК ГО являются: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 на муниципальном уровне – единая дежурно - диспетчерская служба администрации муниципального образования город Новотроицк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ъектовом уровне – дежурно-диспетчерские службы объектов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гражданской защиты администрации муниципального образования город Новотроицк: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 организует и координирует деятельность учреждений, включенных в СНЛК ГО на территории муниципального образования город Новотроицк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 их деятельностью  при ликвидации чрезвычайных ситуаций мирного и военного времен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состояние готовности СНЛК к действиям в условиях  мирного и военного времен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заимодействие со специализированными учреждениями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 СНЛК ГО является защита в мирное и военное  время населения, материальных и культурных ценностей на территории муниципального образования город Новотроицк от опасности, вызванной зараженностью (загрязненностью) территорий и объектов окружающей среды радиоактивными (далее - РВ), отравляющими (далее - ОВ), аварийно-химическими опасными веществами (далее - АХОВ) и биологическими средствами (далее - БС).</w:t>
      </w:r>
    </w:p>
    <w:p>
      <w:pPr>
        <w:pStyle w:val="Noparagraphstyle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СНЛК ГО являютс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лабораторный контроль состояния радиационной, химической, биологической  (бактериологической)  и гидрометеорологической обстановки на территории муниципального образования город Новотроицк;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- своевременное обнаружение и индикация радиоактивного, химического и биологического (бактериологического) заражения (загрязнения) (далее - РХБЗ) объектов окружающей среды (почва, атмосферный воздух, поверхностные и подземные воды, флора и фауна), питьевой воды, продовольствия, сырья животного и растительного происхождения, промышленных  выбросов и сбросов отходов производства и потребл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особо опасных и карантинных заболеваний человека, животных, птиц, рыб и растений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и обозначение районов, подвергшихся РХБЗ и иному  заражению (загрязнению)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экстренных мер по защите населения от воздействия РВ, ОВ, АХОВ, возбудителей инфекционных заболеваний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возникновения и развития чрезвычайных ситуаций радиационного, химического и биологического (бактериологического) характера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ов исполнительной власти Оренбургской области, муниципального образования город Новотроицк, юридических и физических лиц достоверной информацией о состоянии окружающей среды и ее изменениях для организации и проведения мероприятий по предотвращению и (или) уменьшению неблагоприятных последствий таких изменений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лительных систематических наблюдений за состоянием  окружающей среды, флоры и фауны на стационарных контрольных участках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выявление процессов, оказывающих негативное воздействие на состояние окружающей среды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государственных информационных  ресурсов о состоянии окружающей  среды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астия муниципального образования город Новотроицк в системе экологического мониторинга на территории Российской Федерации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наблюдения, диагностики и лабораторного контрол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(переподготовка) специалистов по ведению радиационного и химического наблюдения (лабораторного контроля) и диагностике БС.</w:t>
      </w:r>
    </w:p>
    <w:p>
      <w:pPr>
        <w:pStyle w:val="Noparagraphstyle"/>
        <w:spacing w:lineRule="auto" w:line="240"/>
        <w:ind w:firstLine="709"/>
        <w:jc w:val="both"/>
        <w:rPr/>
      </w:pPr>
      <w:r>
        <w:rPr>
          <w:sz w:val="28"/>
          <w:szCs w:val="28"/>
        </w:rPr>
        <w:t>В СНЛК ГО входят организации и учреждения, наиболее подготовленные к выполнению основной задачи, согласно приложению № 2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ые учреждения СНЛК ГО являются подразделениям повышенной готовности с приведением в готовность в течение 6-8 часов.</w:t>
      </w:r>
    </w:p>
    <w:p>
      <w:pPr>
        <w:pStyle w:val="Noparagraphstyl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ункционирование и порядок передачи информации учреждениями СНЛК ГО</w:t>
      </w:r>
    </w:p>
    <w:p>
      <w:pPr>
        <w:pStyle w:val="Noparagraphstyl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СНЛК ГО осуществляется в  трех режимах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ежиме повседневной деятельности (мирное время, нормальная радиационная, химическая, микробиологическая обстановка, отсутствие эпидемий, эпизоотий, эпифитотий) учреждениями, входящими в СНЛК ГО,  наблюдение и лабораторный контроль проводятся в объеме задач, установленных ведомственными нормативными правовыми актами. Информация о результатах наблюдения и лабораторного контроля  представляется по установленному регламенту в вышестоящую организацию.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ежиме повышенной готовности (прогнозирование чрезвычайной ситуации и угроза  начала военных действий, ухудшение производственно – промышленной, радиационной, химической, микробиологической, сейсмической и гидрометеорологической обстановки) учреждениями, входящими в СНЛК ГО, наблюдение и лабораторный контроль проводятся  в объеме задач, установленных ведомственными нормативными правовыми актами, а также проводятся следующие мероприятия: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ый сбор, обработка  и передача органам управления и силам Единой государственной системы предупреждения и ликвидации чрезвычайных ситуаций (далее - РСЧС) данных о прогнозируемых чрезвычайных ситуациях  радиационного, химического и биологического (бактериологического) характера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точнении планов действий (взаимодействия) и иных документов по предупреждению и ликвидации чрезвычайных ситуаций радиационного, химического и биологического (бактериологического) характера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(при необходимости) сил и средств СНЛК ГО в готовность к реагированию на чрезвычайные ситуации, формирование оперативных групп и организация выдвижения их в  предполагаемые районы действий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(при необходимости) круглосуточного дежурства руководителей и должностных лиц органов управления и сил СНЛК ГО на стационарных  пунктах управления;</w:t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(при необходимости) эвакуационных мероприят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ухудшения производственно-промышленной, радиационной, химической, микробиологической, сейсмической и гидрометеорологической обстановки являются регистрация обнаружения в воздухе, почве, воде, растительности, продовольствии, пищевом и фуражном сырье РВ, АХОВ в концентрациях (уровнях радиации), превышающих фоновые значения или предельно допустимые концентрации (далее - ПДК), а также ОВ и БС, регистрации случаев, опасных для жизни и здоровья, инфекционных заболеваний людей, животных и растений, определяемых нормативными  правов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ежиме повышенной готовности информация об ухудшении обстановки, обнаружении в объектах окружающей среды (вода, воздух, почва, растительность, продовольствие, пищевое и фуражное сырье и другое) РВ, ОВ, АХОВ и БС в концентрациях (уровнях радиации), превышающих фоновые значения или ПДК, о случаях, опасных для жизни и здоровья, инфекционных заболеваниях людей, животных и растений передается учреждениями СНЛК ГО в вышестоящую организацию по подчиненности и одновременно в постоянно действующие органы управления, специально уполномоченные на решение задач в области гражданской обороны и защиты  населения и территорий от чрезвычайных ситуаций муниципального образования город      Новотроицк, Федеральное казенное учреждение «Центр управления в кризисных ситуациях Главного управления Министерства    Российской Федерации по делам гражданской обороны, чрезвычайным ситуациям и ликвидации последствий стихийных бедствий по Оренбургской области» (далее – ФКУ ЦУК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нформации осуществляется в сроки, не превышающие 2 часов с момента обнаружения угрозы возникновения чрезвычайных ситуаций, и далее – с периодичностью не более 4 часов в формализованном и не формализованном виде по существующим каналам связ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и конкретные формы представления информации по подчиненности устанавливаются для каждого учреждения СНЛК ГО вышестоящей  организацией по согласованию с головной организацией  и закрепляются соответствующей инструкци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ежиме чрезвычайной ситуации (возникновение и ликвидация чрезвычайных ситуаций в мирное время, применение противником современных средств поражения в военное время) учреждениями, входящими в СНЛК ГО, наблюдение и лабораторный контроль осуществляются в объеме задач, установленных ведомственными нормативными правовыми  документами, а также проводятся следующие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контроль за состоянием окружающей среды, прогнозирование развития возникших чрезвычайных ситуаций, радиационного, химического и биологического (бактериологического)  характера и их посл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ведении мероприятий по защите населения и территорий от чрезвычайных ситуаций радиационного, химического и биологического (бактериологического характе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работ по ликвидации чрезвычайных ситуаций и всестороннему обеспечению действий сил и средств РС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сбор, анализ и обмен информацией об обстановке  в зоне чрезвычайной ситуации радиационного, химического и биологического (бактериологического) характера и в ходе проведения работ по ее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ведении мероприятий по жизнеобеспечению населения в чрезвычайных ситуациях радиационного, химического и биологического (бактериологического)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нная информация об обнаружении в промышленных  выбросах, отходах производства и почвах, объектах окружающей  среды (воздух, почва, вода), продуктах питания, пищевом и фуражном сырье  РВ, АХОВ в количествах, значительно превышающих критерии экстремально высокого загрязнения или (при их отсутствии) фоновые значения, ПДК, а также ОВ и БС; о массовых вспышках особо опасных инфекционных заболеваний (поражении) людей, животных и растений; о случаях высокого загрязнения окружающей среды передается учреждениями СНЛК ГО в вышестоящую организацию и одновременно в постоянно действующие органы управления, специально уполномоченные на решение задач в области гражданской обороны и защиты населения и территорий от чрезвычайных ситуаций муниципального образования город Новотроицк, ФКУ ЦУКС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экстренной информации (уведомление) осуществляется в формализованном и неформализованном виде по имеющимся каналам связи немедленно  и с последующим письменным подтверждением (донесением) не позднее 2 часов с момента уведомления о возникновении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информация о развитии обстановки передается с периодичностью не более 2 часов (если иные сроки подобных сообщений не оговорены особ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дении режима чрезвычайного положения по обстоятельствам, предусмотренным пунктом «а» статьи 3 Федерального конституционного закона от 30 мая 2001 года № 3-ФКЗ «О чрезвычайном положении», для органов управления и сил  СНЛК ГО устанавливается режим повышенной готовности, а при введении  режима чрезвычайного положения по обстоятельствам, предусмотренным пунктом «б» вышеуказанной статьи, - режим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чрезвычайного положения органы управления и учреждения СНЛК ГО функционируют с учетом особого правового режима деятельности федеральных органов исполнительной власти Российской Федерации, органов исполнительной власти Оренбургской области, а также организаций, предприятий и учреждений научно - технического и производственного профиля независимо от форм собственности и ведомственной принадле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атериально - техническое  и финансовое  обеспечение СНЛК ГО</w:t>
      </w:r>
    </w:p>
    <w:p>
      <w:pPr>
        <w:pStyle w:val="Noparagraphstyl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м, входящим в СНЛК ГО, рекомендуется иметь следующий комплект документации: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(инструкция) о работе учреждения СНЛК ГО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атное расписание и табель оснащения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 перевода учреждения СНЛК ГО с мирного на военное положение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 подготовки и развития учреждения СНЛК ГО на текущий год и перспективу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 оповещения (сбора) личного состава учреждения СНЛК ГО в рабочее и нерабочее время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специалистов учреждения СНЛК ГО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довые программы и планы подготовки (переподготовки), повышения квалификации специалистов учреждения СНЛК ГО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обо опасных инфекций и поражений людей, животных и растений;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- перечень АХОВ, нарабатываемых на химически опасных предприятиях и хранящихся на территории объекта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отенциально опасных объектов в радиационном, химическом и микробиологическом отношении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о порядке  ведения  радиационного, химического, биологического (бактериологического) наблюдения (разведки) и порядке оповещения о заражении (загрязнении) объектов окружающей среды;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- инструкция о порядке передачи информации о заражении (загрязнении) объектов окружающей среды со схемой связи;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- методики отбора проб и проведения исследований на зараженность РВ,  ОВ, БС и АХОВ;</w:t>
      </w:r>
    </w:p>
    <w:p>
      <w:pPr>
        <w:pStyle w:val="Heading8"/>
        <w:ind w:right="-6" w:firstLine="720"/>
        <w:jc w:val="both"/>
        <w:rPr/>
      </w:pPr>
      <w:r>
        <w:rPr>
          <w:b w:val="false"/>
          <w:sz w:val="28"/>
          <w:szCs w:val="28"/>
        </w:rPr>
        <w:t>- нормы допустимых уровней радиоактивного заражения (загрязнения) предельно допустимых концентраций ОВ и АХОВ в воздухе, питьевой воде, природной воде, поверхностных и подземных водах, продовольствии, в пищевом и фуражном сырье в мирное и военное время;</w:t>
      </w:r>
    </w:p>
    <w:p>
      <w:pPr>
        <w:pStyle w:val="Heading8"/>
        <w:ind w:right="-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рта (схема) контролируемого района для отображения радиационной, химической и биологической (бактериологической) обстановок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отобранных (поступивших) проб и учета результатов анализов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урнал радиационного, химического, биологического (бактериологического) наблюдения (разведки)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 по соблюдению мер безопасности при работе с пробами, зараженными (загрязненными) РВ, ОВ, БС и АХОВ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 СНЛК ГО поддерживают в готовности лабораторное оборудование  и средства передачи информации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реждений СНЛК ГО лабораторным оборудованием, приборами, химическими реактивами, посудой, средствами индивидуальной и медицинской защиты, другими техническими  средствами для  выполнения задач в мирное (военное) время производится за счет средств, выделяемых соответствующими федеральными органами исполнительной  власти Российской Федерации, органами исполнительной власти Оренбургской области, органами местного самоуправления муниципального образования город Новотроицк, организациями, предприятиями и учреждениями независимо от форм собственности и ведомственной принадлежности, научно-технического и производственного профиля с учетом их компетенции, предназначенными для наблюдения и контроля за радиационной, химической, биологической (бактериологической) и гидрометеорологической обстановкой на территории муниципального образования город Новотроицк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оры, лабораторное оборудование, реактивы, средства индивидуальной и медицинской защиты и другое имущество, которое не применяется для работы в условиях мирного времени, но требуется для решения задач  в военное время и ликвидации последствий чрезвычайных ситуаций мирного  времени, хранятся непосредственно в учреждениях СНЛК ГО, используются только по прямому  назначению и заменяются (освежаются) на  новые  в установленном порядке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и СНЛК ГО должны быть аккредитованы в единой национальной системе аккредитации в Российской Федерации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стоянии СНЛК ГО представляются ежегодно: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- головными учреждениями СНЛК ГО, органами местного самоуправления муниципального образования город Новотроицк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Оренбургской области;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- организациями, предприятиями и учреждениями независимо от форм собственности и ведомственной принадлежности в органы местного самоуправления муниципального образования город Новотроицк, на территории которых они осуществляют свою деятельность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с участием учреждений СНЛК ГО в ликвидации последствий чрезвычайных ситуаций и стихийных бедствий производится в соответствии с законодательством Российской Федерации. 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готовка кадров специалистов СНЛК ГО</w:t>
      </w:r>
    </w:p>
    <w:p>
      <w:pPr>
        <w:pStyle w:val="Normal"/>
        <w:shd w:fill="FFFFFF" w:val="clear"/>
        <w:ind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учреждений СНЛК ГО к решению возложенной на них основной задачи обеспечивается федеральными органами исполнительной власти Российской Федерации, органами исполнительной власти Оренбургской области, органами местного самоуправления муниципального образования город Новотроицк, организациями, предприятиями и учреждениями независимо от форм собственности и ведомственной принадлежности, научно-технического и производственного профиля с учетом их компетенции, предназначенными для наблюдения и контроля за радиационной, химической, биологической (бактериологической) и гидрометеорологической обстановкой на территории Оренбургской области: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обучения, подготовки (переподготовки), повышения квалификации специалистов в мирное время;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ходе учений (тренировок) с выдачей контрольных проб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дготовку и переподготовку специалистов несут ответственность руководители учреждений СНЛК ГО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В.Н. Саталкин</w:t>
      </w:r>
    </w:p>
    <w:p>
      <w:pPr>
        <w:pStyle w:val="Heading8"/>
        <w:ind w:right="-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paragraphstyl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-6" w:hanging="0"/>
      <w:jc w:val="center"/>
      <w:outlineLvl w:val="7"/>
    </w:pPr>
    <w:rPr>
      <w:b/>
      <w:bCs/>
      <w:color w:val="000000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709"/>
      <w:jc w:val="both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43:00Z</dcterms:created>
  <dc:creator>Администратор</dc:creator>
  <dc:description/>
  <cp:keywords/>
  <dc:language>en-US</dc:language>
  <cp:lastModifiedBy>Пользователь</cp:lastModifiedBy>
  <cp:lastPrinted>2008-02-27T14:05:00Z</cp:lastPrinted>
  <dcterms:modified xsi:type="dcterms:W3CDTF">2014-08-02T12:07:00Z</dcterms:modified>
  <cp:revision>911</cp:revision>
  <dc:subject/>
  <dc:title/>
</cp:coreProperties>
</file>