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02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02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020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20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102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.05.2014   № 786-п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Краткосрочный план реализации региональной программы "Проведение капитального ремонта общего имущества в многоквартирных домах, расположенных на территории Оренбургской области в 2014-2043 годах" на 2014-2016 годы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на территории муниципального образования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город Новотроицк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Cs/>
          <w:color w:val="000000"/>
          <w:sz w:val="16"/>
          <w:szCs w:val="16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16"/>
          <w:szCs w:val="16"/>
        </w:rPr>
        <w:t>(наименование муниципального образования)</w:t>
      </w:r>
    </w:p>
    <w:p>
      <w:pPr>
        <w:pStyle w:val="Normal"/>
        <w:ind w:left="102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609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560"/>
        <w:gridCol w:w="600"/>
        <w:gridCol w:w="480"/>
        <w:gridCol w:w="1080"/>
        <w:gridCol w:w="480"/>
        <w:gridCol w:w="480"/>
        <w:gridCol w:w="960"/>
        <w:gridCol w:w="960"/>
        <w:gridCol w:w="1059"/>
        <w:gridCol w:w="698"/>
        <w:gridCol w:w="1003"/>
        <w:gridCol w:w="840"/>
        <w:gridCol w:w="579"/>
        <w:gridCol w:w="981"/>
        <w:gridCol w:w="1080"/>
        <w:gridCol w:w="600"/>
        <w:gridCol w:w="600"/>
        <w:gridCol w:w="600"/>
        <w:gridCol w:w="960"/>
      </w:tblGrid>
      <w:tr>
        <w:trPr>
          <w:trHeight w:val="6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рес МК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атериал стен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ичество этажей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ичество подъезд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щая площадь МКД, всего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лощадь помещений МКД: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5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имость капитального ремонт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дельная стоимость капитального ремонта 1 кв. м общей площади помещений МКД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едельная стоимость капитального ремонта 1 кв. м общей площади помещений МК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лановая дата завершения работ</w:t>
            </w:r>
          </w:p>
        </w:tc>
      </w:tr>
      <w:tr>
        <w:trPr>
          <w:trHeight w:val="3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вода в эксплуатацию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вершение последнего капитального ремон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: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: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3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 счет средств Фонда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 счет средств бюджета субъекта Российской Федерации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 счет средств местного бюджет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 счет средств собственников помещений в МКД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 счет иных источников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.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.м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.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чел.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/кв.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/кв.м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того по МО г. Новотроицк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 485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404,5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 462,5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29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 072 8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 471 06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 926 4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 675 2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6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того по 2014 году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 852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72 514,3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 357,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75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 499 1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 959 3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 214 8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 324 9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Зеленая, д.5 (п. 1,2,3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. панельны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06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397,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36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624 94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46 613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84 5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 75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2.2014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Уральская, д.2 (п.1,2,3,4,5,6,7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. панельны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 104,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493,7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 862,3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4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791 4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75 443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97 3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18 73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2.2014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Советская, д. 103 (п. 1,2,3,4)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7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. панельные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 668,8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816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7 556,7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3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166 5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28 822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912 76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4 99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2.2014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. ул. Советская, д.121 (п. 1,2,3,4,5,6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8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. панельные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 078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405,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 213,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40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49 8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93 236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369 1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87 48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31.12.2014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овотроицк, ул. Советская, д.142 (п. 1,2,3,4,5,6)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ирпичны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 961,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929,2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9 417,3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41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49 8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93 236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369 1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87 48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2.2014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Советская, д. 136 (п. 1,2,3,4,5,6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7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ирпичны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 525,7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695,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9 324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49 8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93 236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369 1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87 48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2.2014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Советская, д. 70 (п.1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ирпичны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278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36,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2 097,1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41 6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 191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 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 25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31.12.2014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пр. Комсомольский, д. 20 (п.1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. панельны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8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20,7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3 208,3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41 6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 191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 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 25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2.2014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пр. Металлургов, д. 15 (п.1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ирпичны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337,8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19,4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 219,0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41 6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 191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 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 25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2.2014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пр. Металлургов, д. 13 (п. 1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арпичны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355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01,1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3 091,9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41 6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 191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8 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 25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2.2014</w:t>
            </w:r>
          </w:p>
        </w:tc>
      </w:tr>
      <w:tr>
        <w:trPr>
          <w:trHeight w:val="300" w:hRule="atLeast"/>
        </w:trPr>
        <w:tc>
          <w:tcPr>
            <w:tcW w:w="1609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5 год</w:t>
            </w:r>
          </w:p>
        </w:tc>
      </w:tr>
      <w:tr>
        <w:trPr>
          <w:trHeight w:val="300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того  по 2015 году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 418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 900,3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 104,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76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 961 65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 511 71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 905 6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 544 3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М.Корецкой, д. 8 (п. 1,2,3,4,5,6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. панельны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 36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 137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 741,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 174 8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842 56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4 806 0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526 2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2.2015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пр. Комсомольский, д.48 (п. 1,2,3,4,5,6,7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. панельны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 614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 813,3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246,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 870 6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482 99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607 0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780 6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2.2015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Советская, д.111 (п.1,2,3,4,5,6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. панельны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 72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 2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 190,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 174 8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842 56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806 0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526 2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2.2015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М.Корецкой, д. 10 (п.1,2,3,4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. панельны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 395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483,7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209,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783 2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 561 7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204 0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017 4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2.2015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Советская, д. 82 (п. 1,2,3,4,5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ирпичны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134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636,6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 399,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 479 0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202 13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005 0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71 86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2.2015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Винокурова, д. 12 А (п. 1,2,3,4,5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. панельны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684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 231,7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 902,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 479 0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202 13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005 0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71 86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2.2015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Льва Толстого, д.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арпичны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50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39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4,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000 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7 6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2 3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50 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2.2015</w:t>
            </w:r>
          </w:p>
        </w:tc>
      </w:tr>
      <w:tr>
        <w:trPr>
          <w:trHeight w:val="300" w:hRule="atLeast"/>
        </w:trPr>
        <w:tc>
          <w:tcPr>
            <w:tcW w:w="16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6 год</w:t>
            </w:r>
          </w:p>
        </w:tc>
      </w:tr>
      <w:tr>
        <w:trPr>
          <w:trHeight w:val="300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того по 2016 году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 213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 989,9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 001,4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76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 611 9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 805 9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 805 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Винокурова, д. 10А (п. 1,2,3,4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. панельны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98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396,3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7 238,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783 2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91 6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91 6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2.2016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М.Корецкой, д. 6 (п. 1,2,3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. панельны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26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489,8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198,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087 4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543 712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543 7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2.2016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М.Корецкой, д. 2 (п. 1,2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. панельны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364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583,3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581,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91 6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695 8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695 8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2.2016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Винокурова, д. 8 А (п. 1,2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. панельны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95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618,3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618,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91 6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695 8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 695 8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2.2016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Уральская, д. 22 (п. 1,2,3,4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. панельны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 348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322,9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978,7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783 2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91 6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91 6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2.2016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Советская, д. 140 А (п. 1,2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. панельны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247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553,5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27,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91 6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695 8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695 8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2.2016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пр. Комсомольский, д. 44 (п.1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ирпичны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98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173,9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146,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695 8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7 9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7 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2.2016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Уральская, д. 14 (п. 1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ирпичны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64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204,3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203,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695 8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7 9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7 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2.2016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Советская, д.160 (п. 1,2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. панельны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18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647,6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608,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91 6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695 8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695 8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.12.20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ом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а, транспорта и связи</w:t>
        <w:tab/>
        <w:tab/>
        <w:tab/>
        <w:tab/>
        <w:tab/>
        <w:tab/>
        <w:tab/>
        <w:tab/>
        <w:t>О.В. Брызгалов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02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020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20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10200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№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аткосрочный план реализации региональной программы "Проведение капитального ремонта общего имущества в многоквартирных домах, расположенных на территории Оренбургской области в 2014-2043 годах" на 2014-2016 годы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на территории муниципального образования город Новотроицк, по видам ремонта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Cs/>
          <w:color w:val="000000"/>
          <w:sz w:val="16"/>
          <w:szCs w:val="16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16"/>
          <w:szCs w:val="16"/>
        </w:rPr>
        <w:t>(наименование муниципального образования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975"/>
        <w:gridCol w:w="840"/>
        <w:gridCol w:w="480"/>
        <w:gridCol w:w="480"/>
        <w:gridCol w:w="960"/>
        <w:gridCol w:w="720"/>
        <w:gridCol w:w="840"/>
        <w:gridCol w:w="600"/>
        <w:gridCol w:w="480"/>
        <w:gridCol w:w="480"/>
        <w:gridCol w:w="480"/>
        <w:gridCol w:w="600"/>
        <w:gridCol w:w="720"/>
        <w:gridCol w:w="840"/>
        <w:gridCol w:w="1080"/>
        <w:gridCol w:w="1080"/>
        <w:gridCol w:w="1320"/>
      </w:tblGrid>
      <w:tr>
        <w:trPr>
          <w:trHeight w:val="30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\п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рес МК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имость капитального ремонта ВСЕГО</w:t>
            </w:r>
          </w:p>
        </w:tc>
        <w:tc>
          <w:tcPr>
            <w:tcW w:w="68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иды, установленные ч.1 ст.166 Жилищного Кодекса РФ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иды, установленные нормативным правовым актом субъекта РФ</w:t>
            </w:r>
          </w:p>
        </w:tc>
      </w:tr>
      <w:tr>
        <w:trPr>
          <w:trHeight w:val="192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монт внутридомовых инженерных систе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монт или замена лифтового оборуд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монт крыш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монт подвальных помещени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монт фаса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монт фундамента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тепление  фасадов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ереустройству невентилируемой крыши на вентилируемую крышу, устройству выходов на кровлю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коллективных (общедомовых) ПУ и УУ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ругие виды</w:t>
            </w:r>
          </w:p>
        </w:tc>
      </w:tr>
      <w:tr>
        <w:trPr>
          <w:trHeight w:val="30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.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.м.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.м.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уб.м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руб.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того  по МО г. Новотроицк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 072 8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 072 8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0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000 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того по 2014 году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 499 18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 499 1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Зеленая, д.5 (п. 1,2,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624 94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624 94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Уральская, д.2 (п.1,2,3,4,5,6,7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791 499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791 4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2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Советская, д. 103 (п. 1,2,3,4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166 58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166 58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. ул. Советская, д.121 (п. 1,2,3,4,5,6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49 86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49 8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овотроицк, ул. Советская, д.142 (п. 1,2,3,4,5,6)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49 86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49 8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Советская, д. 136 (п. 1,2,3,4,5,6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49 86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49 8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Советская. д. 70 (п.1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41 64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41 6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пр. Комсомольский, д. 20 ( п.1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41 64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41 6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пр. Металлургов, д. 15 (п.1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41 64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41 6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пр. Металлургов, д. 13 (п.1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41 64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41 6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5 год</w:t>
            </w:r>
          </w:p>
        </w:tc>
      </w:tr>
      <w:tr>
        <w:trPr>
          <w:trHeight w:val="300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того по 2015 году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 961 65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 961 6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0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000 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М.Корецкой, д. 8 (п. 1,2,3,4,5,6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 174 84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 174 8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пр. Комсомольский, д.48 (п. 1,2,3,4,5,6,7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 870 65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 870 6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Советская, д.111 (п.1,2,3,4,5,6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 174 84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 174 8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М. Корецкой д.10 (п.1,2,3,4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783 23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783 2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Советская, д. 82 (п. 1,2,3,4,5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 479 03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 479 0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Винокурова, д. 12 А (п. 1,2,3,4,5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 479 03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 479 0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Льва Толстого, д. 1 (п.1,2,3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000 0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0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000 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3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6 год</w:t>
            </w:r>
          </w:p>
        </w:tc>
      </w:tr>
      <w:tr>
        <w:trPr>
          <w:trHeight w:val="300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того по 2016 году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 611 96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 611 9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Винокурова, д. 10А (п. 1,2,3,4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783 23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783 2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М.Корецкой, д. 6 (п. 1,2,3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087 42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087 4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М.Корецкой, д. 2 (п. 1,2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91 6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91 6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Винокурова, д. 8 А (п. 1,2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91 6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91 6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Уральская, д. 22 (п. 1,2,3,4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783 23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783 2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Советская, д. 140 А (п. 1,2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91 6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91 6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пр. Комсомольский, д. 44 (п.1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695 8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695 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Уральская, д. 14 (п. 1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695 8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695 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троицк, ул. Советская, д.160 (п. 1,2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91 6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91 6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ом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а, транспорта и связи</w:t>
        <w:tab/>
        <w:tab/>
        <w:tab/>
        <w:tab/>
        <w:tab/>
        <w:tab/>
        <w:tab/>
        <w:tab/>
        <w:t>О.В. Брызгалов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102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020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20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10200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№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аткосрочный план реализации региональной программы "Проведение капитального ремонта общего имущества в многоквартирных домах, расположенных на территории Оренбургской области в 2014-2043 годах" на 2014-2016 годы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территории муниципального образования город Новотроицк, планируемые показатели выполнения работ по капитальному </w:t>
      </w:r>
      <w:r>
        <w:rPr>
          <w:bCs/>
          <w:color w:val="000000"/>
          <w:sz w:val="28"/>
          <w:szCs w:val="28"/>
          <w:u w:val="single"/>
        </w:rPr>
        <w:t>ремонту многоквартирных домов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</w:rPr>
        <w:tab/>
      </w:r>
      <w:r>
        <w:rPr>
          <w:bCs/>
          <w:color w:val="000000"/>
          <w:sz w:val="16"/>
          <w:szCs w:val="16"/>
        </w:rPr>
        <w:t>(наименование муниципального образования)</w:t>
      </w:r>
    </w:p>
    <w:p>
      <w:pPr>
        <w:pStyle w:val="Normal"/>
        <w:tabs>
          <w:tab w:val="clear" w:pos="708"/>
          <w:tab w:val="left" w:pos="6860" w:leader="none"/>
        </w:tabs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57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497"/>
        <w:gridCol w:w="1558"/>
        <w:gridCol w:w="1440"/>
        <w:gridCol w:w="1173"/>
        <w:gridCol w:w="1051"/>
        <w:gridCol w:w="1051"/>
        <w:gridCol w:w="1011"/>
        <w:gridCol w:w="870"/>
        <w:gridCol w:w="883"/>
        <w:gridCol w:w="883"/>
        <w:gridCol w:w="600"/>
        <w:gridCol w:w="1577"/>
        <w:gridCol w:w="1436"/>
      </w:tblGrid>
      <w:tr>
        <w:trPr>
          <w:trHeight w:val="152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О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МКД, вс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51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КД</w:t>
            </w:r>
          </w:p>
        </w:tc>
        <w:tc>
          <w:tcPr>
            <w:tcW w:w="5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капитального ремонта</w:t>
            </w:r>
          </w:p>
        </w:tc>
      </w:tr>
      <w:tr>
        <w:trPr>
          <w:trHeight w:val="662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</w:tr>
      <w:tr>
        <w:trPr>
          <w:trHeight w:val="36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36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754" w:hRule="atLeast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МО                      г. Новотроицк: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 485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072 80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072 807</w:t>
            </w:r>
          </w:p>
        </w:tc>
      </w:tr>
      <w:tr>
        <w:trPr>
          <w:trHeight w:val="442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852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 759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499 18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499 188</w:t>
            </w:r>
          </w:p>
        </w:tc>
      </w:tr>
      <w:tr>
        <w:trPr>
          <w:trHeight w:val="442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418,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961 65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961 658</w:t>
            </w:r>
          </w:p>
        </w:tc>
      </w:tr>
      <w:tr>
        <w:trPr>
          <w:trHeight w:val="47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213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11 96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11 96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ом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а, транспорта и связи</w:t>
        <w:tab/>
        <w:tab/>
        <w:tab/>
        <w:tab/>
        <w:tab/>
        <w:tab/>
        <w:tab/>
        <w:tab/>
        <w:t>О.В. Брызгалов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23:00Z</dcterms:created>
  <dc:creator>user</dc:creator>
  <dc:description/>
  <cp:keywords/>
  <dc:language>en-US</dc:language>
  <cp:lastModifiedBy>Пресс-центр</cp:lastModifiedBy>
  <cp:lastPrinted>2014-05-20T16:20:00Z</cp:lastPrinted>
  <dcterms:modified xsi:type="dcterms:W3CDTF">2014-05-29T03:22:00Z</dcterms:modified>
  <cp:revision>5</cp:revision>
  <dc:subject/>
  <dc:title>Приложение 1</dc:title>
</cp:coreProperties>
</file>