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30.04.2014 № 708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/>
      </w:pPr>
      <w:r>
        <w:rPr/>
        <w:t>ПЛАН</w:t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/>
      </w:pPr>
      <w:r>
        <w:rPr/>
        <w:t>мероприятий по увеличению налоговых и неналоговых доходов бюджета муниципального образования город Новотроицк, оптимизации бюджетных расходов и совершенствованию долговой политики в муниципальном образовании город Новотроицк на 2014-2016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tbl>
      <w:tblPr>
        <w:tblW w:w="1431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323"/>
        <w:gridCol w:w="3040"/>
        <w:gridCol w:w="4780"/>
      </w:tblGrid>
      <w:tr>
        <w:trPr>
          <w:trHeight w:val="658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14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величению доходов бюджета муниципального образования город Новотроицк</w:t>
            </w:r>
          </w:p>
        </w:tc>
      </w:tr>
      <w:tr>
        <w:trPr>
          <w:trHeight w:val="2325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Анализ представленной главными администра-торами (администраторами) доходов местного бюджета информации по доходам местного бюджета, поступающей в соответствии с постановлением администрации муниципального образования город Новотроицк от 02.07.2013         № 1322-п «Об утверждении Порядка осуществления бюджетных полномочий главными администраторами (администрато-рами) доходов бюджета муниципального образования город Новотроицк, являющимися органами местного самоуправления и структурными подразделениями администрации муниципального образования город Новотроицк, и (или) находящимися в их ведении казенными учреждениями»   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</w:tr>
      <w:tr>
        <w:trPr>
          <w:trHeight w:val="884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ониторинг уплаты налогов в бюджет муниципального образования город Новотроицк крупными налогоплательщиками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</w:tr>
      <w:tr>
        <w:trPr>
          <w:trHeight w:val="870" w:hRule="atLeast"/>
        </w:trPr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налоговых льгот, установленных представительным органом муниципального образования город Новотроиц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эффективности налоговых льгот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едложений по отмене неэффективных налоговых льгот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муниципального образования город Новотроиц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поступления доходов, размещение аналитических материалов на официальном сайте администрации Новотроицка по исполнению бюджетных назначений, динамике поступления налоговых и неналоговых доходов в местный бюджет, публикация в средствах массовой информации материалов о ходе исполнения бюджета муниципального образования город Новотроиц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туплением налоговых и неналоговых доходов, анализ полноты и правильности зачисления администрируемых налог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</w:tr>
      <w:tr>
        <w:trPr>
          <w:trHeight w:val="11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доходной части местного бюджета по видам источников с учетом изменений ситуации в реальном секторе экономи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</w:tr>
      <w:tr>
        <w:trPr>
          <w:trHeight w:val="78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правовых актов о местных налогах в целях приведения в соответствие с федеральным законодательство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</w:tr>
      <w:tr>
        <w:trPr>
          <w:trHeight w:val="88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по изменению муниципального налогового законодательства в части ставок, порядка и сроков упла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финансово-хозяйственной деятельности муниципальных унитарных предприятий с целью определения степени эффективности деятельности предприят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</w:tr>
      <w:tr>
        <w:trPr>
          <w:trHeight w:val="25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бюджетных назначений по доходам от использования и реализации муниципального имущества бюджета муниципального образования город Новотроицк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аукционов по реализации муниципального имущества, земельных участков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ажа права аренды под строительство и размещение объектов торговл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</w:tr>
      <w:tr>
        <w:trPr>
          <w:trHeight w:val="30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эффективности управления муниципальным имуществом, в том числе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инвентаризации объектов муниципальной собственности, выявление самовольно размещенных объектов и объектов, не поставленных на кадастровый учет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учета имущества, находящегося в муниципальной собственности муниципального образования город Новотроицк, в том числе земельных участков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ение муниципального земельного контроля в целях проверки целевого использования земельных участков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работ по формированию и постановке на кадастровый учет земельных участков под многоквартирными домам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</w:tr>
      <w:tr>
        <w:trPr>
          <w:trHeight w:val="142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воевременным и полным перечислением в местный бюджет муниципальными унитарными предприятиями не менее 20 процентов прибыли, остающейся в их распоряжении после уплаты налогов и иных обязательных платеже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рмативно-правовыми актам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</w:tr>
      <w:tr>
        <w:trPr>
          <w:trHeight w:val="84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деятельностью, связанной с размещением и эксплуатацией  средств наружной рекламы  и распространением наружной реклам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архитектуры и капитального строительства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</w:tr>
      <w:tr>
        <w:trPr>
          <w:trHeight w:val="53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к неплательщикам по погашению недоимки по доходам от использования  муниципального имущества:</w:t>
            </w:r>
          </w:p>
          <w:p>
            <w:pPr>
              <w:pStyle w:val="ConsPlusCell"/>
              <w:ind w:firstLine="7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претензионно-исковой работы по принудительному взысканию платежей за аренду земельных участков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анализа эффективности мер принудительного взыск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</w:tr>
      <w:tr>
        <w:trPr>
          <w:trHeight w:val="127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шения городского Совета депутатов от 28 октября 2011 года № 156 «Об утверждении порядка признания безнадежной к взысканию задолженности по арендной плате и пеня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» 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</w:tr>
      <w:tr>
        <w:trPr>
          <w:trHeight w:val="159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ыполнение решения городского Совета депутатов от 26 сентября 2012 года № 302 «Об утверждении Положения «О порядке списания безнадежной к взысканию задолженности по неналоговым доходам перед бюджетом муниципального образования город Новотроицк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</w:tr>
      <w:tr>
        <w:trPr>
          <w:trHeight w:val="13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мониторинга задолженности в местный бюджет и оценка потерь бюджета с размещением информации на официальном сайте администрации муниципального образования город Новотроиц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</w:tr>
      <w:tr>
        <w:trPr>
          <w:trHeight w:val="337" w:hRule="atLeast"/>
        </w:trPr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тимизации бюджетных расходов в муниципальном образовании город Новотроицк</w:t>
            </w:r>
          </w:p>
        </w:tc>
      </w:tr>
      <w:tr>
        <w:trPr>
          <w:trHeight w:val="13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несение изменений в отраслевые порядки расчета затрат на выполнение муниципальных заданий на оказание муниципальных услуг в части внедрения нормативов расчета затрат для однотипных услуг, а также расширения практики применения нормативно-подушевого планиров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до 1 июля 2014 го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</w:tr>
      <w:tr>
        <w:trPr>
          <w:trHeight w:val="13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оведение анализа перечней недвижимого имущества и особо ценного имущества, закрепленного за муниципальными учреждениями, в целях выработки предложений по исключению из него имущества, которое не требуется для выполнения муниципального зад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нормативными правовыми актами муниципального образования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совместно со структурными подразделениями администрации муниципального образования город Новотроицк, выполняющими функции и полномочия учредителя муниципальных учреждений</w:t>
            </w:r>
          </w:p>
        </w:tc>
      </w:tr>
      <w:tr>
        <w:trPr>
          <w:trHeight w:val="13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дготовка предложений по расширению практики вовлечения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до 15 июня 2014 го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омитет по физической культуре, спорту и туризму, комитет по культуре, администрация муниципального образования город Новотроицк</w:t>
            </w:r>
          </w:p>
        </w:tc>
      </w:tr>
      <w:tr>
        <w:trPr>
          <w:trHeight w:val="13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контроля за внесением необходимых изменений в положения по оплате труда работников учреждений, в отношении которых структурными подразделениями администрации выполняются функции и полномочия учредителя, в части установления стимулирующих выплат в зависимости от выполнения установленных показателей эффективности деятельности учреждений и работник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июня 2014 го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</w:tr>
      <w:tr>
        <w:trPr>
          <w:trHeight w:val="55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дготовка предложений по внесению изменений в планы мероприятий ("дорожные карты") в отраслях социальной сферы, направленных на повышение эффективности образования, культуры в муниципальном образовании город Новотроицк, в части установления предельной доли расходов на оплату труда административно-управленческого и обслуживающего персонала в общем фонде оплаты труда учрежд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до 15 июня 2014 го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омитет по физической культуре, спорту и туризму, комитету по культуре администрации муниципального образования город Новотроицк</w:t>
            </w:r>
          </w:p>
        </w:tc>
      </w:tr>
      <w:tr>
        <w:trPr>
          <w:trHeight w:val="85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перевода работников муниципальных учреждений на эффективный контракт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до 1 сентября 2014 го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Структурные подразделения администрации муниципального образования город Новотроицк, выполняющими функции и полномочия учредителя муниципальных учреждений </w:t>
            </w:r>
          </w:p>
        </w:tc>
      </w:tr>
      <w:tr>
        <w:trPr>
          <w:trHeight w:val="85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по внесению изменений в нормативные правовые акты муниципального образования город Новотроицк, регулирующие вопросы реализации полномочий в области культуры, физической культуры и спорта, молодежной политики, в части установления конкретных расходных обязательств муниципального образования в данных сферах, обеспечиваемых за счет средств бюджета муниципального образования город Новотроицк в соответствии с полномочиями, установленными Федеральным законом от 6 октября 2003 г. N 131-ФЗ "Об общих принципах организации местного самоуправления в Российской Федерации"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июня 2014 го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туризму, комитету по культуре, комитет по делам молодежи администрации муниципального образования город Новотроицк</w:t>
            </w:r>
          </w:p>
        </w:tc>
      </w:tr>
      <w:tr>
        <w:trPr>
          <w:trHeight w:val="85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ключение в проект адресной инвестиционной программы в первоочередном порядке средств на завершение строительства (реконструкции) объектов капитального строительства, а также включение вновь начинаемых объектов при условии соблюдения нормативного срока строительств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ежегодно при формировании адресной инвестиционной программы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правление архитектуры и капитального строительства, самостоятельные структурные подразделения администрации муниципального образования город Новотроицк</w:t>
            </w:r>
          </w:p>
        </w:tc>
      </w:tr>
      <w:tr>
        <w:trPr>
          <w:trHeight w:val="85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государственных программах Оренбургской области исходя из возможностей местного бюджета, без увеличения расходов местного бюджета на реализацию мероприятий, софинансируемых из областного бюджет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16 годы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муниципального образования город Новотроицк</w:t>
            </w:r>
          </w:p>
        </w:tc>
      </w:tr>
      <w:tr>
        <w:trPr>
          <w:trHeight w:val="85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Представление главе</w:t>
            </w:r>
            <w:r>
              <w:rPr>
                <w:rFonts w:cs="Times New Roman" w:ascii="Times New Roman" w:hAnsi="Times New Roman"/>
                <w:highlight w:val="yellow"/>
              </w:rPr>
              <w:t xml:space="preserve"> муниципального образования город Новотроицк</w:t>
            </w:r>
            <w:r>
              <w:rPr>
                <w:rFonts w:cs="Times New Roman" w:ascii="Times New Roman" w:hAnsi="Times New Roman"/>
              </w:rPr>
              <w:t xml:space="preserve"> на основании оценки результатов экономической деятельности муниципальных унитарных предприятий и анализа расходов на их содержание предложений по повышению эффективности работы данных предприятий и сокращению размера представляемых им за счет средств местного бюджета субсид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Ежегодно не позднее 1 июня года, следующего за отчетным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муниципального образования город Новотроицк</w:t>
            </w:r>
          </w:p>
        </w:tc>
      </w:tr>
      <w:tr>
        <w:trPr>
          <w:trHeight w:val="85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Подготовка предложений по сокращению на 5-10 процентов бюджетных ассигнований на муниципальные закупки, субсидии бюджетным и автономным учреждениям и другие расход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по итогам исполнения бюджета за I полугоди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 бюджетных средств</w:t>
            </w:r>
          </w:p>
        </w:tc>
      </w:tr>
      <w:tr>
        <w:trPr>
          <w:trHeight w:val="85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объема и структуры расходных обязательств муниципального образования город Новотроицк, исполняемых за счет средств местного бюджета, на предмет их соответствия целям деятельности, функциям и полномочиям соответствующего органа исполнительной власти и подготовка на основе данного анализа проектов нормативных актов об исключении финансирования полномочий, не отнесенных к полномочиям муниципального образов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до 1 июля 2014 го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труктурные подразделения администрации муниципального образования город Новотроицк</w:t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0"/>
        <w:gridCol w:w="3060"/>
        <w:gridCol w:w="4860"/>
      </w:tblGrid>
      <w:tr>
        <w:trPr>
          <w:trHeight w:val="530" w:hRule="atLeast"/>
        </w:trPr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вершенствованию долговой политики муниципального образования город Новотроиц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ланирования прямых и условных долговых обязательств в соответствии с концепцией управления долговыми обязательствами муниципального образования город Новотроицк, утвержденной постановлением администрации муниципального образования город Новотроицк от 2 июля 2013 года №1321-п «Об управлении муниципальным долгом муниципального образования город Новотроиц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город Новотроиц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в полном объеме погашение долговых обязательств перед бюджетом субъекта, кредитными организац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ивлечения кредитов кредитных организаций в рамках возобновляемых кредитных линий с возможностью досрочного погашения долговых обязательств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</w:tr>
      <w:tr>
        <w:trPr>
          <w:trHeight w:val="7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вномерного распределения долговой нагрузки по годам (ежегодный объем погашения долговых обязательств, за исключением суммы погашения долговых обязательств, привлеченных и погашенных в течение финансового года, должен составлять не более 20 процентов от объема налоговых, неналоговых доходов и дотации на выравнивание бюджетной обеспеченности муниципального образо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</w:tr>
      <w:tr>
        <w:trPr>
          <w:trHeight w:val="20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финансовым состоянием принципала (при необходимости, его поручителей и гарантов) в соответствии с условиями заключенного договора о предоставлении муниципальной гарантии до полного исполнения обязательств, обеспеченных гаранти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уществление мониторинга соответствия параметров муниципального долга муниципального образования город Новотроицк и расходов на его обслуживание ограничениям, установленным Бюджетным кодексом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</w:t>
      </w:r>
      <w:r>
        <w:rPr>
          <w:sz w:val="28"/>
          <w:szCs w:val="28"/>
        </w:rPr>
        <w:t>Начальник финансового управления администрации</w:t>
        <w:tab/>
        <w:tab/>
        <w:tab/>
        <w:tab/>
        <w:tab/>
        <w:tab/>
        <w:tab/>
        <w:tab/>
        <w:tab/>
        <w:t xml:space="preserve">     Л.В.Танаева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 город Новотроицк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09:00Z</dcterms:created>
  <dc:creator>Usacheva</dc:creator>
  <dc:description/>
  <cp:keywords/>
  <dc:language>en-US</dc:language>
  <cp:lastModifiedBy>1</cp:lastModifiedBy>
  <dcterms:modified xsi:type="dcterms:W3CDTF">2014-05-12T08:29:00Z</dcterms:modified>
  <cp:revision>19</cp:revision>
  <dc:subject/>
  <dc:title/>
</cp:coreProperties>
</file>