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left="5760" w:right="-1" w:hanging="0"/>
        <w:rPr/>
      </w:pPr>
      <w:r>
        <w:rPr>
          <w:sz w:val="27"/>
          <w:szCs w:val="27"/>
        </w:rPr>
        <w:t>Приложение к постановлению администрации муниципального образования город Новотроицк</w:t>
      </w:r>
    </w:p>
    <w:p>
      <w:pPr>
        <w:pStyle w:val="Normal"/>
        <w:ind w:left="5760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от  08.04.2014  № 559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/>
      </w:pPr>
      <w:r>
        <w:rPr>
          <w:sz w:val="27"/>
          <w:szCs w:val="27"/>
        </w:rPr>
        <w:t xml:space="preserve">                                           </w:t>
      </w:r>
      <w:r>
        <w:rPr>
          <w:b/>
          <w:sz w:val="27"/>
          <w:szCs w:val="27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оставления муниципальной услуги</w:t>
      </w:r>
    </w:p>
    <w:p>
      <w:pPr>
        <w:pStyle w:val="Normal"/>
        <w:ind w:right="9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Информирование о проводимых на территории муниципального образования город Новотроицк мероприятиях по охране окружающей среды»</w:t>
      </w:r>
    </w:p>
    <w:p>
      <w:pPr>
        <w:pStyle w:val="Normal"/>
        <w:ind w:right="9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</w:t>
      </w:r>
      <w:r>
        <w:rPr>
          <w:b/>
          <w:sz w:val="27"/>
          <w:szCs w:val="27"/>
        </w:rPr>
        <w:t xml:space="preserve">Глава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Общие положения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Административный регламент предоставления муниципальной услуги «Информирование о проводимых на территории муниципального образования город  Новотроицк  мероприятиях  по охране окружающей среды» (далее - административный регламент, муниципальная услуга) 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 в соответствии с законодательством Российской Федерации и Оренбургской области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Муниципальная  услуга включает в себя: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/>
      </w:pPr>
      <w:r>
        <w:rPr>
          <w:sz w:val="27"/>
          <w:szCs w:val="27"/>
        </w:rPr>
        <w:t>- предоставление информации о проводимых на территории муниципального образования город Новотроицк мероприятиях по охране окружающей среды;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нсультации в сфере проводимых на территории муниципального образования город Новотроицк мероприятиях по охране окружающей сред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1.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ормативные правовые акты, регулирующие  предоставление муниципальной услуг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нституция Российской Федерации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Федеральный закон от 10.01.2002 № 7-ФЗ «Об охране окружающей среды»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Постановление Правительства Российской Федерации от 24.10.2011     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аспоряжение Правительства   Российской Федерации от 17.12.2009  № 1993-р «Об утверждении сводного перечня первоочередных государственных и муниципальных услуг, предоставляемых в электронном виде»;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Указ Губернатора Оренбургской области от 29.12.2009 № 258-ук           «О первоочередных мерах по переходу к предоставлению государственных (муниципальных) услуг  (функций)  в  электронном  виде в Оренбургской области»;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- Правила санитарного содержания территорий, организации уборки и обеспечения чистоты муниципального образования город Новотроицк, утвержденные решением городского Совета депутатов  от 30.05.2013 № 381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ложение об отделе коммунального хозяйства, транспорта и связи администрации муниципального образования город Новотроицк, утвержденное решением городского Совета депутатов  муниципального образования город Новотроицк от 31.03.2011 № 72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став муниципального образования город Новотроицк Оренбургской обла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Наименование органа, предоставляющего муниципальную услугу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1. Муниципальная услуга  предоставляется отделом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.2. Предоставление муниципальной услуги по желанию заявителя осуществляется через многофункциональные центры (далее – МФЦ), расположенные на территории муниципального образования город Новотроицк, по принципу «одного окна». 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.1. Наименование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нформирование о проводимых на территории муниципального образования город Новотроицк мероприятиях по охране окружающей среды   (далее  по   тексту - муниципальная услуга)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.2. Наименование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ом, предоставляющим муниципальную услугу, является отдел коммунального хозяйства, транспорта и связи администрации муниципального образования город Новотроицк (далее по тексту  -  отдел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Перечень лиц, которые вправе обратиться за предоставляемой муниципальной услугой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физические лица (граждане Российской Федерации, проживающие на территории муниципального образования город Новотроицк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юридические лица, независимо от форм собственност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ндивидуальные предпринимател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4. Результатом предоставления муниципальной услуги являетс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едоставление информации в устном или письменном виде, в том числе в форме электронного письма,  о мероприятиях, проводимых на территории муниципального образования город Новотроицк, мерах по ее охране, о действующих муниципальных актах в области охраны окружающей среды, санитарно-эпидемиологического благополучия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2.5. Срок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должительность приема при устной консультации в среднем составляет 20 минут, продолжительность ответа на телефонный звонок - не более 10 минут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услуга        предоставляется ежедневно с понедельника по четверг с 8-00 до 12-00 часов и с 13-00 до 17 часов 12 минут, в пятницу с            8-00 до  12-00 часов и с 13-00  до 16 часов 12 мину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 направлении гражданами письменных обращений, время от даты получения обращения до получения ответа не может превышать 30 дней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.6.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авовым основанием для предоставления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Конституция Российской Федераци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9"/>
          <w:tab w:val="left" w:pos="142" w:leader="none"/>
          <w:tab w:val="left" w:pos="720" w:leader="none"/>
          <w:tab w:val="right" w:pos="10064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Распоряжение Правительства Российской Федерации от 17.12.2009          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каз Губернатора Оренбургской области от 29.12.2009 № 258-ук            «О первоочередных мерах по переходу к предоставлению государственных (муниципальных)  услуг (функций) в электронном виде в Оренбургской области»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ила  санитарного содержания территорий, организации уборки и обеспечения чистоты муниципального образования город Новотроицк, утвержденные  решением городского Совета депутатов  от 30.05.2013 № 381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б отделе коммунального хозяйства, транспорта и связи администрации муниципального образования город Новотроицк, утвержденные решением городского Совета депутатов  муниципального образования город Новотроицк от 31.03.2011 № 72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7. Способ получения сведений о местах нахождения и графике работы исполните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Информирование получателей муниципальной услуги осуществляется в форме размещения информации для просмотра на портале администрации муниципального образования город Новотроицк (</w:t>
      </w:r>
      <w:hyperlink r:id="rId2">
        <w:r>
          <w:rPr>
            <w:rStyle w:val="InternetLink"/>
            <w:sz w:val="27"/>
            <w:szCs w:val="27"/>
          </w:rPr>
          <w:t>http://www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</w:t>
        </w:r>
        <w:r>
          <w:rPr>
            <w:rStyle w:val="InternetLink"/>
            <w:sz w:val="27"/>
            <w:szCs w:val="27"/>
          </w:rPr>
          <w:t>r</w:t>
        </w:r>
        <w:r>
          <w:rPr>
            <w:rStyle w:val="InternetLink"/>
            <w:sz w:val="27"/>
            <w:szCs w:val="27"/>
            <w:lang w:val="en-US"/>
          </w:rPr>
          <w:t>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tabs>
          <w:tab w:val="clear" w:pos="709"/>
          <w:tab w:val="left" w:pos="720" w:leader="none"/>
        </w:tabs>
        <w:ind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сультации для получения муниципальной услуги предоставляются специалистом отдела по адресу: Россия, Оренбургская область,  г. Новотроицк, ул. Советская, 80, кабинеты 63, 67. </w:t>
      </w:r>
    </w:p>
    <w:p>
      <w:pPr>
        <w:pStyle w:val="Normal"/>
        <w:tabs>
          <w:tab w:val="clear" w:pos="709"/>
          <w:tab w:val="left" w:pos="720" w:leader="none"/>
        </w:tabs>
        <w:ind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График приема: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tabs>
          <w:tab w:val="clear" w:pos="709"/>
          <w:tab w:val="left" w:pos="720" w:leader="none"/>
        </w:tabs>
        <w:ind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лефон для справок: 8 (3537) 62-01-06.</w:t>
      </w:r>
    </w:p>
    <w:p>
      <w:pPr>
        <w:pStyle w:val="Normal"/>
        <w:ind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2.8. Справочные телефоны исполнителей, предоставляющих муниципальную услугу, адреса официальных сайтов муниципального образования и исполнителей в сети интернет, адреса их электронной почты.</w:t>
      </w:r>
    </w:p>
    <w:p>
      <w:pPr>
        <w:pStyle w:val="Normal"/>
        <w:ind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й за предоставление муниципальной услуги - специалист отдела коммунального хозяйства, транспорта и связи, наделенный данными полномочиями в соответствии с должностной инструкцией.</w:t>
      </w:r>
    </w:p>
    <w:p>
      <w:pPr>
        <w:pStyle w:val="Normal"/>
        <w:ind w:right="-57"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Контактный телефон: 8 (3537) 62-01-06 электронный адрес:          </w:t>
      </w:r>
      <w:hyperlink r:id="rId3"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acc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ko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адрес официального сайта администрации муниципального образования город Новотроицк:  </w:t>
      </w:r>
      <w:hyperlink r:id="rId4">
        <w:r>
          <w:rPr>
            <w:rStyle w:val="InternetLink"/>
            <w:sz w:val="27"/>
            <w:szCs w:val="27"/>
          </w:rPr>
          <w:t>http://www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</w:t>
        </w:r>
        <w:r>
          <w:rPr>
            <w:rStyle w:val="InternetLink"/>
            <w:sz w:val="27"/>
            <w:szCs w:val="27"/>
          </w:rPr>
          <w:t>r</w:t>
        </w:r>
        <w:r>
          <w:rPr>
            <w:rStyle w:val="InternetLink"/>
            <w:sz w:val="27"/>
            <w:szCs w:val="27"/>
            <w:lang w:val="en-US"/>
          </w:rPr>
          <w:t>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  <w:u w:val="single"/>
        </w:rPr>
        <w:t>.</w:t>
      </w:r>
    </w:p>
    <w:p>
      <w:pPr>
        <w:pStyle w:val="Normal"/>
        <w:ind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2.9.  Порядок предоставления информации по процедуре предоставления муниципальной услуги физическим лицам, юридическим лицам  и индивидуальным предпринимателям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Информация предоставляется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по перечню документов, необходимых для предоставления муниципальной  услуги, и требованиям к ним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основаниям отказа в предоставлении муниципальной услуг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срокам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- по иным вопросам, связанным с предоставлением муниципальной 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ответах на телефонные звонки и устные обращения, специалист отдела подробно и в вежливой (корректной) форме информирует обратившихся по интересующим их вопрос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Ответ на телефонный звонок начинается с информации о наименовании органа, в который  поступил звонок, фамилии, имени, отчества и должности специалиста отдела, принявшего звонок.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возможности у  специалиста отдела, принявшего звонок, самостоятельно ответить на поставленные вопросы, телефонный звонок переводится на другое должностное лицо или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0. Исчерпывающий перечень документов, необходимых в соответствии с законодательными или иными нормативными правовыми актами, для предоставления муниципальной услуги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Личный приём в отделе производится по предъявлению документа, удостоверяющего личность обратившегося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направления письменного обращения, оно должно содержать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именование, юридический адрес, фамилию, имя, отчество (последнее – при наличии) руководителя юридического лица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фамилию, имя, отчество (последнее при наличии), почтовый адрес физического лиц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уть обраще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 xml:space="preserve">По своему желанию заявитель может представить дополнительные документы, которые, по его мнению, имеют значение при рассмотрении вопроса о выдаче сведений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услуга не предусматривает предоставления документов в рамках межведомственного информационного взаимодействи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1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ания  для отказа в     приеме запроса о предоставлении муниципальной услуги отсутствуют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2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письменного запроса заявителя предоставление муниципальной услуги </w:t>
      </w:r>
      <w:r>
        <w:rPr>
          <w:sz w:val="27"/>
          <w:szCs w:val="27"/>
          <w:u w:val="single"/>
        </w:rPr>
        <w:t>может быть прекращено</w:t>
      </w:r>
      <w:r>
        <w:rPr>
          <w:sz w:val="27"/>
          <w:szCs w:val="27"/>
        </w:rPr>
        <w:t xml:space="preserve"> до регистрации письменного ответа. При этом копии поданных документов остаются в отделе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прос не рассматривается если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текст письменного запроса не поддается прочтению, ответ на запрос не дается или он не подлежит направлению на рассмотрение в государственный орган, орган местного самоуправления или должностному лицу в соответствии с их компанией, о чем в течение семи рабочих дней со дня регистрации запроса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запросе содержатся нецензурные либо оскорбительные выражения, то орган местного самоуправления или должностное лицо вправе в этом случа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ind w:firstLine="72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ри отсутствии в заявлении адреса и Ф.И.О. заявителя ответ на обращение не дает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3. Размер платы, взимаемой с заявителя при предоставлении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муниципальная услуга предоставляется на бесплатной основе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2.16. Срок регистрации запроса заявителя о предоставлении муниципальной услуги составляет не более 15 минут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7. Требования к помещениям, в которых предоставляются муниципальные услуги:</w:t>
      </w:r>
    </w:p>
    <w:p>
      <w:pPr>
        <w:pStyle w:val="Normal"/>
        <w:tabs>
          <w:tab w:val="clear" w:pos="709"/>
          <w:tab w:val="left" w:pos="720" w:leader="none"/>
        </w:tabs>
        <w:ind w:right="-57" w:firstLine="720"/>
        <w:jc w:val="both"/>
        <w:rPr/>
      </w:pPr>
      <w:r>
        <w:rPr>
          <w:sz w:val="27"/>
          <w:szCs w:val="27"/>
        </w:rPr>
        <w:t>2.17.1. Помещение для предоставления муниципальной  услуги размещается на пятом этаже здания. На территории, прилегающей к месторасположению здания, в котором  предоставляется муниципальная услуга, оборудуются места для парковки автотранспортных средств.</w:t>
      </w:r>
    </w:p>
    <w:p>
      <w:pPr>
        <w:pStyle w:val="Normal"/>
        <w:ind w:left="-57" w:right="-57" w:firstLine="720"/>
        <w:jc w:val="both"/>
        <w:rPr/>
      </w:pPr>
      <w:r>
        <w:rPr>
          <w:sz w:val="27"/>
          <w:szCs w:val="27"/>
        </w:rPr>
        <w:t>2.17.2. Места для консультирования и ожидания подачи заявления о предоставлении муниципальной услуги оборудованы:</w:t>
      </w:r>
    </w:p>
    <w:p>
      <w:pPr>
        <w:pStyle w:val="Normal"/>
        <w:ind w:left="-57" w:right="-57" w:firstLine="777"/>
        <w:jc w:val="both"/>
        <w:rPr>
          <w:sz w:val="27"/>
          <w:szCs w:val="27"/>
        </w:rPr>
      </w:pPr>
      <w:r>
        <w:rPr>
          <w:sz w:val="27"/>
          <w:szCs w:val="27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-  системой охраны;</w:t>
      </w:r>
    </w:p>
    <w:p>
      <w:pPr>
        <w:pStyle w:val="Normal"/>
        <w:ind w:left="-57"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местами общего пользования (туалетными комнатами) и хранения верхней одежды посетителей.</w:t>
      </w:r>
    </w:p>
    <w:p>
      <w:pPr>
        <w:pStyle w:val="Normal"/>
        <w:tabs>
          <w:tab w:val="clear" w:pos="709"/>
          <w:tab w:val="left" w:pos="720" w:leader="none"/>
        </w:tabs>
        <w:ind w:left="-57"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>2.17.3. Места ожидания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tabs>
          <w:tab w:val="clear" w:pos="709"/>
          <w:tab w:val="left" w:pos="720" w:leader="none"/>
        </w:tabs>
        <w:ind w:left="-57" w:right="-57" w:firstLine="57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Места ожидания также   оборудованы  столами для возможности оформления документов, канцелярскими принадлежностями (бумага, ручки, карандаши) и информационными стендами.</w:t>
      </w:r>
    </w:p>
    <w:p>
      <w:pPr>
        <w:pStyle w:val="Normal"/>
        <w:ind w:left="-57" w:right="-57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7.4.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2.17.5. Рабочие места специалистов, ответственных за предоставление муниципальной услуги, оборудов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 стендами с образцами зая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 стендами с информацией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компьютерами и оргтехнико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2.18. Показателями доступности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нформированность заявителя о получении муниципальной услуги (содержание, порядок и условия её получени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осуществляющих предоставление муниципальной услуги, к заявителю: вежливость, тактичность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бесплатность получ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транспортная и пешеходная доступность отдел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режим работы отдел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озможность обжалования действий (бездействия) и решений, осуществляемых и принятых в ходе предоставления муниципальной услуги в досудебном 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ями качества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перативность предоставления муниципальной услуги (соответствие стандарту времени, затраченного на подготовку необходимых документов, ожидание  предоставления муниципальной услуги, непосредственное получение муниципальной услуги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чность обработки данных, правильность оформления документов;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</w:rPr>
        <w:t>количество обоснованных жалоб.</w:t>
      </w:r>
    </w:p>
    <w:p>
      <w:pPr>
        <w:pStyle w:val="21"/>
        <w:spacing w:lineRule="auto" w:line="240"/>
        <w:ind w:left="0" w:firstLine="72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1"/>
        <w:spacing w:lineRule="auto" w:line="240"/>
        <w:ind w:left="0" w:firstLine="720"/>
        <w:jc w:val="center"/>
        <w:rPr/>
      </w:pPr>
      <w:r>
        <w:rPr>
          <w:b/>
          <w:sz w:val="27"/>
          <w:szCs w:val="27"/>
          <w:lang w:val="ru-RU"/>
        </w:rPr>
        <w:t xml:space="preserve">Глава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21"/>
        <w:spacing w:lineRule="auto" w:line="240"/>
        <w:ind w:left="0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rPr>
          <w:sz w:val="27"/>
          <w:szCs w:val="27"/>
        </w:rPr>
      </w:pPr>
      <w:r>
        <w:rPr>
          <w:sz w:val="27"/>
          <w:szCs w:val="27"/>
        </w:rPr>
        <w:t>3.1. Последовательность административных действий (процедур)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) прием документов и регистрация запроса о предоставлении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) ответ на рассмотренное письменное обращение о порядке предоставления информации о проводимых на территории муниципального образования город Новотроицк мероприятиях по охране  окружающей среды, высылается  в течение 30 дней после регистрации запроса по почте простыми письмами и в электронном виде в  адрес заявителей или выдаются лично в рук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) предоставление информации о проводимых на территории муниципального образования город Новотроицк мероприятиях по охране окружающей среды при личном обращении в среднем составляет 15 минут, продолжительность ответа на телефонный звонок – не более 10 минут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направление информации о проводимых на территории муниципального образования город Новотроицк мероприятиях по охране окружающей среды, а также по иным вопросам в сфере охраны окружающей среды, санитарно-эпидемиологического благополучия.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2. Прием документов и регистрация обращения о предоставлении муниципальной услуги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1. Основанием для начала исполнения процедуры приема документов и регистрации обращения о предоставлении муниципальной услуги является обращение заявителя одним из следующих способов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лично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средством факсимильной связ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чтовым отправлени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электронной почт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 использованием иных средств связ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3.2.2. При обращении с письменным запросом о предоставлении муниципальной  услуги, заявленное обращение регистрируется специалистами отдела организационно-контрольной работы и делопроизводства администрации муниципального образования город Новотроицк в день его поступления в порядке общей очередности поступления обращений, но не позднее трех дней после поступле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письменном обращении в нижнем правом углу проставляется регистрационный штамп, где указываются дата регистрации и номер обраще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3. Результатом исполнения административной процедуры является  регистрация обращения лиц, обратившихся за муниципальной  услугой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4. После регистрации обращение и приложенные к нему документы в течение одного дня направляются на рассмотрение  должностному лицу,  которому адресовано обращени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5. Должностное лицо, которому адресовано обращение, рассматривает поступившее обращение, выносит резолюцию для подготовки ответа отделом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6.  Начальник отдела в течение рабочего дня со дня поступления  обращения рассматривает его, выносит резолюцию для подготовки ответа и направляет специалисту отдела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 Рассмотрение обращения и подготовка информации о проводимых на территории муниципального образования город Новотроицк мероприятий по охране окружающей сред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1. Основанием для начала административного действия является поступление обращения  специалисту отдел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2. Процедура по рассмотрению обращения о предоставлении  муници-пальной услуги  должна быть начата специалистом  отдела не позднее  трех  рабочих дней с момента  поступления к нему обраще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3. По результатам рассмотрения документов специалист отдела готовит мотивированный письменный  ответ по вопросам, поставленным в обращении. Проект ответа направляется на согласование начальнику отдела.</w:t>
      </w:r>
    </w:p>
    <w:p>
      <w:pPr>
        <w:pStyle w:val="Normal"/>
        <w:tabs>
          <w:tab w:val="clear" w:pos="709"/>
          <w:tab w:val="left" w:pos="15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4. Начальник отдела в течение одного  рабочего дня согласовывает проект и передает специалисту отдела для последующей передачи на подписание должностному лицу, на имя которого было направлено обращ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5. После подписания проекта ответа на обращение он регистрируется в порядке, установленном для регистрации ответов на обращения гражда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3.6. Общий срок согласования проекта ответа на обращение, с учетом времени на регистрацию, не превышает пяти  рабочих дн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4. Предоставление информации о проводимых на территории муниципального образования город Новотроицк мероприятиях по охране окружающей среды при личном обращен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4.1. Личный прием граждан, представителей юридических лиц, независимо от формы собственности, индивидуальных предпринимателей по вопросу предоставления    информации    о   проводимых   на   территории  муниципального образования город Новотроицк мероприятиях по охране окружающей среды осуществляется начальником отдел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4.2. Информация о порядке информирования о проводимых на территории муниципального образования город Новотроицк мероприятиях в сфере охраны окружающей среды при личном обращении предоставляется в устной форм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5. Направление заявителю информации о проводимых на территории муниципального образования город Новотроицк мероприятиях в сфере охраны окружающей сред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5.1. Выдача документов, являющихся результатом предоставления муниципальной услуги, в случае изъявления заявителем желания получить их лично, осуществляется в течение пяти рабочих дней с даты подписания и согласования информации о проводимых на территории муниципального образования город Новотроицк мероприятиях по охране окружающей среды путем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-  вручения информации лично под роспись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-  направления информации заказным письмом с уведомлением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- направления информации посредством сети Интернет на электронный адрес заявител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ид получения информации заявитель определяет самостоятельно.</w:t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Глава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Формы  контроля  исполнения  административного регламента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1.</w:t>
        <w:tab/>
        <w:t>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ем  соответствующих решений осуществляется начальником  отдела, первым заместителем главы  муниципального 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 Первый заместитель главы муниципального образования город Новотроицк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в плановом порядке (в соответствии с утвержденным годовым планом по контролю) либо во внеплановом порядке (при рассмотрении обращений заявителя на действия (бездействие) исполнителя). В последнем случае проверка проводится в сроки, определяемые первым заместителем   главы    муниципального    образования город Новотроицк,    позволяющие соблюсти установленный действующим законодательством срок для рассмотрения обращений и жалоб получателей муниципальной услуги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3. Последующий контроль качества предоставления муниципальной услуги осуществляется  начальником отдела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3.1. Проверки отдела могут быть плановыми и внеплановыми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3.2. Плановые проверки проводятся в соответствии с планом основных мероприятий отдела на текущий год и в сроки, установленные планом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3.3. Внеплановые проверки проводятся в случае поступления в отдел обращений физических или юридических лиц с жалобами на нарушение их прав и законных интересов в связи с предоставлением муниципальной услуги, а также для проверки исполнения предписаний об устранении выявленных нарушений. Указанные проверки проводятся в сроки,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4. Специалист отдела несет персональную ответственность согласно должностной инструкции.</w:t>
      </w:r>
    </w:p>
    <w:p>
      <w:pPr>
        <w:pStyle w:val="Normal"/>
        <w:autoSpaceDE w:val="false"/>
        <w:ind w:firstLine="72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4.5.  По результатам 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</w:t>
      </w:r>
      <w:r>
        <w:rPr>
          <w:b/>
          <w:sz w:val="27"/>
          <w:szCs w:val="27"/>
          <w:lang w:val="en-US"/>
        </w:rPr>
        <w:t>V</w:t>
      </w:r>
      <w:r>
        <w:rPr>
          <w:rStyle w:val="StrongEmphasis"/>
          <w:sz w:val="27"/>
          <w:szCs w:val="27"/>
        </w:rPr>
        <w:t xml:space="preserve">. </w:t>
      </w:r>
      <w:r>
        <w:rPr>
          <w:b/>
          <w:sz w:val="27"/>
          <w:szCs w:val="27"/>
        </w:rPr>
        <w:t>Досудебный (внесудебный) порядок обжалования решений  и действий (бездействия) органа, предоставляющего муниципальную услугу, а также должностных лиц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1. Во внесудебном порядке жалоба на действия (бездействие) специалистов отдела при предоставлении муниципальной услуги подается начальнику отдела по адресу: Оренбургская область, г. Новотроицк, ул. Советская, д.80, каб. 67 в приемные дни: каждый четверг с 9.00 часов до 10.30 часов, контрактный телефон 8 (3537) 62-01-06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Жалоба на действия (бездействие) и принятые решения специалиста и начальника отдела при предоставлении муниципальной услуги  подается  первому заместителю главы муниципального образования город Новотроицк Немашкалову В.А. по адресу: Оренбургская область,  г. Новотроицк,                  ул. Советская, д. 80, каб. 31 в приемные дни: каждый вторник с 15.00  по 17.00 часов, контактный телефон 8 (3537) 62-01-01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Жалоба на действия (бездействие) и принятые решения должностных лиц при предоставлении муниципальной услуги  подается главе муниципального образования город Новотроицк Чижовой Г.Д. по адресу: Оренбургская область, г. Новотроицк, ул. Советская, д. 80, каб. 31 в приемные дни: каждая среда с 15.00  по 17.00 часов, контактный телефон                              8 (3537) 62-01-01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исьменная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образования город Новотроицк, единого портала государственных и муниципальных услуг либо регионального портала государственных и муниципальных услуг </w:t>
      </w:r>
      <w:hyperlink r:id="rId5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pgu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enburg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2. Жалоба, </w:t>
      </w:r>
      <w:r>
        <w:rPr>
          <w:color w:val="000000"/>
          <w:sz w:val="27"/>
          <w:szCs w:val="27"/>
        </w:rPr>
        <w:t>направленная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письменной форме, должна содержать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именование должности, фамилию, имя, отчество специалиста  отдела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действия (бездействие) которого обжалуются, либо наименование должности, фамилию, имя, отчество должностного лица, участвующего  в предоставлении муниципальной услуги,  решения которого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фамилию, имя, отчество (последнее - при наличии) заявителя (представителя заявителя), подавшего жалобу, его место жительства или местонахождение, почтовый адрес, по которому должен быть направлен ответ, подпись и дату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ведения об обжалуемых решениях и действиях (бездействии) органа, предоставляющего муниципального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Заявителями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устном обращении с жалобой (на личном приеме) заявитель сообщает все вышеуказанные сведения должностному лицу, осуществляющему прием заявителей, который осуществляет их фиксацию в журнале прие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5.3. Заявитель имеет следующие права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тайну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4. Мотивированный ответ на жалобу подписывается </w:t>
      </w:r>
      <w:r>
        <w:rPr>
          <w:color w:val="000000"/>
          <w:sz w:val="27"/>
          <w:szCs w:val="27"/>
        </w:rPr>
        <w:t>главой муниципального образования город Новотроицк либо первым заместителем главы</w:t>
      </w:r>
      <w:r>
        <w:rPr>
          <w:sz w:val="27"/>
          <w:szCs w:val="27"/>
        </w:rPr>
        <w:t xml:space="preserve"> муниципального образования город Новотроицк, в срок не позднее дня, следующего за днем принятия решения, направляется в письменной форме по адресу, указанному в обращении, а также по желанию заявителя в электронной форме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5. 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сокращается. 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6. При обжаловании действий (бездействия) и решений</w:t>
      </w:r>
      <w:r>
        <w:rPr>
          <w:i/>
          <w:sz w:val="27"/>
          <w:szCs w:val="27"/>
        </w:rPr>
        <w:t>,</w:t>
      </w:r>
      <w:r>
        <w:rPr>
          <w:sz w:val="27"/>
          <w:szCs w:val="27"/>
        </w:rPr>
        <w:t xml:space="preserve"> принимаемых (осуществляемых) в ходе предоставления муниципальной услуги, принимается решение об удовлетворении жалобы с принятием мер к устранению выявленных нарушений, в том числе с отменой (изменением) принятого решения в установленном порядке и решением вопроса о наказании виновных лиц, либо об отказе в удовлетворении жалобы.</w:t>
      </w:r>
    </w:p>
    <w:p>
      <w:pPr>
        <w:pStyle w:val="Normal"/>
        <w:autoSpaceDE w:val="false"/>
        <w:ind w:firstLine="72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autoSpaceDE w:val="false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Cs/>
          <w:iCs/>
          <w:sz w:val="27"/>
          <w:szCs w:val="27"/>
        </w:rPr>
        <w:t>Начальник ОКХТиС                                                                           О.В. Брызгалов</w:t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74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120" w:after="24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/>
      <w:ind w:left="5954" w:hanging="5954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24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hyperlink" Target="mailto:adm@acc-kom.ru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pgu.orenburg-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41:00Z</dcterms:created>
  <dc:creator>Abjalimova</dc:creator>
  <dc:description/>
  <cp:keywords/>
  <dc:language>en-US</dc:language>
  <cp:lastModifiedBy>Пресс-центр</cp:lastModifiedBy>
  <cp:lastPrinted>2014-03-26T13:02:00Z</cp:lastPrinted>
  <dcterms:modified xsi:type="dcterms:W3CDTF">2014-04-14T03:25:00Z</dcterms:modified>
  <cp:revision>34</cp:revision>
  <dc:subject/>
  <dc:title>Приложение к постановлению администрации муниципального образования город Новотроицк</dc:title>
</cp:coreProperties>
</file>