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город Новотроицк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  04.04.2014   № 534-п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«Рекомендуемые минимальные размеры  окладов (тарифных ставок) педагогических работников учреждения устанавливаются на основе отнесения занимаемых ими должностей к профессиональным квалифиционным группам (далее – ПКГ), утвержденным приказом Министерства здравоохранения и социального развития России от 5 мая 2008г. № 216н «Об утверждении профессиональных квалификационных групп должностей работников образования» (зарегистрирован в Минюсте России 22 мая 2008г № 11731)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- для общеобразовательных учреждений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060"/>
        <w:gridCol w:w="20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 квалификационные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  отнесенные к  квалификационным  уровня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минимальный размер оклада   (тарифной став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ру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; инструктор по  физической культуре; старший вожат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1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; концертмейстер;  педагог дополнительного образования;  педагог-организатор; тренер-преподав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8,5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; мастер производственного  обучения; методист; старший инструктор-методист; старший  педагог дополнительного образования;  старший тренер-преподав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9,6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-организатор основ безопасности  жизнедеятельности; руководитель  физического воспитания; старший методист; педагог-библиотекарь; учитель; учитель-дефектолог;  учитель-логопед (логопед); социальный педагог; педагог-психолог;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52,13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- для учреждений дополнительного образования дет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38"/>
        <w:gridCol w:w="3102"/>
        <w:gridCol w:w="21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 квалификационные групп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  отнесенные к  квалификационным  уровня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минимальный размер оклада   (тарифной став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; инструктор по  физической культуре; музыкальный  руководитель; старший вожаты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838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; концертмейстер;  педагог дополнительного образования;  педагог-организатор; тренер-преподавате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7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; мастер производственного  обучения; методист; старший инструктор-методист; старший  педагог дополнительного образования;  старший тренер-преподавате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5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-организатор основ безопасности  жизнедеятельности; руководитель  физического воспитания; старший  воспитатель; старший методист; учитель; учитель-дефектолог;  учитель-логопед (логопед); социальный педагог; педагог-психолог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4,00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- для автономного учреждения «Детский оздоровительный лагерь Чайка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38"/>
        <w:gridCol w:w="3102"/>
        <w:gridCol w:w="21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 квалификационные групп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  отнесенные к  квалификационным  уровня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минимальный размер оклада   (тарифной став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; инструктор по  физической культуре; музыкальный  руководитель; старший вожаты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738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; концертмейстер;  педагог дополнительного образования;  педагог-организатор; тренер-преподавате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; мастер производственного  обучения; методист; старший инструктор-методист; старший  педагог дополнительного образования;  старший тренер-преподавате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5,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-организатор основ безопасности  жизнедеятельности; руководитель  физического воспитания; старший  воспитатель; старший методист; учитель; учитель-дефектолог;  учитель-логопед (логопед); социальный педагог; педагог-психолог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управления образования</w:t>
        <w:tab/>
        <w:tab/>
        <w:tab/>
        <w:t xml:space="preserve">         О.П. Недорез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5:00Z</dcterms:created>
  <dc:creator>jurist3</dc:creator>
  <dc:description/>
  <cp:keywords/>
  <dc:language>en-US</dc:language>
  <cp:lastModifiedBy>Пресс-центр</cp:lastModifiedBy>
  <cp:lastPrinted>2014-04-09T09:39:00Z</cp:lastPrinted>
  <dcterms:modified xsi:type="dcterms:W3CDTF">2014-04-14T08:19:00Z</dcterms:modified>
  <cp:revision>5</cp:revision>
  <dc:subject/>
  <dc:title/>
</cp:coreProperties>
</file>