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38"/>
        <w:gridCol w:w="4243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муниципального образования город Новотроицк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01.04.2014  №   521-п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План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мероприятий («дорожной карты») 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«Повышение эффективности и качества услуг в сфере образования муниципального образования город Новотроицк Оренбургской области» на 2013-2018 год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Изменения в дошкольном образовании, направленные на повышение эффективности и качества услуг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фере образования, соотнесенные с этапами перехода к эффективному контракту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hanging="0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направленных на ликвидацию очередности на зачисление детей в дошкольные образовательные организации, включает в себ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дополнительных мест в муниципальных образовательных организациях различных типов, а также развитие вариативных форм дошко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овление требований к условиям предоставления услуг дошкольного образования и мониторинг их выпол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ривлечения негосударственных организаций в сферу дошко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ысокого качества услуг дошкольного образования включает в себ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федеральных государственных образовательных стандартов дошко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ое обеспечение системы дошко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у и внедрение системы оценки качества дошко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эффективного контракта в дошкольном образовании включает в себ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у и внедрение механизмов эффективного контракта с педагогическими работниками организаций дошко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у и внедрение механизмов эффективного контракта с руководителями образовательных организаций дошкольного образования в части установления взаимосвязи между показателями качества предоставляемых муниципальных услуг организацией и эффективностью деятельности руководителя образовательной организации дошко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и мониторинговое сопровождение введения эффективного контр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жидаемые результат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2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направленных на ликвидацию очередности на зачисление детей в дошкольные образовательные организации, предусматривает увеличение охвата дошкольным образованием детей в возрасте от 3 до 7 лет и обеспечение шаговой доступности дошкольной образовательно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ачества услуг дошкольного образования предусматрива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овление основных образовательных программ дошкольного образования с учетом требований стандартов дошко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оценки деятельности организаций дошкольного образования на основе показателей эффективности их деятель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ведение эффективного контракта в дошкольном образовании предусматривает обеспечение обновления кадрового состава и привлечение молодых талантливых педагогов для работы в дошкольных образовательных учреждениях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сновные количественные характеристики системы дошкольного образования МО город Новотроицк</w:t>
      </w:r>
    </w:p>
    <w:tbl>
      <w:tblPr>
        <w:tblW w:w="1552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9"/>
        <w:gridCol w:w="1460"/>
        <w:gridCol w:w="1087"/>
        <w:gridCol w:w="1103"/>
        <w:gridCol w:w="1446"/>
        <w:gridCol w:w="1469"/>
        <w:gridCol w:w="1093"/>
        <w:gridCol w:w="1092"/>
        <w:gridCol w:w="1099"/>
      </w:tblGrid>
      <w:tr>
        <w:trPr/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2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 г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 го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о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детей в возрасте от 1 до 7 л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5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5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5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5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5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57</w:t>
            </w:r>
          </w:p>
        </w:tc>
      </w:tr>
      <w:tr>
        <w:trPr/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детей программами дошкольного образова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воспитанников дошкольных образовательных организац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2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3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2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5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6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в увеличении числа мест в дошкольных образовательных организациях (нарастающим итогом)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2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3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сокращения очереди в дошкольные образовательные организации (ежегодно) - вс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2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увеличения числа мест в группах кратковременного пребыва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расширения альтернативных форм дошкольного образова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вновь создаваемых мест в дошкольных образовательных организациях - вс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ОУ № 3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У № 27(140мест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У № 16(120мест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овых зданий дошкольных образовательных организац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Губерл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дополнительных мест в функционирующих дошкольных образовательных организация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и реконструкция ранее переданных зданий дошкольных образовательных организац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с увеличением мощности дошкольных образовательных организац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709" w:hRule="atLeast"/>
        </w:trPr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 дошкольных образовательных организаций, вс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2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15</w:t>
            </w:r>
          </w:p>
        </w:tc>
      </w:tr>
      <w:tr>
        <w:trPr/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едагогических работников дошкольных образовательных организац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9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2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2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5</w:t>
            </w:r>
          </w:p>
        </w:tc>
      </w:tr>
      <w:tr>
        <w:trPr/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 воспитанников организаций дошкольного образования в расчете на 1 педагогического работник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Мероприятия по повышению эффективности и качества услуг в сфере дошкольного образования, соотнесенные с этапами перехода к эффективному контрак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7"/>
        <w:gridCol w:w="2834"/>
        <w:gridCol w:w="1561"/>
        <w:gridCol w:w="3969"/>
      </w:tblGrid>
      <w:tr>
        <w:trPr>
          <w:tblHeader w:val="true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ализация мероприятий, направленных на ликвидацию очередности на зачисление дет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дошкольные образовательные организаци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субсидий из областного бюджета на реализацию программ (проектов)  развития дошкольного образования (при условии выделения средств областного бюджета):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зменений в подпрограмму «Поддержка и развитие дошкольного образования муниципального образования город Новотроицк на 2011-2014» муниципальной программы «Развитие системы образования на территории муниципального образования город Новотроицк на 2011-2014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О город Новотроиц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постановление администрации МО город Новотроицк «О внесение изменений в муниципальную Программу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Развитие системы образования на территории муниципального образования город Новотроицк на 2011-2014»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бора и предоставления информации о реализации подпрограммы «Поддержка и развитие дошкольного образования муниципального образования город Новотроицк на 2011-2014» муниципальной целевой программы «Развитие системы образования на территории муниципального образования город Новотроицк на 2011-2014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О город Новотроиц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алитические справки о выполнении программы дошкольного образования, включая показатели развития дошкольного образования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дополнительных мест в муниципальных образовательных организациях различных типов, а также развитие вариативных форм дошкольного образования: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Управление образования администрации МО город Новотроиц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3-2015 г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ношение численности детей 3 – 7 лет, которым предоставлена возможность получать услуги дошкольного образования, к численности детей в возрасте 3 – 7 лет, скорректированной на численность детей в возрасте 5 – 7 лет, обучающихся в школе к 2016 году – 100%</w:t>
            </w:r>
          </w:p>
        </w:tc>
      </w:tr>
      <w:tr>
        <w:trPr>
          <w:trHeight w:val="212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ормативно-правовой базы, регламентирующей создание дополнительных мест в сети дошкольных образовательных организац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 город Новотроицк, управление образ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 г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«Развитие системы образования на территории муниципального образования город Новотроицк на 2011-2014»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овление требований к условиям предоставления услуг дошкольного образования и мониторинг их выполнения: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Управление образования администрации МО город Новотроиц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3-2018 г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новление нормативно-правовой базы МО город Новотроицк на основании обновленных регулирующих документов (требований санитарных, строительных норм, пожарной безопасности и др.) для обеспечения условий для развития разных форм дошкольного образован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О город Новотроицк с участием руководителей  дошкольных образовательных учрежд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5 г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о-правовые акты администрации МО город Новотроицк, управления образования о внесении изменений в действующие нормативные акты, в связи с обновлением регулирующих документ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сбора информации и анализ предписаний надзорных органо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О город Новотроиц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8 г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ая справка о материально-техническом состоянии зданий дошкольных организаций на основе предписаний надзорных орган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редложений по обеспечению минимизации регулирующих требований к организации дошкольного образования при сохранении качества услуг и безопасности условий их  предоставлен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О город Новотроиц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 2018 г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Администрации МО город Новотроицк по внесению предложений в действующие нормативные акты надзорных органов в сфере дошкольного образования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негосударственного сектора дошкольного образования: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Управление образования администрации МО город Новотроиц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3-2014 г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Удельный вес численности воспитанников негосударственных дошкольных образовательных организаций в общей численности воспитанников дошкольных образовательных организаций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нормативных правовых актов администрации МО город Новотроицк, закрепляющих нормативные затраты на создание условий для реализации образовательного процесса (расходы муниципального бюджета, не отнесенные к полномочиям Оренбургской области и нормативные затраты на содержание недвижимого имущества и особо движимого имущества, на возмещение затрат на уплату земельного налога и налога на имущество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, управление образования администрации МО  город Новотроиц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е правовые акты администрации МО город Новотроицк по утверждению нормативных затрат на создание условий для реализации образовательного процесса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мероприятий по поддержке предпринимателей, организующих деятельность частных дошкольных организац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, управление образования администрации МО город Новотроиц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 г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План мероприятий по поддержке предпринимателей, организующих деятельность частных дошкольных образовательных организаций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высокого качества услуг дошкольного образования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2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федеральных государственных образовательных стандартов дошкольного образования: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Управление образования администрации МО город Новотроиц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3-2016 г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ношение численности детей 3 - 7 лет, которым предоставлена возможность получать услуги дошкольного образования, к численности детей в возрасте 3 - 7 лет, скорректированной на численность детей в возрасте 5 - 7 лет, обучающихся в школе к 2016 году – 100%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2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утверждение нормативно-правовых актов МО город Новотроицк, обеспечивающих введение и реализацию ФГОС  дошкольного образован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О город Новотроиц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едеральный государственный образовательный стандарт дошкольного образования</w:t>
            </w:r>
          </w:p>
        </w:tc>
      </w:tr>
      <w:tr>
        <w:trPr>
          <w:trHeight w:val="304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2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работка перечня требований к условиям организации дошкольного образования, включающего требования к кадровым условиям и характеристикам образовательной среды, в том числе взаимодействия педагога с детьми, направленного на развитие способностей, стимулирующего инициативность, самостоятельность и ответственность дошкольнико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с участием руководителей дошкольных образовательных учреждений, педагогических работников дошкольных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 г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бования к условиям организации дошкольного образования, включающего требования к кадровым условиям и характеристикам образовательной среды, в том числе взаимодействия педагога с детьми, направленного на развитие способностей, </w:t>
            </w:r>
          </w:p>
        </w:tc>
      </w:tr>
      <w:tr>
        <w:trPr>
          <w:trHeight w:val="178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360" w:hanging="21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х учрежд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ирующего инициативность, самостоятельность и ответственность дошкольник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2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Разработка основной образовательной 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оответствии с ФГОС дошкольного образования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с участием руководителей дошкольных образовательных учреждений, педагогических работников дошкольных образовательных учрежд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 г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ая общеобразовательная программа дошкольного образования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я работы по внедрению федеральных государственных образовательных стандартов, включая разработку дошкольными образовательными учреждениями образовательных программ в соответствии со стандартами дошкольного образования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с участием руководителей дошкольных образовательных учреждений, педагогических работников дошкольных образовательных учрежд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 всех дошкольных образовательных учреждениях  в 2015 году будут внедрены федеральные государственные образовательные стандарт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требований к образовательным программам и условиям реализации образовательных программ дошкольного образования, направленных на развитие способностей, стимулирование инициативности, самостоятельности и ответственности дошкольнико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с участием руководителей дошкольных образовательных учреждений, педагогических работников дошкольных образовательных учрежд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 г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образовательным программам и условиям реализации образовательных программ дошкольного образования, направленных на развитие способностей, стимулирование инициативности, самостоятельности и ответственности дошкольник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ровое обеспечение системы дошкольного образования: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О город Новотроиц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 г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ельный вес численности педагогических работников  дошкольных образовательных организаций, имеющих педагогическое образование,  в общей численности педагогических работников дошкольных образовательных организаций к 2018 году – 100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работка должностных инструкций педагога дошкольного образования, включающих характер взаимодействия педагога с детьми, направленного на развитие способностей, стимулирование инициативности, самостоятельности и ответственности дошкольников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с участием руководителей дошкольных образовательных учреждений, педагогических работников дошкольных образовательных учрежд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 г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ые инструкции педагога дошкольного образования, включающие характер взаимодействия педагога с детьми, направленного на развитие способностей, стимулирование инициативности, самостоятельности и ответственности дошкольник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и внедрение системы оценки качества дошкольного образования: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Управление образования администрации МО город Новотроиц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3-2014 г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Число муниципальных образований, в которых оценка деятельности дошкольных образовательных организаций, их руководителей и основных категорий работников осуществляется на основании показателей эффективности деятельности подведомствен-ных муниципальных организаций дошкольного образования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ие социологических и психолого-педагогических исследований в области дошкольного образования, направленных на выявление факторов, влияющих на качество дошкольного образования, а также ожиданий родителей и образовательного сообщества относительно качества дошкольного образован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с участием руководителей дошкольных образовательных учрежд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 г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ая справка о результатах социологических и психолого-педагогических исследований в области дошкольного образования, направленных на выявление факторов, влияющих на качество дошкольного образования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работка и валидизация инструментария для оценки качества образовательных условий в дошкольных образовательных учреждениях, направленных на развитие способностей, стимулирующих инициативность, самостоятельность и ответственность дошкольнико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с участием руководителей дошкольных образовательных учрежд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 г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ный регламент и порядок проведения оценки качества образовательных условий в дошкольных образовательных учреждениях, направленных на развитие способностей, стимулирующих инициативность, самостоятельность и ответственность дошкольник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порядка формирования муниципального задания для дошкольных образовательных организаций, включая показатели качества предоставляемых услуг по дошкольному образованию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с участием руководителей дошкольных образовательных учрежд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ный порядок формирования муниципального задания для дошкольных образовательных организаций, включая показатели качества предоставляемых услуг по дошкольному образованию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 эффективного контракта в дошкольном образовани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внедрение механизмов эффективного контракта с педагогическими работниками организаций дошкольного образования: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Управление образования администрации МО город Новотроиц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3-2014 г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среднемесячной заработной платы педагогических работников муниципальных образовательных организаций дошкольного образования к среднемесячной заработной плате организаций  общего Оренбургской области – 100%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требований к условиям выполнения трудовой деятельности педагогическими и другими категориями работников дошкольных образовательных организаций, направленной на достижение показателей качества этой деятельности (показателей качества, обозначенных в модели «эффективного контракта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с участием руководителей дошкольных образовательных учрежд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ные требования на основе федеральных методических рекомендаций к условиям выполнения трудовой деятельности педагогическими и другими категориями работников дошкольных образовательных учреждений, направленной на достижение показателей качества этой деятельности (показателей качества, обозначенных в модели «эффективного контракта»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апробация моделей реализации «эффективного контракта» в дошкольных образовательных организациях дошкольного образования, включая разработку методики расчета размеров оплаты труда и критериев оценки деятельности различных категорий персонала организац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с участием руководителей дошкольных образовательных учреждений, педагогических работников дошкольных образовательных учрежд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 г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рекомендации по введению в действие апробированную модель «эффективного контракта» в дошкольных образовательных организациях дошкольного образования, включая методику расчета размеров оплаты труда и критериев оценки деятельности различных категорий персонала организаций ДО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едрение апробированных моделей эффективного контракта в дошкольном образовании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с участием руководителей дошкольных образовательных учреждений, педагогических работников дошкольных образовательных учрежд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 г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ая справка о результатах внедрения апробированных моделей эффективного контракта в дошкольном образовани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дополнительных расходов местных бюджетов на повышение оплаты труда педагогических работников дошкольных образовательных организаций в соответствии с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с участием руководителей дошкольных образовательных учреждений, педагогических работников дошкольных образовательных учрежд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 2018 г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о-правовой акт органов местного самоуправления об утверждении бюджета на текущий и плановый период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внедрение механизмов эффективного контракта с руководителями образовательных организаций дошкольного образования: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Управление образования администрации МО город Новотроиц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среднемесячной заработной платы педагогических работников муниципальных образовательных организаций дошкольного образования к среднемесячной заработной плате организаций общего образования Оренбургской области – 100%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методических рекомендаций для муниципальных дошкольных образовательных организаций по внесению изменений и дополнений в коллективный договор, в трудовой договор, должностные инструкци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рекомендации по внесению изменений и дополнений в коллективный договор, в трудовой договор, должностные инструкци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боты по заключению трудовых договоров с руководителями муниципальных организаций дошкольного образования в соответствии с типовой формой договор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с участием руководителей дошкольных образовательных учрежд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 2018 г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овая форма трудового договора с руководителями муниципальных организаций дошкольного образования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и мониторинговое сопровождение введения эффективного контракт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О город Новотроиц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-2018 г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овлетворенность населения доступностью дошко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овлетворенность населения качеством реализации программ дошкольного образования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я мероприятий, обеспечивающих взаимодействие со СМИ по введению эффективного контракта (организация проведения разъяснительной работы в трудовых коллективах, публикации в средствах массовой информации, проведение семинаров и другие мероприятия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с участием руководителей дошкольных образовательных учреждений, педагогических работников дошкольных образовательных учрежд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8 г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работы министерства образования области, органов местного самоуправления, муниципальных органов осуществляющих управление в сфере образования на текущий календарный год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я сбора и предоставления в соответствии с регламентом информации о введения эффективного контракта, включая показатели развития дошкольного образования, в соответствии с соглашениям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с участием руководителей дошкольных образовательных учрежд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 2018 г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ведение эффективного контракта, включая показатели развития дошкольного образования, в соответствии с соглашениям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5. Показатели повышения эффективности и качества услуг в сфере дошкольного образования, соотнесенные с этапами перехода к эффективному контрак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394"/>
        <w:gridCol w:w="1417"/>
        <w:gridCol w:w="900"/>
        <w:gridCol w:w="900"/>
        <w:gridCol w:w="900"/>
        <w:gridCol w:w="900"/>
        <w:gridCol w:w="900"/>
        <w:gridCol w:w="900"/>
        <w:gridCol w:w="3531"/>
      </w:tblGrid>
      <w:tr>
        <w:trPr>
          <w:tblHeader w:val="true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 год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ы</w:t>
            </w:r>
          </w:p>
        </w:tc>
      </w:tr>
      <w:tr>
        <w:trPr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ношение численности детей 3 - 7 лет, которым предоставлена возможность получать услуги дошкольного образования, к численности детей в возрасте 3 - 7 лет, скорректированной на численность детей в возрасте 5 - 7 лет, обучающихся в шко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м детям в возрасте от 3 до 7 лет будет предоставлена возможность получения дошкольного образования </w:t>
            </w:r>
          </w:p>
        </w:tc>
      </w:tr>
      <w:tr>
        <w:trPr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дельный вес воспитанников дошкольных образовательных организаций, обучающихся по программам, соответствующим требованиям стандартов дошкольного образования, в общем численности воспитанников дошкольных образовательных организаций по МО город Новотроиц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 всех дошкольных образовательных организациях будут реализовываться образовательные программы дошкольного образования, соответствующие требованиям федерального государственного образовательного стандарта дошкольного образования </w:t>
            </w:r>
          </w:p>
        </w:tc>
      </w:tr>
      <w:tr>
        <w:trPr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дельный ве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х дошкольных образовательных учреждений, в которых оценка деятельности дошкольных образовательных организаций, их руководителей и основных категорий работников осуществляется на основании показателей эффективности деятельности подведомственных муниципальных учреждений дошкольного образ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О город Новотроицк   в 2017году во всех дошкольных образовательных учреждениях будет внедрена система оценки деятельности дошкольных образовательных учреждений</w:t>
            </w:r>
          </w:p>
        </w:tc>
      </w:tr>
      <w:tr>
        <w:trPr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ношение среднемесячной заработной платы педагогических работников муниципальных образовательных организаций дошкольного образования к среднемесячной заработной плате организаций общего образов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 город Новотроиц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дошкольных образовательных организаций будет соответствовать средней заработной плате в сфере общего образования МО город Новотроицк, повысится качество кадрового состава дошкольного образования</w:t>
            </w:r>
          </w:p>
        </w:tc>
      </w:tr>
      <w:tr>
        <w:trPr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дельный вес численности педагогических работников  дошкольных образовательных организаций, имеющих педагогическое образование,  в общей численности педагогических работников дошкольных образовательных организац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образовательного уровня педагогических работников системы дошкольного образования </w:t>
            </w:r>
          </w:p>
        </w:tc>
      </w:tr>
      <w:tr>
        <w:trPr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дельный вес численности педагогических работников  дошкольных образовательных организаций, прошедших повышение квалификации или профессиональную переподготовку,  в общей численности педагогических работников дошкольных образовательных организац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педагогические работники системы дошкольного образования 1 раз в 5 лет будут охвачены повышением квалификации или профессиональной переподготовк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Изменения в общем образовании, направленные на повышение эффективности и качества услуг в сфере образования, соотнесенные с этапами перехода к эффективному контракту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стижения российскими школьниками новых образовательных результатов, включает в себ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федеральных государственных образовательных стандар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истемы муниципального  мониторинга уровня подготовки и социализации школьник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робацию и реализацию региональной программы подготовки и переподготовки современных педагогических кадров (модернизация педагогического образования), а также повышение квалификации педагогических работни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равного доступа к качественному образованию включает в себ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муниципальной системы оценки каче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у муниципальной программы поддержки школ, работающих в сложных социальных условиях на основании региональной  и ее реализац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эффективного контракта в общем образовании включает в себ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у и внедрение механизмов эффективного контракта с педагогическими работниками организаций общего образо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у и внедрение механизмов эффективного контракта с руководителями общеобразовательных организаций общего образования в части установления взаимосвязи между показателями качества предоставляемых муниципальных услуг организацией и эффективностью деятельности руководителя общеобразовательной организ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и мониторинговое сопровождение введения эффективного контрак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стижения новых образовательных результатов предусматривает обучение всех школьников по новым федеральным государственным образовательным стандарта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равного доступа к качественному образованию предусматривает совершенствование муниципальной системы оценки качества, введение оценки деятельности организаций общего образования на основе показателей эффективности их деятельности, сокращение отставания от среднероссийского уровня образовательных результатов выпускников школ,  работающих в сложных социальных услов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эффективного контракта в общем образовании предусматривает усиление кадрового состава и привлечение молодых талантливых педагогов для работы в школе.</w:t>
      </w:r>
      <w:r>
        <w:br w:type="page"/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Основные количественные характеристики системы общего образова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17"/>
        <w:gridCol w:w="1356"/>
        <w:gridCol w:w="1357"/>
        <w:gridCol w:w="1357"/>
        <w:gridCol w:w="1357"/>
        <w:gridCol w:w="1357"/>
        <w:gridCol w:w="1357"/>
        <w:gridCol w:w="135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2 го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 го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го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 го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о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о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детей и молодежи 7-17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сленность учащихся по программам общего образования в общеобразовательных организац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сленность учащихся по программам общего образования в расчете на 1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ельный вес учащихся организаций общего образования, обучающихся в соответствии с новым федеральным государственным образовательным стандарт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vertAlign w:val="superscript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vertAlign w:val="superscript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vertAlign w:val="superscript"/>
              </w:rPr>
              <w:t>8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vertAlign w:val="superscript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32"/>
          <w:szCs w:val="32"/>
        </w:rPr>
        <w:t>*</w:t>
      </w:r>
      <w:r>
        <w:rPr>
          <w:rFonts w:cs="Times New Roman" w:ascii="Times New Roman" w:hAnsi="Times New Roman"/>
          <w:sz w:val="28"/>
          <w:szCs w:val="28"/>
        </w:rPr>
        <w:t>Значение показателя обусловлено численностью обучающихся 9-11 классов (к  2018 году обучаться по федеральным государственным образовательным стандартам будут все учащиеся 1-8 классов)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4.Мероприятия по повышению эффективности и качества услуг  в сфере общего образования, соотнесенные с этапами перехода к эффективному контракту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2869"/>
        <w:gridCol w:w="1481"/>
        <w:gridCol w:w="4439"/>
      </w:tblGrid>
      <w:tr>
        <w:trPr>
          <w:tblHeader w:val="true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и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</w:tr>
      <w:tr>
        <w:trPr>
          <w:cantSplit w:val="true"/>
        </w:trPr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стижение новых качественных образовательных результатов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условий для внедрения ФГОС начального  и основного общего образования: закупка учебников и методических пособ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общеобразовательные организации, информационно-методический цент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8 годы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4% учащихся организаций общего образования, обучающихся в соответствии с новым федеральным государственным образовательным стандарт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31"/>
              <w:tabs>
                <w:tab w:val="left" w:pos="0" w:leader="none"/>
                <w:tab w:val="left" w:pos="36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истемы муниципального  мониторинга уровня подготовки и социализации школьник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общеобразовательные организаци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методический цент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8 годы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  <w:tab w:val="right" w:pos="762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ношение среднего балла единого государственного экзамена (в расчете на 1 предмет) в 10 процентах школ с лучшими результатами единого государственного экзамена к среднему баллу единого государственного экзамена (в расчете на 1 предмет) в 10 процентах школ с худшими результатами единого государственного экзамена – 1,53% 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методологии и инструментария для регионального мониторинга готовности обучающихся к освоению ООП начального, основного и среднего (полного) общего образования, комплексного мониторинга готовности учащихся 8 классов к выбору образовательной и профессиональной траектории и мониторинга уровня социализации выпускников общеобразовательных организаций и разработка муниципального мониторинг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общеобразовательные организаци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методический цент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ивно-методические материалы по проведению мониторинга готовности обучающихся к освоению ООП начального, основного и среднего (полного) обще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ивно-методические материалы по проведению комплексного мониторинга готовности учащихся 8 классов к выбору образовательной и профессиональной траектор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ивно-методические материалы по проведению мониторинга уровня социализации выпускников общеобразовательных организаций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обация и анализ результатов мониторинга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общеобразовательные организаци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методический цент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аналитические материалы по итогам апробации мониторин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рекомендации по устранению выявленных затруднений у обучающихся к освоению ООП начального, основного и среднего (полного) обще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рекомендации по формированию готовности учащихся 8 классов к выбору образовательной и профессиональной траектор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рекомендации  по социализации выпускников общеобразовательных учреждений</w:t>
            </w:r>
          </w:p>
        </w:tc>
      </w:tr>
      <w:tr>
        <w:trPr>
          <w:trHeight w:val="17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и анализ результатов мониторинга на регулярной основе 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8 годы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аналитические материалы по итогам апробации мониторинга на регулярной основ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доступности качественного образовани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униципальной системы оценки каче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1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1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общеобразовательные организаци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методический цент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8 годы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модели муниципальной системы оценки качества образования на основании  модели региональной системы оценки качества образован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общеобразовательные организаци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методический цент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ь муниципальной  системы оценки качества образования, утвержденная решением коллегии управления  образования администрации муниципального образования город Новотроицк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утверждение положений и регламентов функционирования муниципальной  системы оценки качества общего образован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общеобразовательные организаци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методический цент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е о муниципальной  системе оценки качества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й регламент по организации контроля качества образования, в том числе образовательных достижений обучающихс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зменений в перечень показателей эффективности деятельности муниципальных организаций общего образования, их руководителей и основных категорий работников, в том числе в связи с использованием дифференциации заработной плат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общеобразовательные организаци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методический цент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 год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 (100%) муниципальных общеобразовательных организаций, в которых оценка деятельности общеобразовательных организаций, их руководителей и основных категорий работников осуществляется на основании показателей эффективности деятельности муниципальных организаций общего образования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ровое обеспечение системы общего образования: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общеобразовательные организаци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методический цент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8 годы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региональной программы подготовки, переподготовки и  повышения квалификации современных педагогических кадров  и разработка на ее основе муниципальной программы подготовки, переподготовки и  повышения квалификации современных педагогических кадров</w:t>
            </w:r>
          </w:p>
          <w:p>
            <w:pPr>
              <w:pStyle w:val="Normal"/>
              <w:spacing w:lineRule="auto" w:line="240" w:before="0" w:after="0"/>
              <w:ind w:left="4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общеобразовательные организаци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методический цент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 годы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ельный вес численности педагогических работников обучающихся по модернизированным программам переподготовки и повышения квалификации педагогических работ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и поддержка молодежи, заинтересованной в получении педагогической профессии и работе в системе образования</w:t>
            </w:r>
          </w:p>
          <w:p>
            <w:pPr>
              <w:pStyle w:val="Normal"/>
              <w:spacing w:lineRule="auto" w:line="240" w:before="0" w:after="0"/>
              <w:ind w:left="4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общеобразовательные организаци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методический цент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 годы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мплекс мер, направленный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держку молодежи, заинтересованной в получении педагогической профессии и работе в системе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" w:hanging="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региональной модели допрофессионального педагогического образования  и разработка на ее основе муниципальной модели допрофессионального педагогического образования</w:t>
            </w:r>
          </w:p>
          <w:p>
            <w:pPr>
              <w:pStyle w:val="Normal"/>
              <w:spacing w:lineRule="auto" w:line="240" w:before="0" w:after="0"/>
              <w:ind w:left="31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общеобразовательные организаци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методический цент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 годы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 модель допрофессионального педагогического образовани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ие  в апробации региональной программы подготовки, переподготовки и повышения квалификации современных педагогических кадров и разработка муниципальной  программы подготовки, переподготовки и повышения квалификации современных педагогических кадров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общеобразовательные организаци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методический цент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 годы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по корректировке содержания разделов региональной программы и разработка муниципальной  программы переподготовки и повышения квалификации современных педагогических кадров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мониторинге эффективности программ подготовки, переподготовки и повышения квалификации современных педагогических кадров</w:t>
            </w:r>
          </w:p>
          <w:p>
            <w:pPr>
              <w:pStyle w:val="Normal"/>
              <w:spacing w:lineRule="auto" w:line="240" w:before="0" w:after="0"/>
              <w:ind w:left="31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общеобразовательные организаци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методический цент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 годы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аналитические материалы по результатам мониторинга  эффективности программ подготовки, переподготовки и повышения квалификации современных педагогических кадров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еализации региональной подготовки, переподготовки и повышения квалификации современных педагогических кадров (реализация комплекса мер по организации постдипломной специализации, наставничества, муниципального  целевого заказа на подготовку педагогических работников)</w:t>
            </w:r>
          </w:p>
          <w:p>
            <w:pPr>
              <w:pStyle w:val="Normal"/>
              <w:spacing w:lineRule="auto" w:line="240" w:before="0" w:after="0"/>
              <w:ind w:left="31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общеобразовательные организаци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методический цент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8 годы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ельный вес численности обучающихся по модернизированным программам среднего профессионального педагогического образования и высшего профессионального педагогического образования, а также по модернизированным программам переподготовки и повышения квалификации педагогических работ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реализация  региональной и муниципальных программ поддержки общеобразовательных организаций, работающих в сложных социальных условия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общеобразовательные организаци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методический цент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left" w:pos="0" w:leader="none"/>
                <w:tab w:val="left" w:pos="360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поддержки общеобразовательных организаций, работающих в сложных социальных условиях, утвержденная приказом министерства образования Оренбургской области (по согласованию с заинтересованными ведомствами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ониторинга и сравнительного анализа результатов ЕГЭ в школах, работающих в сложных социальных условиях, с остальными школами муниципального образования, с целью обеспечения сокращения отставания от среднероссийского уровня образовательных результатов выпускников школ, работающих в сложных социальных условиях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общеобразовательные организаци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методический цент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ношение среднего балла единого государственного экзамена (в расчете на 1 предмет) в 10 процентах школ с лучшими результатами единого государственного экзамена к среднему баллу единого государственного экзамена (в расчете на 1 предмет) в 10 процентах школ с худшими результатами единого государственного экзамена – 1,53%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механизмов поддержки школ, работающих в сложных социальных условиях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общеобразовательные организаци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методический цент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 годы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е акты, обеспечивающие учет особенностей контингента и территории функционирования школ в финансовом обеспечении, оплате труда педагогов, формировании государственного (муниципального) задания, оценке качества образовани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по усилению  квалифицированного преподавательского состава школ, работающих в сложных социальных условиях, через привлечение специалистов, работающих с детьми из неблагополучных семе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общеобразовательные организаци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методический цент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 годы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ные программы повышения качества деятельности школ, работающих в сложных социальных условиях, демонстрирующие низкие образовательные результа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рограмм профильного обучения учащихся  и их включение в основную общеобразовательную программу школ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общеобразовательные организаци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методический цент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 профильного обучения учащихся</w:t>
            </w:r>
          </w:p>
        </w:tc>
      </w:tr>
      <w:tr>
        <w:trPr>
          <w:cantSplit w:val="true"/>
        </w:trPr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 эффективного контракта в общем образован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и внедрение механизмов эффективного контракта с педагогическими работниками в системе общего образовани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общеобразовательные орган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4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ая модель эффективного контракта в общем образован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апробация муниципальной  модели эффективного контракта в общем образовании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4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ой  модели эффективного контракта в общем образовании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численности учителей в возрасте до 30 лет, в общей численности учителей общеобразовательных организаций, 24%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дополнительных расходов на повышение оплаты труда педагогических работников общеобразовательных организаций в соответствии с Указом Президента Российской Федерации от 07.05.2012 № 597 «О мероприятиях по реализации государственной социальной политики»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общеобразовательные орган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8 годы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оплаты труда педагогических работников общеобразовательных организаций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" w:hanging="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ие в соответствие нормативных актов общеобразовательных организаций, режима работы педагогических работников в соответствии с изменениями, внесенными в приказ Минобрнауки России от  24 декабря 2010 г.  № 207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общеобразовательные орган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е акты общеобразовательных организаций, в том числе регламентирующие режим работы педагогических работников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и внедрение механизмов эффективного контракта с руководителями общеобразовательных организаций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общеобразовательные орган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8 годы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методических рекомендаций по стимулированию руководителей общеобразовательных организаций, направленных на установление взаимосвязи между показателями качества предоставляемых муниципальных услуг организацией и эффективностью деятельности руководителя общеобразовательной организации (в том числе по результатам независимой оценки)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общеобразовательные орган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рекомендации по стимулированию руководителей общеобразовательных организаций, направленные на установление взаимосвязи между показателями качества предоставляемых муниципальных услуг организацией и эффективностью деятельности руководителя общеобразовательной организац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внедрение муниципальных нормативных актов, устанавливающих механизмы стимулирования руководителей общеобразовательных организаций, направленных на установление взаимосвязи между показателями качества предоставляемых муниципальных услуг, организацией эффективностью деятельности руководителя общеобразовательной организаци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общеобразовательные орган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нормативные акты, устанавливающие механизмы стимулирования руководителей общеобразовательных организаций, направленных на установление взаимосвязи между показателями качества предоставляемых муниципальных услуг организацией и эффективностью деятельности руководителя общеобразовательной организац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боты по заключению трудовых договоров с руководителями муниципальных общеобразовательных организаций в соответствии с типовой формой договор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общеобразовательные орган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8 годы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ые договора с руководителями муниципальных общеобразовательных организаций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и мониторинговое сопровождение введения эффективного контрак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общеобразовательные орган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общеобразовательные орган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8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сопровождение мероприятий по введению эффективного контракта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8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ъяснительная работа в трудовых коллективах, публикации в средствах массовой информации, инструктивно-методические семинары, совещания (по отдельному графику)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 мониторинг влияния внедрения эффективного контракта на качество общеобразовательных услуг общего образования и удовлетворенности населения качеством общего образования, в том числе выявление лучших практик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и 2017 годы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аналитические материалы по результатам мониторинга влияния внедрения эффективного контракта на качество общеобразовательных услуг общего образования и удовлетворенности населения качеством общего образова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2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8"/>
        <w:gridCol w:w="1418"/>
        <w:gridCol w:w="972"/>
        <w:gridCol w:w="992"/>
        <w:gridCol w:w="992"/>
        <w:gridCol w:w="992"/>
        <w:gridCol w:w="993"/>
        <w:gridCol w:w="870"/>
        <w:gridCol w:w="3496"/>
      </w:tblGrid>
      <w:tr>
        <w:trPr/>
        <w:tc>
          <w:tcPr>
            <w:tcW w:w="1612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Показатели повышения эффективности и качества услуг в сфере общего образования, соотнесенные с этапами перехода к эффективному контракту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е среднего балла единого государственного экзамена (в расчете на 1 предмет) в 10 процентах школ с лучшими результатами единого государственного экзамена к среднему баллу единого государственного экзамена (в расчете на 1 предмет) в 10 процентах школ с худшими результатами единого государственного экзам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атся результаты выпускников школ, в первую очередь тех, выпускники которых показывают низкие результаты единого государственного экзамена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енности учителей в возрасте до 30 лет в общей численности учителей обще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молодых учителей в возрасте до 30 лет будет составлять не менее 20 процентов общей численности учителей общеобразовательных организаций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е среднемесячной заработной платы педагогических работников образовательных организаций общего образования к среднемесячной заработной плате в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заработная плата педагогических работников общеобразовательных организаций не менее 100 процентов от  средней заработной платы в  регионе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общеобразовательных организаций, в которых оценка деятельности  организаций, их руководителей и основных категорий работников осуществляется на основании показателей эффективности деятельности государственных и муниципальных организаций общего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сех общеобразовательных организациях будет внедрена система оценки деятельности организаци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Изменения в дополнительном образовании детей, направленные на повышение эффективности и качества услуг в сфере образования, соотнесенные с этапами перехода к эффективному контрак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сновные направл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овление содержания дополнительного образования детей в муниципальном образовании город Новотроицк включает в себя: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оекта раздела по дополнительному образованию детей муниципальной целевой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системы образования на территории муниципального образования город Новотроицк на 2011-2014 годы»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у Положения о муниципальном совете директоров УДОД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азовых опорных площадок инновационной деятельности учреждений дополните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ие муниципальных моделей организации дополнительного образования детей включает в себ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фундаментальных и прикладных научных исследований, направленных на интеграцию науки и  практики в системе дополнительного образования детей муниципального образования город Новотроицк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теграционных процессов с научными, научно-исследовательскими и образовательными институт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внедрение механизмов эффективного контракта с руководителями и педагогическими работниками организаций дополнитель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нее 80,5 процентов детей от 5 до 18 лет будут охвачены программами дополнительного образования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нее 85  процентов  учащихся по программам общего образования  будут участвовать в олимпиадах и конкурсах различного уровня.</w:t>
      </w:r>
      <w:r>
        <w:br w:type="page"/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количественные характеристики системы дополнительного образования д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316"/>
        <w:gridCol w:w="1357"/>
        <w:gridCol w:w="1397"/>
        <w:gridCol w:w="1397"/>
        <w:gridCol w:w="1398"/>
        <w:gridCol w:w="1397"/>
        <w:gridCol w:w="1397"/>
        <w:gridCol w:w="139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2 год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 год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 год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од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детей и молодежи 5-18 л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3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1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6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0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хваченных образовательными программами дополнительного образования детей, в общей численности детей и молодежи в возрасте 5 – 18 л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едагогических работников организаций дополнительного образования дете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Мероприятия по повышению эффективности и качества услуг  в сфере дополнительного образования детей, соотнесенные с этапами перехода к эффективному контрак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405"/>
        <w:gridCol w:w="3226"/>
        <w:gridCol w:w="1481"/>
        <w:gridCol w:w="4386"/>
      </w:tblGrid>
      <w:tr>
        <w:trPr>
          <w:tblHeader w:val="true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и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</w:tr>
      <w:tr>
        <w:trPr>
          <w:cantSplit w:val="true"/>
        </w:trPr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ширение потенциала системы дополнительного образования детей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реализация программ (проектов) развития дополнительного образования детей в муниципальном образовании город Новотроицк: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Комитет по культуре, Комитет физической культуры и спорта, Комитет по делам молодеж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 2014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раздела по дополнительному образованию детей действующей муниципальной целевой программ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истемы образования на территории муниципального образования город Новотроицк на 2011-2014 годы» и разработка проекта раздела по дополнительному образованию детей муниципальной целевой программ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истемы образования на территории муниципального образования город Новотроицк на 2015-2020 годы»</w:t>
            </w:r>
          </w:p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Комитет по культуре, Комитет физической культуры и спорта, Комитет по делам молодеж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 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О г.Новотроицк   «Об утверждении муниципальной целевой  программ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истемы образования на территории муниципального образования город Новотроицк на 2015-2020 год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раздела по дополнительному образованию детей действующей муниципальной целевой программ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истемы образования на территории муниципального образования город Новотроицк на 2011-2014 годы» и раздела по дополнительному образованию детей муниципальной целевой программ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истемы образования на территории муниципального образования город Новотроицк на 2015-2020 годы»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, Комитет по культуре, Комитет физической культуры и спорта, Комитет по делам молодежи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8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хваченных образовательными программами дополнительного образования детей, в общей численности детей и молодежи в возрасте 5 – 18 лет – не менее 80,5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новых организационных форм, методов, технологий, образовательных программ и проектов, в т.ч. не менее 25% программ, реализуемых с использованием ИКТ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и оценка эффективности реализации раздела по дополнительному образованию детей действующей муниципальной целевой программ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истемы образования на территории муниципального образования город Новотроицк на 2011-2014 годы» и раздела по дополнительному образованию детей муниципальной целевой программ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истемы образования на территории муниципального образования город Новотроицк на 2015-2020 год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Комитет по культуре, Комитет физической культуры и спорта, Комитет по делам молодеж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8 годы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аналитическое письмо «О состоянии и развитии системы дополнительного образования в муниципальном образовании город Новотроицк»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организационно – экономических механизмов обеспечения доступности услуг дополнительного образования в муниципальном образовании город Новотроицк: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Комитет по культуре, Комитет физической культуры и спорта, Комитет по делам молодеж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8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реализация плана первоочередных мер по развитию: научно-технического творчества, школьного туриз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Комитет по культуре, Комитет физической культуры и спорта, Комитет по делам молодеж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8 годы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10% детей (от общего количества обучающихся в ОУ), занятых в творческих объединениях технического и туристического направл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системы муниципального мониторинга состояния материально-технической базы УДОД муниципального образования город Новотроиц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Комитет по культуре, Комитет физической культуры и спорта, Комитет по делам молодеж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 годы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ая карта о состоянии материально-технической базы УД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плана  капитального ремонта и противоаварийных мероприятий зданий УДОД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Комитет по культуре, Комитет физической культуры и спорта, Комитет по делам молодеж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8 годы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емонтных работ зданий УД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современных региональных и муниципальных моделей организации дополнительного образования детей в муниципальном образовании город Новотроицк: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Комитет по культуре, Комитет физической культуры и спорта, Комитет по делам молодеж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8 годы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положения о муниципальном совете директоров  учреждений дополнительного образования детей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Комитет по культуре, Комитет физической культуры и спорта, Комитет по делам молодеж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овление содержания работы    в учреждениях дополнительного образования муниципального образования город Новотроицк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азовых опорных площадок инновационной деятельности учреждений дополнительного образов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Комитет по культуре, Комитет физической культуры и спорта, Комитет по делам молодеж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овление муниципальных моделей организации дополнительного образования детей в муниципальном образовании город Новотроицк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учение и распространение опыта работы регионов РФ  по реализации современных моделей организации дополнительного образования детей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Комитет по культуре, Комитет физической культуры и спорта, Комитет по делам молодеж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8 годы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управления УДОД на муниципальном уров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я конкурсно-грантовой деятельности педагогов дополнительного образовани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научных исследований, направленных на интеграцию науки и  практики в системе дополнительного образования детей муниципального образования город Новотроицк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Комитет по культуре, Комитет физической культуры и спорта, Комитет по делам молодежи,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У ВПО «МХТИ им. Д.И. Менделеева» (по согласованию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Ф НИТУ «МИСиС» (по согласованию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8 годы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ивно-методические материалы по апробации результатов научных исследований  (инновационных образовательных технологий: формирования информационной культуры, воспитания гражданской активности, дистанционного обучения, проектной деятельности, эстетического воспитания на основе синтеза искусств, формирования социально-трудовой компетентности и др.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нтеграционных процессов с научными, научно-исследовательскими и образовательными институт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Комитет по культуре, Комитет физической культуры и спорта, Комитет по делам молодежи, УДОД, ГОУ ВПО «МХТИ им. Д.И. Менделеев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Ф НИТУ «МИСиС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8 годы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 проектов организации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внедрение системы оценки качества дополнительного образования дете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Комитет по культуре, Комитет физической культуры и спорта, Комитет по делам молодеж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8 годы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овление показателей эффективности деятельности муниципальных УДОД, их руководителей и основных категорий работник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Комитет по культуре, Комитет физической культуры и спорта, Комитет по делам молодеж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г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нструментов оценки качества на уровне муниципальных образовательных учреждений дополните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рекомендации «Показатели качества и объема оказания услуг дополнительного образования детей в муниципальном образовании город Новотроицк (примерные)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внедрение механизмов государственно-общественного контроля за качеством  дополнительного образования дете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Комитет по культуре, Комитет физической культуры и спорта, Комитет по делам молодеж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8 годы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ривлечения потребителей, общественных организаций и объединений педагогов к процедурам оценки качества образования в учреждения дополнительного образования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здание условий  для развития молодых талантов и детей с высокой мотивацией к обучению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ых программ (проектов) системы выявления и развития молодых талантов в муниципальном образовании город Новотроицк: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Комитет по культуре, Комитет физической культуры и спорта, Комитет по делам молодеж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8 годы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Единого календаря массовых и методических мероприятий управления образования и учреждений дополнительного образования детей с учащимися, педагогическими и руководящими работниками по вопросам воспитания и дополнительного образования дете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Комитет по культуре, Комитет физической культуры и спорта, Комитет по делам молодеж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8 годы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численности учащихся по программам общего образования, участвующих в олимпиадах и конкурсах различного уровня, в общей численности учащихся по программам обще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е менее 85% охвата  детей)</w:t>
            </w:r>
          </w:p>
        </w:tc>
      </w:tr>
      <w:tr>
        <w:trPr>
          <w:trHeight w:val="285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в рамках муниципальных целевых программ:</w:t>
            </w:r>
          </w:p>
          <w:p>
            <w:pPr>
              <w:pStyle w:val="Normal"/>
              <w:widowControl w:val="false"/>
              <w:spacing w:lineRule="auto" w:line="24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лодежь города на 2011-2015 годы»;</w:t>
            </w:r>
          </w:p>
          <w:p>
            <w:pPr>
              <w:pStyle w:val="Normal"/>
              <w:widowControl w:val="false"/>
              <w:spacing w:before="0" w:after="200"/>
              <w:ind w:firstLine="7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Повышение безопасности дорожного движения на территории муниципального образования город Новотроицк на 2013-2015 годы»;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Комитет по культуре, Комитет физической культуры и спорта, Комитет по делам молодежи, УДО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5 годы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численности учащихся по программам общего образования, участвующих в олимпиадах и конкурсах различного уровня, в общей численности учащихся по программам обще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е менее 85% охвата  детей)</w:t>
            </w:r>
          </w:p>
        </w:tc>
      </w:tr>
      <w:tr>
        <w:trPr>
          <w:trHeight w:val="705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Комплексные меры противодействия злоупотреблению наркотиками и их незаконному обороту и профилактики ВИЧ-инфекции в  Новотроицке на 2011 – 2013 годы»;</w:t>
            </w:r>
          </w:p>
          <w:p>
            <w:pPr>
              <w:pStyle w:val="Normal"/>
              <w:widowControl w:val="false"/>
              <w:spacing w:lineRule="auto" w:line="24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Обеспечение правопорядка на территории муниципального образования город Новотроицк на 2011-2014 годы»;</w:t>
            </w:r>
          </w:p>
          <w:p>
            <w:pPr>
              <w:pStyle w:val="Normal"/>
              <w:widowControl w:val="false"/>
              <w:spacing w:lineRule="auto" w:line="24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Комплексной межведомственной профилактической акции по противодействию злоупотребления наркотическими средствами и их незаконному обороту на территории муниципального образования город Новотроицк»;</w:t>
            </w:r>
          </w:p>
          <w:p>
            <w:pPr>
              <w:pStyle w:val="Normal"/>
              <w:widowControl w:val="false"/>
              <w:spacing w:lineRule="auto" w:line="240" w:before="0" w:after="20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программа «Воспитание юного новотройчанина» к комплексно-целевой программе «Развитие системы образования города Новотроицка» на 2011-2014 годы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 муниципальной концепции выявления и развития молодых талантов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Комитет по культуре, Комитет физической культуры и спорта, Комитет по делам молодежи, УДО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ивно-методическое письмо «Об организации работы в рамках Концепции выявления и развития молодых талантов в муниципальном образовании город Новотроицк»</w:t>
            </w:r>
          </w:p>
        </w:tc>
      </w:tr>
      <w:tr>
        <w:trPr>
          <w:cantSplit w:val="true"/>
        </w:trPr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 эффективного контракта в системе дополнительного образования детей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внедрение моделей эффективного контракта в дополнительном образовании детей муниципального образования город Новотроицк: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8 годы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риказа  управления образования «О создании рабочей группы по разработке эффективного контракта для учреждений дополнительного образовании муниципального образования город Новотроицк»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педагогического ресурса системы дополнительного образования детей  муниципального образования город Новотроицк посредством поэтапного повышения заработной платы педагогических работников учреждений дополнительного образования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чет величины и планирование дополнительных расходов бюджета на повышение оплаты труда педагогических работников системы дополнительного образования, в соответствии с Указом Президента РФ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МО г.Новотроицк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Муниципальное казенное учреждение «Многофункциональный центр обслуживания образовательных учреждений муниципального образования город Новотроицк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8 годы</w:t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внедрение механизмов эффективного контракта с руководителями учреждений дополнительного образования детей муниципального образования город Новотроицк: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8 годы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эффективного контракта в систему дополнительного образования детей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оказателей и критериев оценки труда, условий оплаты труда и  предоставления льгот для руководителей учреждений дополнительного образов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8 годы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управления образования  «Об утверждении формы эффективного контрак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руководителями УДОД муниципального образования город Новотроиц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ирование деятельности руководителей УДОД муниципального образования город Новотроицк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ачества кадрового состава системы дополнительного образования детей муниципального образования город Новотроицк: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учреждения дополнительного образования детей, институт повышения квалификации и профессиональной переподготовки работников образования  Оренбургского государственного педагогического университета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8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, направленных на повышение квалификации и переподготовки современных руководителей (менеджеров) УДОД муниципального образования город Новотроицк:</w:t>
            </w:r>
          </w:p>
          <w:p>
            <w:pPr>
              <w:pStyle w:val="Normal"/>
              <w:spacing w:before="0" w:after="200"/>
              <w:ind w:left="7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Курсы по дополнительной профессиональной образовательной программе профессионально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итут повышения квалификации и профессиональной переподготовки работников образования  Оренбургского государственного педагогического университета (п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8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содержания профессиональной переподготовки педагогических и руководящих работников системы дополнительного образования дет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числа руководителей учреждений дополнительного</w:t>
            </w:r>
          </w:p>
        </w:tc>
      </w:tr>
      <w:tr>
        <w:trPr>
          <w:trHeight w:val="321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подготовки «Менеджмент организации» (срок обучения 2 года, объем часов - 664)</w:t>
            </w:r>
          </w:p>
          <w:p>
            <w:pPr>
              <w:pStyle w:val="Normal"/>
              <w:spacing w:lineRule="auto" w:line="240" w:before="0" w:after="0"/>
              <w:ind w:left="7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Курсы по дополнительным профессиональным образовательным программам повышения квалификации:</w:t>
            </w:r>
          </w:p>
          <w:p>
            <w:pPr>
              <w:pStyle w:val="Normal"/>
              <w:spacing w:before="0" w:after="200"/>
              <w:ind w:left="85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урсы базового повышения квалификации для руководителей (144 часа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детей муниципального образования город Новотроицк, прошедших подготовку на курсах повышения квалификации </w:t>
            </w:r>
          </w:p>
        </w:tc>
      </w:tr>
      <w:tr>
        <w:trPr>
          <w:trHeight w:val="430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блемные курсы по актуальным вопросам образования (в том числе обучение команд) (108 ч, 72 ч, 36 ч)</w:t>
            </w:r>
          </w:p>
          <w:p>
            <w:pPr>
              <w:pStyle w:val="Normal"/>
              <w:spacing w:lineRule="auto" w:line="240" w:before="0" w:after="0"/>
              <w:ind w:left="4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Научные конференции, семинары, вебинары по вопросам развития системы дополнительного образования детей</w:t>
            </w:r>
          </w:p>
          <w:p>
            <w:pPr>
              <w:pStyle w:val="Normal"/>
              <w:spacing w:before="0" w:after="200"/>
              <w:ind w:left="4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Индивидуальное обучение и консультации руководящих и педагогических работников УДОД по психолого-педагогическим и управленческим проблема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оциальных условий для профессионально-личностного роста педагогов дополнительного образов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учреждения дополнительного образования дете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УО «Об учреждении конкурса профессионального мастерства педагогов дополнительного образования системы образования «Сердце отдаю детям»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сопровождение мероприятий по введению эффективного контракта в дополнительном образовании детей: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учреждения дополнительного образования дете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8 годы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ъяснительная работа в коллективах УДОД, проведение семинаров, круглых столов, размещение публикаций в СМИ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учреждения дополнительного образования дете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8 годы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 обеспечения информационными материалами педагогического сообщества системы дополнительного образования дете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>Показатели повышения эффективности и качества услуг в сфере дополнительного образования детей, соотнесенные с этапами перехода к эффективному контракту</w:t>
      </w:r>
    </w:p>
    <w:tbl>
      <w:tblPr>
        <w:tblW w:w="1548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517"/>
        <w:gridCol w:w="936"/>
        <w:gridCol w:w="984"/>
        <w:gridCol w:w="992"/>
        <w:gridCol w:w="850"/>
        <w:gridCol w:w="993"/>
        <w:gridCol w:w="992"/>
        <w:gridCol w:w="4111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, охваченных образовательными программами дополнительного образования детей, в общей численности детей и молодежи в возрасте 5 – 18 ле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86 процентов детей от 5 до 18 лет будут охвачены программами дополните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highlight w:val="red"/>
              </w:rPr>
              <w:t xml:space="preserve"> 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 численности учащихся по программам общего образования, участвующих в олимпиадах и конкурсах различного уровня, в общей численности учащихся по программам общего образова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ится доля учащихся по программам общего образования, участвующих в олимпиадах и конкурсах различного уровня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ношение среднемесячной заработной платы педагогических работников организаций дополнительного образования детей к среднемесячной заработной плате в Оренбургской област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 всех организациях дополнительного образования детей будет обеспечен переход на эффективный контракт с педагогическими работника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яя заработная плата педагогических работников составит 100 процентов к среднемесячной заработной плате в Оренбургской области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дельный вес численности педагогических работников в возрасте до 35 лет образовательных организаций дополнительного образования детей в общей их численности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едагогических работников в возрасте до 35 лет будет составлять не менее 33 процентов от  общей численности педагогических работников образовательных организаций дополнительного образования дете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образования</w:t>
        <w:tab/>
        <w:tab/>
        <w:tab/>
        <w:tab/>
        <w:tab/>
        <w:tab/>
        <w:tab/>
        <w:tab/>
        <w:tab/>
        <w:t>О.П. Недорез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Haettenschweiler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Haettenschweiler" w:hAnsi="Haettenschweiler" w:eastAsia="Times New Roman" w:cs="Haettenschweiler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spacing w:lineRule="exact" w:line="209" w:before="0" w:after="0"/>
      <w:jc w:val="both"/>
    </w:pPr>
    <w:rPr>
      <w:rFonts w:ascii="Arial Unicode MS" w:hAnsi="Arial Unicode MS" w:eastAsia="Arial Unicode MS" w:cs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3:34:00Z</dcterms:created>
  <dc:creator>zamnach</dc:creator>
  <dc:description/>
  <cp:keywords/>
  <dc:language>en-US</dc:language>
  <cp:lastModifiedBy>Пресс-центр</cp:lastModifiedBy>
  <cp:lastPrinted>2013-11-20T15:08:00Z</cp:lastPrinted>
  <dcterms:modified xsi:type="dcterms:W3CDTF">2014-04-04T09:12:00Z</dcterms:modified>
  <cp:revision>45</cp:revision>
  <dc:subject/>
  <dc:title/>
</cp:coreProperties>
</file>