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5864"/>
          <w:sz w:val="24"/>
          <w:szCs w:val="24"/>
          <w:lang w:eastAsia="ru-RU"/>
        </w:rPr>
        <w:t xml:space="preserve">                                          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spacing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03.2014                 № 497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586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58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458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4458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5864"/>
          <w:sz w:val="28"/>
          <w:szCs w:val="28"/>
          <w:lang w:eastAsia="ru-RU"/>
        </w:rPr>
        <w:t> </w:t>
      </w:r>
    </w:p>
    <w:tbl>
      <w:tblPr>
        <w:tblW w:w="108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69"/>
        <w:gridCol w:w="2835"/>
        <w:gridCol w:w="2076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586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/п 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586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мероприятий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586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586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и исполнения 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ирование населения о нормативно-правовых актах, утвержденных Правительством Оренбургской области и органами местного самоуправления в сфере жилищной политики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  (далее -ОС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 (далее - ОКХТиС)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ирование населения о нормативно-правовых актах, утвержденных Правительством Оренбургской области и органами местного самоуправления в сфере жилищной политики  и  тарифного регулирования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ХТи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правляющая компания, ТСЖ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консультаций гражданам, проживающим в многоквартирных (жилых) домах по вопросам расчетов за жилищно-коммунальные услуги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ХТиС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мере обращен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гражданам информации об управляющих компаниях, ТСЖ, осуществляющих управление многоквартирными домами, расположенными на территории муниципального образования  город Новотроицк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ХТиС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мере обращения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ирование населения о необходимости оснащения многоквартирных домов общедомовыми (коллективными) приборами учета потребления коммунальных ресурсов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ХТиС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квартально</w:t>
            </w:r>
          </w:p>
        </w:tc>
      </w:tr>
      <w:tr>
        <w:trPr>
          <w:trHeight w:val="1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 информации  о платежах по содержанию и ремонту общего имущества в многоквартирных домах, а также тарифах и нормативах   на коммунальные услу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ХТ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5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обра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действующих на территории муниципального образования  муниципальных  целевых программах в сфере ЖКХ  и о  ходе  их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ХТ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работы  постоянной «Горячей линии» по вопросам 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ХТ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</w:t>
            </w:r>
          </w:p>
        </w:tc>
      </w:tr>
      <w:tr>
        <w:trPr>
          <w:trHeight w:val="1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ов  работы по контролю за содержанием  жилищного  фонда, предоставлением коммунальных услуг и благоустройством дворов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ХТ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квартал текущего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егулярных встреч представителей органов местного самоуправления с гражданами по различным вопросам жилищно-коммунального хозяйства,   в   рамках проведения  «Дня информации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ХТ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реже 1 раза в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«круглых столов», совещаний  с участием  представителей  некоммерческих  организаций, по вопросам  развития  системы  общественного контроля  в жилищно-коммунальной  сфер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ХТ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реже 1 раза в  полугодие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взаимодействия с общественными организациями, осуществляющими свою деятельность на территории муниципального образования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ХТиС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мере обращен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 отдела коммунального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ства, транспорта и связи                                                                О.В. Брызгалов</w:t>
      </w:r>
    </w:p>
    <w:sectPr>
      <w:type w:val="nextPage"/>
      <w:pgSz w:w="11906" w:h="16838"/>
      <w:pgMar w:left="1080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1">
    <w:name w:val="caaieiaie 21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5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57:00Z</dcterms:created>
  <dc:creator>User</dc:creator>
  <dc:description/>
  <cp:keywords/>
  <dc:language>en-US</dc:language>
  <cp:lastModifiedBy>Пресс-центр</cp:lastModifiedBy>
  <cp:lastPrinted>2014-03-28T08:47:00Z</cp:lastPrinted>
  <dcterms:modified xsi:type="dcterms:W3CDTF">2014-04-03T03:40:00Z</dcterms:modified>
  <cp:revision>8</cp:revision>
  <dc:subject/>
  <dc:title/>
</cp:coreProperties>
</file>