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4 № 462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701"/>
        <w:gridCol w:w="1606"/>
        <w:gridCol w:w="1606"/>
        <w:gridCol w:w="1607"/>
      </w:tblGrid>
      <w:tr>
        <w:trPr>
          <w:trHeight w:val="40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798"/>
        <w:gridCol w:w="1695"/>
        <w:gridCol w:w="6"/>
        <w:gridCol w:w="1599"/>
        <w:gridCol w:w="7"/>
        <w:gridCol w:w="1606"/>
        <w:gridCol w:w="7"/>
        <w:gridCol w:w="1600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провождение разработки и реализации программы повышения эффективности бюджетных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консультационных услуг, оказываемых в процессе подготовки и реализации программы повышения эффективности бюджетных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валификации муниципальных служащих, организация обмена опытом и изучение передовой практики управления финанса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едение комплекса мероприятий по автоматизации процессов управления муниципальными финанс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5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автоматизированных комплексов по работе с муниципальными заданиями, стандартами услуг, нормативами финансовых затр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исполнения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6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>
          <w:trHeight w:val="10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единой информационной системы, обеспечивающей доступность и открытость информации об услугах и результатах деятельности учрежд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тернет-портала оказания услуг по осуществлению юридически значимых действий в электронной форм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айта в сети «Интернет», имеющего функцию обратной связи с потребителями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</w:t>
        <w:tab/>
        <w:tab/>
        <w:tab/>
        <w:tab/>
        <w:tab/>
        <w:tab/>
        <w:tab/>
        <w:tab/>
        <w:tab/>
        <w:tab/>
        <w:t>Л.В.Тан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8:00Z</dcterms:created>
  <dc:creator>1</dc:creator>
  <dc:description/>
  <cp:keywords/>
  <dc:language>en-US</dc:language>
  <cp:lastModifiedBy>1</cp:lastModifiedBy>
  <cp:lastPrinted>2014-01-23T16:28:00Z</cp:lastPrinted>
  <dcterms:modified xsi:type="dcterms:W3CDTF">2014-04-04T06:11:00Z</dcterms:modified>
  <cp:revision>5</cp:revision>
  <dc:subject/>
  <dc:title>7</dc:title>
</cp:coreProperties>
</file>