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1"/>
        <w:keepNext w:val="false"/>
        <w:numPr>
          <w:ilvl w:val="0"/>
          <w:numId w:val="0"/>
        </w:numPr>
        <w:suppressAutoHyphens w:val="true"/>
        <w:ind w:left="0" w:firstLine="5954"/>
        <w:jc w:val="left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253" w:leader="none"/>
          <w:tab w:val="left" w:pos="7371" w:leader="none"/>
        </w:tabs>
        <w:ind w:firstLine="5954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4253" w:leader="none"/>
          <w:tab w:val="left" w:pos="7371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253" w:leader="none"/>
          <w:tab w:val="left" w:pos="7371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от 12.03.2014  № 379-п</w:t>
      </w:r>
    </w:p>
    <w:p>
      <w:pPr>
        <w:pStyle w:val="Caaieiaie21"/>
        <w:keepNext w:val="false"/>
        <w:numPr>
          <w:ilvl w:val="0"/>
          <w:numId w:val="0"/>
        </w:numPr>
        <w:suppressAutoHyphens w:val="true"/>
        <w:ind w:lef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aaieiaie21"/>
        <w:keepNext w:val="false"/>
        <w:numPr>
          <w:ilvl w:val="0"/>
          <w:numId w:val="0"/>
        </w:numPr>
        <w:suppressAutoHyphens w:val="true"/>
        <w:ind w:left="0" w:hanging="0"/>
        <w:rPr>
          <w:rFonts w:ascii="Times New Roman CYR" w:hAnsi="Times New Roman CYR" w:cs="Times New Roman CYR"/>
          <w:sz w:val="36"/>
          <w:szCs w:val="28"/>
        </w:rPr>
      </w:pPr>
      <w:r>
        <w:rPr>
          <w:rFonts w:cs="Times New Roman CYR" w:ascii="Times New Roman CYR" w:hAnsi="Times New Roman CYR"/>
          <w:sz w:val="36"/>
          <w:szCs w:val="28"/>
        </w:rPr>
      </w:r>
    </w:p>
    <w:p>
      <w:pPr>
        <w:pStyle w:val="Caaieiaie21"/>
        <w:keepNext w:val="false"/>
        <w:numPr>
          <w:ilvl w:val="0"/>
          <w:numId w:val="0"/>
        </w:numPr>
        <w:suppressAutoHyphens w:val="true"/>
        <w:ind w:left="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40"/>
        </w:rPr>
      </w:pPr>
      <w:r>
        <w:rPr>
          <w:rFonts w:cs="Times New Roman CYR" w:ascii="Times New Roman CYR" w:hAnsi="Times New Roman CYR"/>
          <w:b/>
          <w:sz w:val="40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40"/>
        </w:rPr>
      </w:pPr>
      <w:r>
        <w:rPr>
          <w:rFonts w:cs="Times New Roman CYR" w:ascii="Times New Roman CYR" w:hAnsi="Times New Roman CYR"/>
          <w:b/>
          <w:sz w:val="40"/>
        </w:rPr>
        <w:t>«Поддержка развития товариществ собственников жилья на территории муниципального образования город Новотроицк на 2014-2015 годы»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Caaieiaie3"/>
        <w:numPr>
          <w:ilvl w:val="0"/>
          <w:numId w:val="0"/>
        </w:numPr>
        <w:suppressAutoHyphens w:val="true"/>
        <w:ind w:left="0" w:hanging="0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Муниципальное образование город Новотроицк 2014 г.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 А С П О Р Т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муниципальной программы «Поддержка развития товариществ собственников жилья на территории муниципального образования город Новотроицк на 2014-2015 годы»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numPr>
                <w:ilvl w:val="0"/>
                <w:numId w:val="0"/>
              </w:numPr>
              <w:suppressAutoHyphens w:val="true"/>
              <w:ind w:left="0" w:hanging="0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Наименование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Муниципальная  программа «Поддержка развития товариществ собственников жилья на территории муниципального образования город Новотроицк на 2014-2015 годы» (далее – Программ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Основания для разработк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Федеральный закон от 21.07.2007 № 185-ФЗ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Заказчик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Отдел коммунального хозяйства, транспорта и связи администрации муниципального образования город Новотроиц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Разработчик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Отдел коммунального хозяйства, транспорта и связи администрации муниципального образования город Новотроиц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Исполнител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Отдел коммунального хозяйства, транспорта и связи администрации муниципального образования город Новотроицк (далее – ОКХТиС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ервый заместитель главы муниципального образования город Новотроицк (далее – первый заместитель главы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Отдел по связям с общественностью администрации муниципального образования город Новотроиц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Цели и задачи Программы, важнейшие целевые показател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Цель Программы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 xml:space="preserve">- создание на территории муниципального образования город Новотроицк благоприятных условий для формирования товариществ собственников жилья. 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рограммы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- привлечение собственников помещений многоквартирных домов к управлению общим имуществом, повышение их заинтересованности в экономном расходовании средств и бережном отношении к жилищному фонду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- совершенствование системы жилищно-коммунального обслуживания населения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- создание безопасных и благоприятных условий проживания граждан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- развитие рынка коммунальных услу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роки реализаци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</w:rPr>
              <w:t xml:space="preserve">2014-2015 годы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Источники финансирования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Без финансирова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Ожидаемые конечные результаты реализаци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интереса населения к форме управления многоквартирным домом – товарищество собственников жилья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редоставляемых жилищных услуг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лагоприятных условий проживания граждан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sz w:val="28"/>
                <w:szCs w:val="28"/>
              </w:rPr>
              <w:t xml:space="preserve">- повышение качества реформирования жилищно-коммунального хозяйства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Контроль за исполнением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ся первым заместителем главы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uppressAutoHyphens w:val="tru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ая программа «Поддержка развития товариществ собственников жилья на территории муниципального образования город Новотроицк на 2014-2015 годы» (далее – Программа) разработана с целью развития и совершенствования самоуправления в жилищной сфере, повышения ответственности населения по сохранности жилищного фонда, улучшения качества жилищно-коммунального обслуживания.</w:t>
      </w:r>
    </w:p>
    <w:p>
      <w:pPr>
        <w:pStyle w:val="Normal"/>
        <w:numPr>
          <w:ilvl w:val="0"/>
          <w:numId w:val="0"/>
        </w:numPr>
        <w:suppressAutoHyphens w:val="true"/>
        <w:ind w:left="0"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грамма определяет направление деятельности муниципального образования город Новотроицк по созданию благоприятных условий для организации и эффективной деятельности объединений граждан в жилищной сфере по управлению и обеспечению эксплуатации многоквартирных домов.</w:t>
      </w:r>
    </w:p>
    <w:p>
      <w:pPr>
        <w:pStyle w:val="TextBody"/>
        <w:numPr>
          <w:ilvl w:val="0"/>
          <w:numId w:val="0"/>
        </w:numPr>
        <w:suppressAutoHyphens w:val="true"/>
        <w:ind w:left="0" w:hanging="0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. Основные цели и задачи Программы.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Целью Программы является </w:t>
      </w:r>
      <w:r>
        <w:rPr>
          <w:rFonts w:cs="Times New Roman CYR" w:ascii="Times New Roman CYR" w:hAnsi="Times New Roman CYR"/>
          <w:sz w:val="28"/>
        </w:rPr>
        <w:t xml:space="preserve">создание благоприятных условий для формирования товариществ собственников жилья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numPr>
          <w:ilvl w:val="0"/>
          <w:numId w:val="0"/>
        </w:numPr>
        <w:suppressAutoHyphens w:val="true"/>
        <w:ind w:left="0"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привлечение собственников к управлению общим имуществом, повышение их заинтересованности в экономном расходовании средств и бережном отношении к жилищному фонду;</w:t>
      </w:r>
    </w:p>
    <w:p>
      <w:pPr>
        <w:pStyle w:val="Normal"/>
        <w:numPr>
          <w:ilvl w:val="0"/>
          <w:numId w:val="0"/>
        </w:numPr>
        <w:suppressAutoHyphens w:val="true"/>
        <w:ind w:left="0"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совершенствование системы жилищно-коммунального обслуживания населения;</w:t>
      </w:r>
    </w:p>
    <w:p>
      <w:pPr>
        <w:pStyle w:val="Normal"/>
        <w:numPr>
          <w:ilvl w:val="0"/>
          <w:numId w:val="0"/>
        </w:numPr>
        <w:suppressAutoHyphens w:val="tru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 создание безопасных  и благоприятных условий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азвитие рынка коммунальных услуг.</w:t>
      </w:r>
    </w:p>
    <w:p>
      <w:pPr>
        <w:pStyle w:val="Normal"/>
        <w:numPr>
          <w:ilvl w:val="0"/>
          <w:numId w:val="0"/>
        </w:numPr>
        <w:suppressAutoHyphens w:val="tru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2. Сроки реализации  Программы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ограмма будет реализована в течение 2014-2015 годов. При возникновении обстоятельств, затрудняющих реализацию Программы в установленные сроки, она подлежит корректировке с учетом реальных возможност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принципы формирования товариществ собственников жилья в муниципальном образовании город Новотроицк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еформирования жилищно-коммунальной сферы принципиальное значение имеет повышение роли населения, в том числе собственников жилья, выступающих заказчиком на предоставление жилищно-коммунальных услуг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Развитие самоуправления населения в жилищной сфере требует единой муниципальной политики в содействии процессу создания и деятельности товариществ собственников жилья.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е основе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1. Совершенствование организационной структуры взаимодействия администрации муниципального образования город Новотроицк, коммунальных служб и товариществ собственников жилья муниципального образования город Новотроицк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2. Поддержка собственников жилья в организации товариществ собственников жилья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емый рынок услуг по управлению многоквартирными домами перспективен для приложения сил и профессиональной реализации граждан широкой образовательной сферы, обладающих широким спектром знаний, умений и навыков: от менеджеров и бухгалтеров до квалифицированных рабочих специальностей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конкуренции в сфере управления многоквартирными домами, содержания и ремонта общего имущества будет способствовать повышению эффективности выполнения различных видов работ и развитию малого бизнеса в этой сфере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оговорных отношений создаст, с одной стороны, экономическую заинтересованность в эффективном управлении домами, с другой стороны - условия для контроля качества и количества предоставляемых услуг и выполняемых работ, а также позволит корректировать стоимость работ и услуг в зависимости от качества их предоставления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еречень основных мероприятий по формированию товариществ собственников жилья (далее – ТСЖ) 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829"/>
        <w:gridCol w:w="2272"/>
        <w:gridCol w:w="2659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Информационная деятельность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порядке формирования общего имущества многоквартирных домов и создания товариществ собственников жилья, о преимущественных формах управления общим имуществом. Организация постоянной тематической рубрики в местных средствах массовой информации об опыте, проблемах реализации программы развития товариществ собственников жилья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срока реализации Программы, не реже 1 раза в полугод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связям с общественностью администрации муниципального образования город Новотроицк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ХТиС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стреч с Правлениями ТСЖ по вопросам, связанным с эксплуатацией жилых домов ТСЖ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е реже 1 раза в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действия ТСЖ при взаимодействии с организациями коммунального комплекса муниципального образования город Новотроиц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е реже 1 раза в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общих собраний собственников жилых и нежилых помещений по вопросам выбора Правления ТСЖ, способа управления жилищным фондом и т.д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 xml:space="preserve">По мере необходимости, при наличии заявления от ТСЖ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>Привлечение ТСЖ к участию в конкурсах в соответствии с муниципальными программа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организационно-экономических условий для формирования и деятельности ТСЖ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дложений по разработке и приобретению новых видов коммунальной техники и технологий, направленных на эффективное обслуживание многоквартирных домов, применительно к территории муниципального образования город Новотроиц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срока реализации Программы, при наличии заявок от ТСЖ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ХТиС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информационного содействия председателям ТСЖ по вопросу обучения и повышения квалификации в целях эффективного управления ТСЖ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всего срока реализации Программы, не реже 1 раза в год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ХТиС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руглых столов с участием представителей ТСЖ по вопросам их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мере необходимости, не реже 1 раза в полугод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ХТиС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рячих линий с населением по вопросам создания ТСЖ и их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мере необходимости, не реже 1 раза в полугод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ХТиС</w:t>
            </w:r>
          </w:p>
        </w:tc>
      </w:tr>
    </w:tbl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за исполнением Программы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первым заместителем главы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циально-экономическая эффективность Программы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ных мероприятий позволит решить вопрос самоорганизации жильцов многоквартирных домов в товарищества собственников жилья, что позволит с одной стороны, усилить экономическую заинтересованность в эффективном управлении домами, с другой стороны – создать условия для контроля количества и качества предоставляемых услуг и выполняемых работ, а также позволит корректировать стоимость работ и услуг в зависимости от качества их предоставления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КХТиС                                                                           О.В. Брызгал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color w:val="000000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tabs>
        <w:tab w:val="clear" w:pos="708"/>
        <w:tab w:val="left" w:pos="6521" w:leader="none"/>
      </w:tabs>
      <w:ind w:left="-567" w:right="-143" w:firstLine="567"/>
      <w:jc w:val="both"/>
    </w:pPr>
    <w:rPr>
      <w:sz w:val="28"/>
    </w:rPr>
  </w:style>
  <w:style w:type="paragraph" w:styleId="Caaieiaie21">
    <w:name w:val="caaieiaie 21"/>
    <w:basedOn w:val="Normal"/>
    <w:next w:val="Normal"/>
    <w:qFormat/>
    <w:pPr>
      <w:keepNext w:val="true"/>
      <w:widowControl/>
      <w:jc w:val="center"/>
    </w:pPr>
    <w:rPr>
      <w:b/>
      <w:sz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jc w:val="center"/>
    </w:pPr>
    <w:rPr>
      <w:b/>
      <w:sz w:val="28"/>
    </w:rPr>
  </w:style>
  <w:style w:type="paragraph" w:styleId="Caaieiaie1">
    <w:name w:val="caaieiaie 1"/>
    <w:basedOn w:val="Normal"/>
    <w:next w:val="Normal"/>
    <w:qFormat/>
    <w:pPr>
      <w:keepNext w:val="true"/>
      <w:widowControl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1:26:00Z</dcterms:created>
  <dc:creator>Гость</dc:creator>
  <dc:description/>
  <cp:keywords/>
  <dc:language>en-US</dc:language>
  <cp:lastModifiedBy>1</cp:lastModifiedBy>
  <cp:lastPrinted>2012-03-05T15:16:00Z</cp:lastPrinted>
  <dcterms:modified xsi:type="dcterms:W3CDTF">2014-03-21T03:37:00Z</dcterms:modified>
  <cp:revision>109</cp:revision>
  <dc:subject/>
  <dc:title/>
</cp:coreProperties>
</file>