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2.03.2014   № 371-п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7.2012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9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 Программы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36"/>
        <w:gridCol w:w="1446"/>
        <w:gridCol w:w="1064"/>
        <w:gridCol w:w="1064"/>
        <w:gridCol w:w="1769"/>
        <w:gridCol w:w="1175"/>
        <w:gridCol w:w="1288"/>
        <w:gridCol w:w="1734"/>
        <w:gridCol w:w="1926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гашение кредиторской задолженности за 2013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 и монтаж  АПС и СО в МАОУДОД ДЮСШ № 2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АУДОД ДЮСШ «Спартак» (здание ФОК ул.Орская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складских помещениях и хозблоках: МАО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АОУДОД ДЮСШ «Волна» (2,3 этаж) (ул.Советская, 7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5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хозяйст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жного освещения;</w:t>
            </w:r>
          </w:p>
          <w:p>
            <w:pPr>
              <w:pStyle w:val="Normal"/>
              <w:rPr/>
            </w:pPr>
            <w:r>
              <w:rPr/>
              <w:t>МОАУ ДОД ДЮСШ  №1;</w:t>
            </w:r>
          </w:p>
          <w:p>
            <w:pPr>
              <w:pStyle w:val="Normal"/>
              <w:rPr/>
            </w:pPr>
            <w:r>
              <w:rPr/>
              <w:t>МАОУ ДОД ДЮСШ №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освещения согласно ППБ 01-03 п.60 в складских и  подвальных помещениях;</w:t>
            </w:r>
          </w:p>
          <w:p>
            <w:pPr>
              <w:pStyle w:val="Normal"/>
              <w:rPr/>
            </w:pPr>
            <w:r>
              <w:rPr/>
              <w:t>МАОУ ДОД ДЮСШ № 2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электрохозяйства ДЮСШ в соответствие с ПУЭ:</w:t>
            </w:r>
          </w:p>
          <w:p>
            <w:pPr>
              <w:pStyle w:val="Normal"/>
              <w:rPr/>
            </w:pPr>
            <w:r>
              <w:rPr/>
              <w:t>МОАУ ДОД ДЮСШ № 1;</w:t>
            </w:r>
          </w:p>
          <w:p>
            <w:pPr>
              <w:pStyle w:val="Normal"/>
              <w:rPr/>
            </w:pPr>
            <w:r>
              <w:rPr/>
              <w:t>МАОУ ДОД ДЮСШ № 2 (ул.Мира,1Б)</w:t>
            </w:r>
          </w:p>
          <w:p>
            <w:pPr>
              <w:pStyle w:val="Normal"/>
              <w:rPr/>
            </w:pPr>
            <w:r>
              <w:rPr/>
              <w:t>МОАУ ДОД ДЮСШ «Спартак» (здание ФОК, ул.Орская,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акуационные пути и выход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системы аварийного освещения-оповещения путей эвакуации в МАОУДОД ДЮСШ №2;</w:t>
            </w:r>
          </w:p>
          <w:p>
            <w:pPr>
              <w:pStyle w:val="Normal"/>
              <w:rPr/>
            </w:pPr>
            <w:r>
              <w:rPr/>
              <w:t>МОАУДОД ДЮСШ «Юность» (ул. Советская,24,  Уральская,23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противопожарных клапанов с нормируемым пределом стойкости на системе воздуховодов в      </w:t>
            </w:r>
          </w:p>
          <w:p>
            <w:pPr>
              <w:pStyle w:val="Normal"/>
              <w:rPr/>
            </w:pPr>
            <w:r>
              <w:rPr/>
              <w:t xml:space="preserve">МОАУДОД ДЮСШ «Юность»;                 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 в МАО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ых дверей в МОАУДОД ДЮСШ «Юность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и выполнение работ по устройству отдельного выхода из подвала в МОБУДОД ДЮСШ «Спартак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 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 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 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 2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 в МОА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абот по переоборудованию путей эвакуации: МАОУДОД ДЮСШ №2 (здание АБК, 2 этаж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бретение металлической лестницы для эвакуационного выхода со второго этажа здания АБК  в МАО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3.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ротивопожарного линолеума для переоборудования путей эвакуации в МОАУДОД  ДЮСШ №1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ое водоснабж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тивопожарного водовода: МОА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единичные мероприят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чердачных помещений огнезащитным составом в </w:t>
            </w:r>
          </w:p>
          <w:p>
            <w:pPr>
              <w:pStyle w:val="Normal"/>
              <w:rPr/>
            </w:pPr>
            <w:r>
              <w:rPr/>
              <w:t xml:space="preserve">МАОУДОД ДЮСШ №2; </w:t>
            </w:r>
          </w:p>
          <w:p>
            <w:pPr>
              <w:pStyle w:val="Normal"/>
              <w:rPr/>
            </w:pPr>
            <w:r>
              <w:rPr/>
              <w:t>МОАУДОД ДЮСШ «Спартак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ластиковых оконных блоков в</w:t>
            </w:r>
          </w:p>
          <w:p>
            <w:pPr>
              <w:pStyle w:val="Normal"/>
              <w:rPr/>
            </w:pPr>
            <w:r>
              <w:rPr/>
              <w:t>МОАУДОД ДЮСШ «Юность»;</w:t>
            </w:r>
          </w:p>
          <w:p>
            <w:pPr>
              <w:pStyle w:val="Normal"/>
              <w:rPr/>
            </w:pPr>
            <w:r>
              <w:rPr/>
              <w:t>МОАУДОД ДЮСШ №1(спортзал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аварийных мероприятий здания спортивного павильона стадиона «Металлург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здании МОА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спортивного зала в МОБУДОД ДЮСШ №2 (ул.Мира, 1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, пожарных шкафов, пожарных руковов, ручных  пожарных стволов и вентилей, доводчиков:</w:t>
            </w:r>
          </w:p>
          <w:p>
            <w:pPr>
              <w:pStyle w:val="Normal"/>
              <w:rPr/>
            </w:pPr>
            <w:r>
              <w:rPr/>
              <w:t>МАОУДОД ДЮСШ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сширению эвакуационного выхода из помещений 1 этажа в лестничную клетку, замене дверей на лестничной клетке 1 и 2 этажей, замене покрытия коридора 2 этажа в МОА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газов ГП -7 для  МОАУДОД ДЮСШ «Юность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00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 374 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000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0000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едседатель   комитета                                                                 А.А.Артемьев</w:t>
      </w:r>
    </w:p>
    <w:sectPr>
      <w:type w:val="nextPage"/>
      <w:pgSz w:orient="landscape" w:w="16838" w:h="11906"/>
      <w:pgMar w:left="902" w:right="539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14:00Z</dcterms:created>
  <dc:creator>Сподарь</dc:creator>
  <dc:description/>
  <cp:keywords/>
  <dc:language>en-US</dc:language>
  <cp:lastModifiedBy>1</cp:lastModifiedBy>
  <cp:lastPrinted>2014-02-06T15:51:00Z</cp:lastPrinted>
  <dcterms:modified xsi:type="dcterms:W3CDTF">2014-03-13T05:29:00Z</dcterms:modified>
  <cp:revision>39</cp:revision>
  <dc:subject/>
  <dc:title/>
</cp:coreProperties>
</file>