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-114300</wp:posOffset>
                </wp:positionV>
                <wp:extent cx="2743200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2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3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6.1pt;mso-wrap-distance-left:9.05pt;mso-wrap-distance-right:9.05pt;mso-wrap-distance-top:0pt;mso-wrap-distance-bottom:0pt;margin-top:-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город Новотроиц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02.2014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73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к ведению и ведения гражданской оборо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одготовки к ведению и ведения гражданской обороны  в муниципальном образовании город Новотроицк (далее – Порядок) разработан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по чрезвычайным ситуациям России от 14.11.2008 № 687  «Об утверждении Положения об организации и ведении гражданской обороны в муниципальных образованиях и организациях» (зарегистрирован в Минюсте РФ 26.11.2008 № 12740), Указом Губернатора Оренбургской области от 28.12.2009 № 254-ук «Об организации и ведении гражданской обороны в Оренбург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целях выполнения задач гражданской обороны, определенных Федеральным законом «О гражданской обороне», «Положением о гражданской обороне в Российской Федерации», обеспечение мероприятий по гражданской обороне и защите населения возлагается на администрацию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органа местного самоуправления в области гражданской оборо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муниципального образования город Новотроицк самостоятельно в пределах границ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ероприятия по гражданской обороне, разрабатывает и реализовывает план гражданской обороны и защит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одготовку и обучение населения в област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ервоочередные мероприятия по поддержа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ого функционирования организаций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содержа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Глава муниципального образования город Новотроицк в пределах своей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гражданской обороной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гласованное функционирование и взаимодействие органов местного самоуправления при решении задач и (или) выполнении мероприятий гражданской обороны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правовые акты в области организации и ведения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решение задач и выполнение мероприятий гражданской обороны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фере руководства гражданской обороной муниципального образования город Новотроицк в соответствии с законодательством Российской Федерации и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Городской Совет депутатов муниципального образования город Новотроицк в пределах своей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законодательное регулирование в области организации и ведения гражданской обороны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обряет целевые программы муниципального образования город Новотроицк по вопросам организации и ведения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лушания по вопросам состояния гражданской обороны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фере организации и ведения гражданской обороны муниципального образования гор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, установленные законодательством Российской Федерации, Уставом, нормативными правовыми актами субъекта Российской Федерации 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тдел гражданской защиты администрации муниципального образования город Новотроицк в пределах своей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целевые программы в област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мероприятий по граждан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не, разрабатывает и реализует план гражданской обороны и защи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, в пределах установленной компет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регулируемой сфере, установленные законодательством Российской Федерации, субъекта Российской Федерации 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и, находящиеся на территории муниципального образования город Новотроицк, в пределах своих полномочий и в порядке, установленном федеральными законами и иными нормативными правовыми актами Российской Федерации, субъекта Российской Федерации 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бучение своих работников в област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субъекта Российской Федерации, муниципального образования город Новотроицк и поддерживают их в состоянии постоянной гото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гражданской обор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 обучению населения в области гражданской обор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 учетом особенностей муниципального образования город Новотроицк и на основе примерных программ, утвержденных органом исполнительной власти Оренбург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обучение населения муниципального образования город Новотроицк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личного состава формирований и служб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ого образования город 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город Новотроицк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о эвакуации населения, материальных и культурных ценностей в безопасные рай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ирования, подготовки и проведения эвакуационных мероприятий в муниципальном образовании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о предоставлению населению убежищ и средств индивидуальной защи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к использованию по предназначению и техническим обслуживанием защитных сооружений гражданской обороны и их технических систем, расположенных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коммунально-бытов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аселению медицинской помощ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пострадавшего населения в домах отдыха, пансионатах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 город Новотроицк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По вопросам срочного восстановления функционирования коммунально-технической службы в военное врем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контроля и взаимодействия по обеспечению готовности коммунально-технической службы к работе в условиях военного времени и разработка плана ее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жизнеобеспеч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По срочному захоронению трупов в военное врем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. По вопросам обеспечения постоянной готовности сил и средств гражданской обор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корректировка планов действий сил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и организационная структура гражданской обороны на территории муниципального образования город Новотроиц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уководство гражданской обороной в муниципальном образовании осуществляет руководитель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целях организации и ведения гражданской обороны руководитель гражданской обороны издает приказы и распоря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и распоряжения руководителя гражданской обороны в пределах его компетенции обязательны для исполнения всеми должностными лицами и гражд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Руководитель гражданской обороны осуществляет руководство гражданской обороной через структурное подразделение, уполномоченное на решение задач в области гражданской обороны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город Новотроицк в военное время и другие органы, создаваемые в целях  решения задач в област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рганом, осуществляющим управление гражданской обороной на территории муниципального образования город Новотроицк, является структурное подразделение, уполномоченное на решение задач в област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Для планирования, подготовки и проведения эвакуационных мероприятий администрацией муниципального образования город Новотроицк и руководителями организаций заблаговременно в мирное время создаются эвакуационные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Эвакуационные комиссии возглавляются руководителями или заместителями руководителей соответствующих органов администрации муниципального образования город Новотроицк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Для решения задач в области гражданской обороны, реализуемых на территории муниципального образования город Новотроицк, создаются силы гражданской обороны. В состав сил гражданской обороны входят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Для осуществления управления гражданской обороной администрация муниципального образования город Новотроицк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став сил и средств гражданской оборо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ля выполнения мероприятий гражданской обороны, проведения аварийно-спасательных и других неотложных работ на территории муниципального образования город  Новотроицк в соответствии с планом гражданской обороны и защиты населения создается группировка сил гражданской обороны в составе нештатных, штатных аварийно-спасательных формирований и спасательных служ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 территории муниципального образования город Новотроицк созданы спасательные службы (службы гражданской обороны) муниципального образования город Новотроицк 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ожения о спасательных службах муниципального образования город Новотроицк разрабатываются и подписываются руководителями соответствующих спасательных служб, согласовываются с руководителями соответствующих спасательных служб области и утверждаются руководителем гражданской обороны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ение о спасательной службе организации разрабатывается организацией и согласовывается с отделом гражданской защиты администрации муниципального образования город Новотроицк, руководителем соответствующей спасательной службы муниципального образования и утверждается руководителем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струкции и указания спасательных служб муниципального образования город Новотроицк по вопросам, входящим в их компетенцию, обязательны для выполнения всеми подведомственными им структурными подразделениями, службами муниципального образования город Новотроицк и службами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Решение о создании спасательных служб принимает руководитель администрации муниципального образования город Новотроицк, в организациях - руководител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д и количество спасательных служб, создаваемых администрацией муниципального образования город Новотроицк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шению администрации муниципального образования город Новотроицк могут создаваться спасательные службы: медицинская, коммунально-техническая, противопожарная, охраны общественного порядка и обеспечения безопасности движения, оповещения и связи, автотранспортная, торговли и питания и другие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спасательной службы администрации муниципального образования город Новотроицк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город Новотроицк принимают руководители администрации муниципального образования город Новотроицк и организаций в отношении созданных ими сил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субъекта Российской Федераци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город Новотроицк может создавать, содержать и организовывать деятельность нештатных аварийно-спасательных формирований для решения задач на свое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оснащение территориальных нештатных аварийно-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, исходя из задач гражданской обороны и защиты населения, и согласовываются с главным управлением Министерства по чрезвычайным ситуациям России по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Сроки приведения в готовность органов управления и сил гражданской обороны к проведению мероприятий по подго</w:t>
        <w:softHyphen/>
        <w:t>товке к защите и защите населения и организаций от опасностей, возни</w:t>
        <w:softHyphen/>
        <w:t>кающих при ведении военных действий или вследствие этих дейст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ежурные силы и средства - 1 час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ы управления - 1 час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илы постоянной готовности -  1 ча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лы повышенной готовности - 6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к ведению и ведение гражданской обороны в муниципальном образовании город Новотроиц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План основных мероприятий муниципального образования город Новотроицк на год разрабатывается администрацией муниципального образования город Новотроицк и согласовывается с органом, уполномоченным решать задачи гражданской обороны и задачи по предупреждению и ликвидации чрезвычайных ситуаций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город Новотроицк в результате применения современных средств поражения, а также в результате возможных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муниципального образования город Новотроицк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лан гражданской обороны и защиты на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В целях решения задач в области гражданской обороны, в соответствии с полномочиями в области гражданской обороны,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ся и осуществляются мероприятия по гражданской обор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Для планирования, подготовки и проведения эвакуационных мероприятий администрацией муниципального образования город Новотроицк заблаговременно в мирное время создается эвакуационная комиссия. Эвакуационная комиссия возглавляется заместителем главы муниципального образования город Новотроицк. Деятельность эвакуационной комиссии регламентируется положением об эвакуационной комиссии, утверждаемым руководителем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 В целях обеспечения организованного,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город Новотроицк организуется сбор и обмен информацией в области гражданской обороны (далее – информ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осуществляю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определяется Главным управлением Министерства по чрезвычайным ситуациям России по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одготовка к ведению гражданской обороны на территории муниципального образования осуществляется в мирное время и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корректировку плана гражданской обороны и защиты населения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у и обеспечение готовности к действ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в управления, сил и средств, предназначенных для решения зада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и защит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у к работе в условиях военного времени пункта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у и обеспечение готовности к действиям эвакуационных органов всех уров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еобходимого количества транспортных средств для эвакуации населения, материальных и культурных ценностей в безопасные рай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ю основных видов жизнеобеспеч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Ведение гражданской обороны на территории муниципального образования город Новотроицк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1. По вопросам управления мероприятиями гражданской оборо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системы управления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работы штабов, боевых расчетов гражданской обороны на пункте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2. По вопросам обеспечения оповещения населен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3. По вопросам медицинского обеспечения населен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4. По вопросам социального обеспечения населен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сесторонней социальной помощи населению (рабочим и служащим), пострадавшему от опасностей, возникших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5. По вопросам транспортного обеспечения населен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6. По вопросам коммунально-технического обеспечения населения муниципального образования город Новотроиц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готовности коммунально-технической службы к работе в условиях военного време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водоисточников и сооружений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абораторного контроля питьевой и сточных вод в пунктах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анитарной обработки людей, обеззараживания одежды, объектов, техники, территорий и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срочного захоронения тру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7. По вопросам обеспечения населения муниципального образования город Новотроицк товарами первой необходимости и пита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тавки и передачи на санитарно-обмывочные пункты комплектов белья, одежды и обув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8. По вопросам обеспечения горюче-смазочными материалами и энергоснабжени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ведения мероприятий по повышению устойчивости функционирования объектов энергоснабж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9. По вопросам обеспечения охраны общественного поряд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а и оборона важных объектов, включенных в перечень, утверждаемый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проведение мероприятий, направленных на поддержание общественного порядка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 установленном порядке надзора (контроля) за соблюдением должностными лицами и населением правил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10. По вопросам противопожарного обеспечения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сил и средств противопожарной службы и нештатных аварийно-спасатель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мероприятий, направленных на повышение противопожарной устойчивости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асение и эвакуация людей из горящих, задымленных и загазованных зданий и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к обеспечению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11. По вопросам проведения эвакуации населения, материальных и культурных ценност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и обеспечение работы эвакуационных органов всех уров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0.12. По вопросам проведения аварийно-спасательных и других неотложных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готовности к действиям группировки сил и средств для проведения АСДН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всех видов разведки на маршрутах ввода си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 и общественного порядка на маршрутах ввода сил и в районах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учету потерь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В.Н. Саталкин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5:00Z</dcterms:created>
  <dc:creator>1</dc:creator>
  <dc:description/>
  <cp:keywords/>
  <dc:language>en-US</dc:language>
  <cp:lastModifiedBy>1</cp:lastModifiedBy>
  <dcterms:modified xsi:type="dcterms:W3CDTF">2014-02-25T04:26:00Z</dcterms:modified>
  <cp:revision>51</cp:revision>
  <dc:subject/>
  <dc:title/>
</cp:coreProperties>
</file>