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7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 xml:space="preserve">Приложение к постановлению </w:t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т     </w:t>
            </w:r>
            <w:r>
              <w:rPr>
                <w:sz w:val="28"/>
                <w:u w:val="single"/>
              </w:rPr>
              <w:t>28.11.2014</w:t>
            </w:r>
            <w:r>
              <w:rPr>
                <w:sz w:val="28"/>
              </w:rPr>
              <w:t xml:space="preserve">   №  </w:t>
            </w:r>
            <w:r>
              <w:rPr>
                <w:sz w:val="28"/>
                <w:u w:val="single"/>
              </w:rPr>
              <w:t>2206-п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176" w:right="-1541" w:hanging="142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риложение № 2 к муниципальной Программе   </w:t>
            </w:r>
            <w:r>
              <w:rPr>
                <w:sz w:val="28"/>
                <w:szCs w:val="28"/>
              </w:rPr>
              <w:t xml:space="preserve">«Методическое обеспечение образовательного </w:t>
            </w:r>
          </w:p>
          <w:p>
            <w:pPr>
              <w:pStyle w:val="Normal"/>
              <w:ind w:left="176" w:right="-1541" w:hanging="142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цесса</w:t>
            </w:r>
            <w:r>
              <w:rPr>
                <w:bCs/>
                <w:iCs/>
                <w:sz w:val="28"/>
                <w:szCs w:val="28"/>
              </w:rPr>
              <w:t xml:space="preserve"> на территории муниципального </w:t>
            </w:r>
          </w:p>
          <w:p>
            <w:pPr>
              <w:pStyle w:val="Normal"/>
              <w:ind w:left="176" w:right="-1541" w:hanging="142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образования город Новотроицк на 2012-2014 годы»</w:t>
            </w:r>
          </w:p>
          <w:p>
            <w:pPr>
              <w:pStyle w:val="Normal"/>
              <w:ind w:right="-1541" w:firstLine="34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еречень мероприятий Программы и объемы фин</w:t>
      </w:r>
      <w:r>
        <w:rPr/>
        <w:t>ансирования из местного бюдже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"/>
        <w:gridCol w:w="1116"/>
        <w:gridCol w:w="709"/>
        <w:gridCol w:w="709"/>
        <w:gridCol w:w="1134"/>
        <w:gridCol w:w="1285"/>
        <w:gridCol w:w="15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лей, в ценах соответствующих годов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 xml:space="preserve">Всего  2012-2014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программе –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143.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79.8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1. Информационное и нормативно-правов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и мето-дической службы, на-правленной на развитие образования и удовлет-ворение потребностей педагогов в научно-методическом инфор-мационном обеспече-нии как традиционных, так и инновационных процессов в О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методической службы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формирование педагогов и руково-дителей ОУ о новей-ших тенденциях, спосо-бах и формах воспита-тельной деятельности, современных техноло-гий воспи</w:t>
            </w:r>
            <w:r>
              <w:rPr>
                <w:spacing w:val="-5"/>
              </w:rPr>
              <w:t>тания, ознако-мление с</w:t>
            </w:r>
            <w:r>
              <w:rPr/>
              <w:t xml:space="preserve"> нормативно-правовыми докумен-тами, регламентиру-ющими воспитатель-ную деятельность в О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  уровня</w:t>
            </w:r>
            <w:r>
              <w:rPr>
                <w:bCs/>
              </w:rPr>
              <w:t xml:space="preserve"> профессиональной, информационной, коммуникативной, гуманитарной   культуры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электронных версий нормативно-правовых документов, методических рекомендаций, регулирующих воспитательную деятельность ОУ, ПП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 уровня  профессио-нальной культуры и рофессио-нального  мастер-ства педагога, внедрение ДОС-тижений науки и российской педагогики в практику работы  ОУ, развитие образовательных 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информационного электронного          фонда учебник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       фонд учебников, оперативная отчет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втоматизированного банка данных  о состоянии экспериментов и  инноваций  в  ОУ  (по школам, по предметам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ередового педагогического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 в области педагогической деятельности, упорядочение                 и систематизация информационных потоков в  электронном вариант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   педагогических кадров;                 данных о ППО;  методической литературы               по направлениям             и отдельным   позициям; видеотека;             банк нормативно-правовых и                   локальных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      работы читального        зала с компьютерными услугами               (поиска информации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 в     Интернет учителям и учащимс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городской библио- и медиатеки (периодическими изданиями библио,  видео, фонотеки, Интернет-ресурсами), сайта ИМ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color w:val="FF0000"/>
                <w:lang w:val="en-US"/>
              </w:rPr>
              <w:t>296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96.0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>информации о</w:t>
            </w:r>
          </w:p>
          <w:p>
            <w:pPr>
              <w:pStyle w:val="Normal"/>
              <w:rPr/>
            </w:pPr>
            <w:r>
              <w:rPr/>
              <w:t>передо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ом опыте ОУ 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учно-метод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разработки в каждом                         ОУ перспективных планов и программ            развития О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я руководителям        ОУ возможности создания Про-грамм  развития, перспективных пл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рганизация совместной со СМИ деятельности по </w:t>
            </w:r>
            <w:r>
              <w:rPr/>
              <w:t>просвещению родителей в вопросах воспитания и личностного развития ребенк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  воспитательного потенциала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рганизация постоянно-действующих семинаров, мастер-классов  для ЗДВР, руководителей ШМО классных руководителей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уровня профессионального мастерства заместителей руководителей и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ическое сопровождение разработки инноваций ОУ в воспитании учащихс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здание </w:t>
            </w:r>
            <w:r>
              <w:rPr/>
              <w:t xml:space="preserve"> в ОУ проблемных творческих лабораторий </w:t>
            </w:r>
            <w:r>
              <w:rPr>
                <w:bCs/>
              </w:rPr>
              <w:t>по освоению, распространению новш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>Организация и прове-дение муниципальных конкурсов («Учитель года», «Лидер в обра-зовании», «Сердце отдаю детям», «Инно-вационные проекты в сфере образования», «Лучший Интернет-сайт», «Дидактическая модель урока с приме-нением Интернет-тех-нологий» и других кон-курсов профессиональ-ного мастерства педа-гогов): денежное возна-граждение победите-лей; призы для участни-ков; украшение зала; оплата экспертизы кон-курсных материалов; распечатка и приобре-тение рабочего матери-ала для жюри; техни-ческое, музыкальное оснащение; кофе-брейк; видео- и фотосъемка. Организация и прове-дение муниципального конкурса образователь-ных учреждений «Сис-тема методического сопровождения образо-вательного процесса в ОУ». Организация участия педагогичес-ких, методических и руководящих кадров в региональных и всероссийских конкурсах: организа-ционные взносы; ко-мандировочные рас-ходы участников кон-курсов и их сопровож-дающих; расходы на создание конкурсного теоретического и практического мате-риала (распечатка портфолио, брошюр, рекламных буклетов, проспектов и ламини-рование данной про-дукции; видеосъемка уроков, занятий, презентаций; оплата экспертизы конкурсных материалов). Организация участия образовательных учреждений в регио-нальных и всерос-сийских конкурсах «Школа Оренбуржья», «Конкурсный отбор общеобразовательных учреждений, внедряю-щих инновационные образовательные прог-раммы, для получения грантов Губернатора Оренбургской области» и других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</w:rPr>
              <w:t>224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4.</w:t>
            </w:r>
            <w:r>
              <w:rPr>
                <w:color w:val="FF0000"/>
                <w:lang w:val="en-US"/>
              </w:rPr>
              <w:t>19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поддержка талантливых педагогов образования и передового педагогического опыта, обновление содержания в практике воспитания и дополнительного образования детей, повышение профессионального мастерства и престижа труда педаго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нормативно-правовой базы для создания  Школы передового опыта, объединение педагогов – новаторов в группу, оказание помощи молодым специалиста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мастерства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2.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Школы молодого педагога по предметным группам, организация наставничест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олодых педагогов в современных условиях модер-низации образо-вания, повыше-ния уровня профессионального мастер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   информации     по инновационным процессам в ОУ и ее систематизац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 инновационных процессов в ОУ (ежегодно обновляетс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   в     практику работы             ежегодных научно-практических конференций                 по инновационной деятельности О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             опытом, подведение         итогов инновационной деятельности           О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ИМЦ образовательной  политики – межкурсо-вая подготовка на   базе ИМЦ и ОУ-  разработка    и проведение с привле-чением специалистов          цикла лекций по актуальным     проблемам образова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   лекций    (очно-заочная школ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цедуры и системное     обеспечение ОУ    учебной,    научной, методической, художественной литератур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е обеспечение образовательной литератур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профессиональной деятельност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едагогическим и руководящим работникам по деятельности устранению   основных затруднений               в профессиональ-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   современ-ных педагогических технологий  и  форм работы, обеспечиваю-щих требования      современного качества образова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</w:t>
            </w:r>
          </w:p>
          <w:p>
            <w:pPr>
              <w:pStyle w:val="Normal"/>
              <w:rPr/>
            </w:pPr>
            <w:r>
              <w:rPr/>
              <w:t>профессионализма</w:t>
            </w:r>
          </w:p>
          <w:p>
            <w:pPr>
              <w:pStyle w:val="Normal"/>
              <w:rPr/>
            </w:pPr>
            <w:r>
              <w:rPr/>
              <w:t>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форм  взаимодействия между методической службой и ОУ: ведение контролирующей функции ММ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ттестационн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рпуса экспертов, их обучение в институте повышения квалификации  и про-фессиональной перепод-готовки работников обра-зования Оренбургского государ-ственного педагоги-ческого университета (далее - ИПКи ППРО ОГПУ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ые учителя-эксперты из числа высококвалифицированных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педаго-гов ОУ с  «Положением об аттестации  руково-дящих ипедагогических           работников» (Приказ Министерства образо-вания и науки РФ от 24.03.2010 № 209)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аттестуемых 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       городс-кой экспертной   комис-сии   с целью      экспер-тизы      и оценки про-</w:t>
            </w:r>
          </w:p>
          <w:p>
            <w:pPr>
              <w:pStyle w:val="Normal"/>
              <w:rPr/>
            </w:pPr>
            <w:r>
              <w:rPr/>
              <w:t>фессиональной компе-тентности   учителя по первому-рактическому направлению аттест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экспертная комиссия 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чебно-метод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ередового педагогического опыта: определение    общего    и особенного несущего черты индивидуальнос-ти автора, главного и       второстепенного, идеи и технологии опыт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банка       данных  через диагностику    качества профессионально-педагог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еминация передо-вого педагогического     опыта и его оформление фильмы,печать, музей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color w:val="FF0000"/>
                <w:lang w:val="en-US"/>
              </w:rPr>
              <w:t>162.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2.9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грамотность руководителей и педагогов О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        творческих</w:t>
            </w:r>
          </w:p>
          <w:p>
            <w:pPr>
              <w:pStyle w:val="Normal"/>
              <w:rPr/>
            </w:pPr>
            <w:r>
              <w:rPr/>
              <w:t xml:space="preserve">групп: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-бует фи 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блем создание методических рекоменд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</w:t>
              <w:br/>
              <w:t>непрерывного образо-вания педагогических</w:t>
              <w:br/>
              <w:t>и руководящих кадров      в области информацио-нно-коммуникацион-ных технологий (ИКТ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и повышение  квалификации педагогических и руководящих</w:t>
              <w:br/>
              <w:t>кадров      в      област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педагогов и руководителей ОУ с </w:t>
            </w:r>
            <w:r>
              <w:rPr>
                <w:spacing w:val="-8"/>
              </w:rPr>
              <w:t>ФГОС НОО, методическое сопровождение деятельности ОУ по внедрению ФГОС НО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уководителей     ОУ, координация деятельности ОУ. 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я оказания сервисных услуг, осуществления принципа адресности (в дальнейшем консалтинг)</w:t>
            </w:r>
          </w:p>
        </w:tc>
      </w:tr>
      <w:tr>
        <w:trPr>
          <w:trHeight w:val="2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: методического, мониторингового, информационно-аналитического, библиотечно-методического сервиса (по возможности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образовательных потребностей субъектов образования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здание условий выполнения Программы, развити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лицензионного программного обеспечения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2.</w:t>
            </w:r>
            <w:r>
              <w:rPr>
                <w:color w:val="FF0000"/>
                <w:lang w:val="en-US"/>
              </w:rPr>
              <w:t>69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.6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лицензионными программными продуктам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и ремонт компьютерной техники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работы компьютерной техники</w:t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Социальная поддержка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ка, посвященного Международному дню учителя и Международному дню пожилых люде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педагогической профессии, публичное одобрение ее резуль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                                  О.П.Недорез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05:00Z</dcterms:created>
  <dc:creator>jurist</dc:creator>
  <dc:description/>
  <cp:keywords/>
  <dc:language>en-US</dc:language>
  <cp:lastModifiedBy>ekonomist07</cp:lastModifiedBy>
  <cp:lastPrinted>2014-11-26T15:30:00Z</cp:lastPrinted>
  <dcterms:modified xsi:type="dcterms:W3CDTF">2014-12-12T03:47:00Z</dcterms:modified>
  <cp:revision>18</cp:revision>
  <dc:subject/>
  <dc:title>                                                                                                                       </dc:title>
</cp:coreProperties>
</file>