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Новотроицк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11.2014 № 2200-п</w:t>
      </w:r>
    </w:p>
    <w:p>
      <w:pPr>
        <w:pStyle w:val="ConsPlusNormal"/>
        <w:widowControl/>
        <w:ind w:left="-142"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42" w:right="-3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лан финансирования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701"/>
        <w:gridCol w:w="1606"/>
        <w:gridCol w:w="1606"/>
        <w:gridCol w:w="1607"/>
      </w:tblGrid>
      <w:tr>
        <w:trPr>
          <w:trHeight w:val="405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701"/>
        <w:gridCol w:w="1606"/>
        <w:gridCol w:w="1606"/>
        <w:gridCol w:w="160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уществление мероприятий по сокращению нагрузки на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2 73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 87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 82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 02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расходов, связанных с обслуживанием муниципального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23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37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32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5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задолженности по судебным реш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провождение разработки и реализации программы повышения эффективности бюджет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консультационных услуг, оказываемых в процессе подготовки и реализации программы повышения эффективности бюджет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квалификации муниципальных служащих, организация обмена опытом и изучение передовой практики управления финанс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ведение комплекса мероприятий по автоматизации процессов управления муниципальными финан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86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6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4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4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ровождение автоматизированных комплексов по работе с муниципальными заданиями, стандартами услуг, нормативами финансовых зат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ровождение программного обеспечения исполнения бюджета, доработка программных проду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6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 финансирование по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 89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94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12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7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12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Таблица индикаторов</w:t>
      </w:r>
    </w:p>
    <w:p>
      <w:pPr>
        <w:pStyle w:val="ConsPlusNormal"/>
        <w:widowControl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и достигнутых и планируемых к достижению результатов в сфере </w:t>
      </w:r>
    </w:p>
    <w:p>
      <w:pPr>
        <w:pStyle w:val="ConsPlusNormal"/>
        <w:widowControl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я эффективности бюджетных расходов</w:t>
      </w:r>
    </w:p>
    <w:p>
      <w:pPr>
        <w:pStyle w:val="ConsPlusNormal"/>
        <w:widowControl/>
        <w:ind w:left="-14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535"/>
        <w:gridCol w:w="1536"/>
        <w:gridCol w:w="1699"/>
        <w:gridCol w:w="1535"/>
        <w:gridCol w:w="1536"/>
        <w:gridCol w:w="1536"/>
      </w:tblGrid>
      <w:tr>
        <w:trPr>
          <w:trHeight w:val="75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аименование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д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3 год (планируе-мое по итогам года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4 год (планируемое к достиже-нию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5 год планируе-мое к достиже-нию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6 год (планируемое к достиже-нию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535"/>
        <w:gridCol w:w="1536"/>
        <w:gridCol w:w="1699"/>
        <w:gridCol w:w="1535"/>
        <w:gridCol w:w="1536"/>
        <w:gridCol w:w="1536"/>
      </w:tblGrid>
      <w:tr>
        <w:trPr>
          <w:tblHeader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</w:tr>
      <w:tr>
        <w:trPr/>
        <w:tc>
          <w:tcPr>
            <w:tcW w:w="15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. Обеспечение сбалансированности и устойчивости бюджета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1. Отношение дефицита бюджета к доходам без учета объема безвозмездных поступлений, процент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4,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4,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4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5-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-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-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2. Отношение муниципального долга (за вычетом выданных гарантий) к доходам бюджета без учета объема безвозмездных поступлений, процент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0,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3,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3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en-US"/>
              </w:rPr>
              <w:t xml:space="preserve">≤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5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en-US"/>
              </w:rPr>
              <w:t>≤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en-US"/>
              </w:rPr>
              <w:t>≤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3. Отношение объема просроченной кредиторской задолженности к расходам бюджета, процент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,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4. Доля бюджетных инвестиций в общем объеме расходов бюджета, процент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,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 xml:space="preserve">≥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≥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≥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5. Процент абсолютного отклонения фактического объема доходов (без учета межбюджетных трансфертов) за отчетный год от первоначального пла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,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7,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7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5,0-1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5,0-1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5,0-10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6. Наличие утвержденной методики формализованного прогнозирования доходов бюджета по основным налогам и сбора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а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7. Доля условно утвержденных на плановый период расходов бюджета, процент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7,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7,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7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5,0-8,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7,5-8,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,5-9,5</w:t>
            </w:r>
          </w:p>
        </w:tc>
      </w:tr>
      <w:tr>
        <w:trPr/>
        <w:tc>
          <w:tcPr>
            <w:tcW w:w="15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2. Внедрение программно-целевых принципов организации деятельности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1. Удельный вес расходов бюджета, формируемых в рамках программ, процент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3,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7,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0,0-2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0,0-3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более 5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2. Доля расходов на осуществление бюджетных инвестиций в рамках программ, процент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4,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4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0,0-7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0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00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3. Наличие нормативного правового акта, определяющего оплату труда руководителей местной администрации с учетом результатов их профессиональной деятельност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н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н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а</w:t>
            </w:r>
          </w:p>
        </w:tc>
      </w:tr>
      <w:tr>
        <w:trPr/>
        <w:tc>
          <w:tcPr>
            <w:tcW w:w="15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3. Развитие новых форм оказания и финансового обеспечения муниципальных услуг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(реструктуризация бюджетного сектора)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1. Доля казенных учреждений, для которых установлены задания, в общем числе казенных учреждений (без учета органов местного самоуправления), процент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0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≥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5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0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00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2. Доля автономных и бюджетных учреждений, оказывающих услуги, в общем числе муниципальных учреждений, процент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7,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6,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5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≥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8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≥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8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≥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80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3. Доля учреждений, для которых объем бюджетных ассигнований на оказание услуг (выполнение работ) определен с учетом качества оказания услуг (выполнения работ), процент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,0-5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≥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≥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5,0</w:t>
            </w:r>
          </w:p>
        </w:tc>
      </w:tr>
      <w:tr>
        <w:trPr/>
        <w:tc>
          <w:tcPr>
            <w:tcW w:w="15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4. Повышение эффективности распределения бюджетных средств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.1. Наличие утвержденного бюджета на очередной финансовый год и плановый пери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а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.2. Наличие утвержденного порядка и методики планирования бюджетных ассигновани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н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а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.3. Наличие установленного порядка определения предельных объемов бюджетных ассигнований, доводимых до главных распорядителей бюджетных средств в процессе составления проекта бюджет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н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а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.4. Доля программ, по которым утвержденный объем финансирования изменился в течение отчетного года более чем на 15 процентов от первоначального, процент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9,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5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5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0,0-15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5,0-1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≤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5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.5. Процент абсолютного отклонения утвержденного объема расходов бюджета на первый год планового периода от объема расходов соответствующего года при его утверждении на очередной финансовый г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,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5,0-1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5,0-1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≤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5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.6. Наличие нормативно установленной обязательности проведения публичных обсуждений проектов програм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н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а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.7. Доля муниципальных программ, принятых в отчетном году, проекты которых прошли публичные обсуждения, процент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0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0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00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.8. Наличие нормативного закрепления механизма распределения бюджета принимаемых обязательств между принимаемыми и действующими программам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н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а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.9. Публикация в средствах массовой информации и сети «Интернет» результатов распределения бюджета принимаемых обязательств между принимаемыми и действующими  программам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н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н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а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.10. Нормативное закрепление обязательности представления перечня муниципальных программ в составе материалов, представляемых с проектом бюджет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н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а</w:t>
            </w:r>
          </w:p>
        </w:tc>
      </w:tr>
      <w:tr>
        <w:trPr/>
        <w:tc>
          <w:tcPr>
            <w:tcW w:w="15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5. Оптимизация функций муниципального управления, повышение эффективности их обеспечения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.1. Доля услуг по осуществлению юридически значимых действий, предоставляемых в электронной форме, процент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,0-5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0,0-4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≥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50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.2. Публикация данных мониторинга качества финансового управления главных распорядителей бюджетных средст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н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н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а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.3. Доля функций исполнительных органов, в отношении которых утверждены административные регламенты их исполнения, процент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,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72,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75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≥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≥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≥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0,0</w:t>
            </w:r>
          </w:p>
        </w:tc>
      </w:tr>
      <w:tr>
        <w:trPr/>
        <w:tc>
          <w:tcPr>
            <w:tcW w:w="15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6. Развитие информационной системы управления муниципальными финансами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.1. Наличие специализированного сайта (страницы) в сети «Интернет», на котором размещается информация о муниципальных финансах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а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.2. Наличие Интернет-портала оказания услуг по осуществлению юридически значимых действий в электронной форм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н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а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.3. Наличие сайта в сети «Интернет», имеющего функцию обратной связи с потребителями услуг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н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а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.4. Доля учреждений, информация о результатах деятельности которых за отчетный год размещена в сети «Интернет», процент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7,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8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0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0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00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.5. Доля ОМСУ, информация о результатах деятельности которых размещена в сети «Интернет», процент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7,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0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00,00</w:t>
            </w:r>
          </w:p>
        </w:tc>
      </w:tr>
      <w:tr>
        <w:trPr/>
        <w:tc>
          <w:tcPr>
            <w:tcW w:w="15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7. Внедрение мероприятий по повышению энергетической эффективности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кращение потребления энергоресурсов не менее чем на 5 процентов по отношению к уровню предыдущего год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а</w:t>
            </w:r>
          </w:p>
        </w:tc>
      </w:tr>
      <w:tr>
        <w:trPr/>
        <w:tc>
          <w:tcPr>
            <w:tcW w:w="15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. Реализация мероприятий по сокращению бюджетных расходов на исполнение отдельных расходных обязательств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сокращения плановых бюджетных расходов не менее чем на 5 процент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чальник финансового управления</w:t>
        <w:tab/>
        <w:tab/>
        <w:tab/>
        <w:tab/>
        <w:tab/>
        <w:tab/>
        <w:tab/>
        <w:tab/>
        <w:tab/>
        <w:tab/>
        <w:tab/>
        <w:tab/>
        <w:tab/>
        <w:t>Л.В.Танаева</w:t>
      </w:r>
    </w:p>
    <w:p>
      <w:pPr>
        <w:pStyle w:val="Normal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министрации муниципального</w:t>
      </w:r>
    </w:p>
    <w:p>
      <w:pPr>
        <w:pStyle w:val="Normal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разования город Новотроицк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9:00:00Z</dcterms:created>
  <dc:creator>1</dc:creator>
  <dc:description/>
  <cp:keywords/>
  <dc:language>en-US</dc:language>
  <cp:lastModifiedBy>1</cp:lastModifiedBy>
  <dcterms:modified xsi:type="dcterms:W3CDTF">2014-12-05T11:25:00Z</dcterms:modified>
  <cp:revision>5</cp:revision>
  <dc:subject/>
  <dc:title>7</dc:title>
</cp:coreProperties>
</file>