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4  №  208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а средней рыночной стоимости одного квадратного ме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и жилья  по муниципальному образованию город Новотрои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ый квартал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ставлена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О стоимости одного квадратного метра общей площади жилья для приобретения (строительства) по муниципальному образованию город Новотроицк на первичном рынке жилья – информация отсутству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 Стоимость квартир, реализуемых  на вторичном рынке жил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92"/>
        <w:gridCol w:w="1982"/>
        <w:gridCol w:w="2127"/>
        <w:gridCol w:w="226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 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 1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6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7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 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82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 2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 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 500 000</w:t>
            </w:r>
          </w:p>
        </w:tc>
      </w:tr>
      <w:tr>
        <w:trPr>
          <w:trHeight w:val="9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Центр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53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 100 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2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няя рыночная стоимость 1 квадратного метра общей площади жилого помещения по субъектам Российской Федераци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4 года по данным Министерства строительства и жилищно-коммунального хозяйства Российской Федерации (приказ от 08.09.2014 № 525/п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ская область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22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ощадях квартир, реализуемых на вторичном рынке жилья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28"/>
        <w:gridCol w:w="2269"/>
        <w:gridCol w:w="2127"/>
        <w:gridCol w:w="1844"/>
      </w:tblGrid>
      <w:tr>
        <w:trPr>
          <w:trHeight w:val="108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в.м.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</w:tr>
      <w:tr>
        <w:trPr>
          <w:trHeight w:val="12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</w:tr>
      <w:tr>
        <w:trPr>
          <w:trHeight w:val="103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</w:tr>
      <w:tr>
        <w:trPr>
          <w:trHeight w:val="6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Центр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9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 квартир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4,3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 кварти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8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3 кварти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5,60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квартир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Произведены следующие расч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пределение средней площади квартир, реализуемых на вторичном рынке жиль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редняя площадь одно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,7+34,1+30,2+33+27,3+39,4+38+33+31+32,8+32,4+27+32,8+38+31+31,8+32,8+29,9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30,6+30,1=646,90:20=</w:t>
      </w:r>
      <w:r>
        <w:rPr>
          <w:rFonts w:cs="Times New Roman" w:ascii="Times New Roman" w:hAnsi="Times New Roman"/>
          <w:b/>
          <w:sz w:val="28"/>
          <w:szCs w:val="28"/>
        </w:rPr>
        <w:t>32,35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редняя площадь двухкомнатных кварт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,8+42,9+44,7+43,3+44+44,7+49,1+42+50+44+42+43+49,1+50+43+35,5+51+44,5+43,4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43,4+56,7+44,5+43,4+44,5+57,8+51=1194,30:26=</w:t>
      </w:r>
      <w:r>
        <w:rPr>
          <w:rFonts w:cs="Times New Roman" w:ascii="Times New Roman" w:hAnsi="Times New Roman"/>
          <w:b/>
          <w:sz w:val="28"/>
          <w:szCs w:val="28"/>
        </w:rPr>
        <w:t>45,93 кв.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Средняя площадь трех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9,8+67,1+45+73,1+61,6+61,6+61+46,6+60+56+55,7+58+42,1+59,1+64+53,1+51,7+60,5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84,5+73,5+62,1+93,4+61,3=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30,8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:23= </w:t>
      </w:r>
      <w:r>
        <w:rPr>
          <w:rFonts w:cs="Times New Roman" w:ascii="Times New Roman" w:hAnsi="Times New Roman"/>
          <w:b/>
          <w:sz w:val="28"/>
          <w:szCs w:val="28"/>
        </w:rPr>
        <w:t>62,21 кв.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Средняя площадь четырех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,7+ 66,2+60,5+65+82,8+67,0+93,4= 495,60:7=</w:t>
      </w:r>
      <w:r>
        <w:rPr>
          <w:rFonts w:cs="Times New Roman" w:ascii="Times New Roman" w:hAnsi="Times New Roman"/>
          <w:b/>
          <w:sz w:val="28"/>
          <w:szCs w:val="28"/>
        </w:rPr>
        <w:t>70,80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 350 00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(530 000 руб. + 820 000 руб.) : 2) : 32,35  =  20 865 руб. 53ко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 850 00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(650 000 руб. + 1 200 000 руб.) : 2) :45,93  =20 139 руб.34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Стоимость одного квадратного метра общей площади т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 850 00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750 000 + 2 100 000) : 2) : 62,21 = 22 906 руб.29ко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 650 00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(1 150 000 + 1 500 000) : 2) : 70,80 =  18714 руб.69 ко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5. Среднерыночная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имость одного квадратного метра общей площади жилья на вторичном рынке </w:t>
      </w:r>
      <w:r>
        <w:rPr>
          <w:rFonts w:cs="Times New Roman" w:ascii="Times New Roman" w:hAnsi="Times New Roman"/>
          <w:sz w:val="28"/>
          <w:szCs w:val="28"/>
        </w:rPr>
        <w:t xml:space="preserve">по муниципальному образованию город Новотроицк: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2625,8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 865 руб.53коп. +20 139 руб.34коп.+ 22 906 руб.29коп. +18714 руб.69коп.) : 4= = 20 656 руб. 46 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</w:t>
      </w:r>
      <w:r>
        <w:rPr>
          <w:rFonts w:cs="Times New Roman" w:ascii="Times New Roman" w:hAnsi="Times New Roman"/>
          <w:b/>
          <w:sz w:val="28"/>
          <w:szCs w:val="28"/>
        </w:rPr>
        <w:t>:       20 656 (двадцать   тысяч  шестьсот пятьдесят шесть)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жилищного отдел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О.Б. Мельникова</w:t>
      </w:r>
    </w:p>
    <w:sectPr>
      <w:type w:val="nextPage"/>
      <w:pgSz w:w="11906" w:h="16838"/>
      <w:pgMar w:left="851" w:right="45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3:00Z</dcterms:created>
  <dc:creator>Пользователь</dc:creator>
  <dc:description/>
  <cp:keywords/>
  <dc:language>en-US</dc:language>
  <cp:lastModifiedBy>пользователь</cp:lastModifiedBy>
  <cp:lastPrinted>2014-10-29T16:35:00Z</cp:lastPrinted>
  <dcterms:modified xsi:type="dcterms:W3CDTF">2014-11-24T04:15:00Z</dcterms:modified>
  <cp:revision>11</cp:revision>
  <dc:subject/>
  <dc:title> </dc:title>
</cp:coreProperties>
</file>