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10206" w:right="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5.02.201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84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РЕЕСТР 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ских  муниципальных трамвайных маршрутов на территории муниципального образования  город Новотроицк  на 2014-2016 годы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40"/>
        <w:gridCol w:w="1867"/>
        <w:gridCol w:w="1866"/>
        <w:gridCol w:w="1867"/>
        <w:gridCol w:w="1866"/>
        <w:gridCol w:w="1867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шру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 мин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 мин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 дви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ва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- КХ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.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ый рынок - ФЛ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.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- Западный р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- ФЛ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ый рынок - КХ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оммунального хозяйства, транспорта и связи                                                                       О.В. Брызгал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44:00Z</dcterms:created>
  <dc:creator>Пользователь</dc:creator>
  <dc:description/>
  <cp:keywords/>
  <dc:language>en-US</dc:language>
  <cp:lastModifiedBy>Пользователь</cp:lastModifiedBy>
  <cp:lastPrinted>2014-01-27T13:45:00Z</cp:lastPrinted>
  <dcterms:modified xsi:type="dcterms:W3CDTF">2014-02-06T11:18:00Z</dcterms:modified>
  <cp:revision>24</cp:revision>
  <dc:subject/>
  <dc:title/>
</cp:coreProperties>
</file>