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3.02.2014  № 17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физической культур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а и туризма  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троицк в 2012 – 2014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 из бюджет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869"/>
        <w:gridCol w:w="1111"/>
        <w:gridCol w:w="1260"/>
        <w:gridCol w:w="1066"/>
        <w:gridCol w:w="1080"/>
        <w:gridCol w:w="1080"/>
        <w:gridCol w:w="2911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ание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финансирования, тыс.руб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ценах соответсвующих года)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ормативно-правовое и организационное 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муниципальные нормативные правовые акты, необходимые  для эффективной реализации федерального, областного и законодательства в целях развития физической культуры и спорта в ДЮСШ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город Новотроицк, КФК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-правовой базы для поступательного развития физической культуры и спорта в ДЮС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одготовка аналитического материала о состоянии и развитии физкультуры и спорта 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ФКСТ, МАОУДОД «ДЮСШ «Волна», МАОУДОД «ДЮСШ № 2», МОАУДОД «ДЮСШ № 1», МОАУДОД «ДЮСШ «Юность», МОАУДОД «ДЮСШ «Спартак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 исполнением системных мероприятий по развитию физкультуры и 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лендарного плана физкультурно –оздоровительных и спортивно-массовых меропри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ового проведения физкультурно оздоровительных и спортивно-массов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и реализация соглашений (договоров) о совместной деятельности в области физкультуры и спорта с заинтересованными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с общественными организациям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 Кадровое  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еминарах, совещаниях руководящих работнико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– практикумов по подготовке спортивных судей и обмену опытом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повышение квалификации спортивных су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 курсов повышения квалификации  руководящих работников КФКСиТ, ДЮСШ, тренеров-преподавате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обмен передовым опытом, содействие продвижению на рынок услуг передовых технологий преподавания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Информационное обеспечение, агитация и пропага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через  средства массовой информации  основные проблемы и достижения физической культуры и спорта , привлечение детского населения к занятиям физической культурой и спортом, пропаганда здорового образа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агитация к повседневным занятиям физической культурой и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местах массового пребывания людей информационно-пропагандистских материалов, способствующих привлечению населения в спортивные учреждения и сооружения, пропаганде занятий физической культурой и спортом, здорового образа жизн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льных телевизионных фильмов о знаменитых спортсменах, развитии спорта в муниципальном образовании город Новотроиц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Физкультурно-оздоровительная  и спортивно-массовая работа  с населением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 комплекс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ых учреждений физической культуры и спорта спортивной формой, инвентарем и оборудование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атериально-технической базы объектов спорта и учреждений, оказывающих услуги физическим и юридическим лиц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и проведение комплексных мероприятий и соревнований  по видам 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ококачественного процесса проведения  спортивных стартов в целях выявления  сильнейших спортсме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ассовых спортивных мероприятий «Кросс Наций», «Лыжня России»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№ 2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ого праздника по итогам года «Планета-Спорт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 достижениях  новотроицкого спорта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Подготовка и участие сборных команд города в областных, всероссийских и международных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областного, всероссийского и международного уровня по видам спор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>1692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ильнейших спортсме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ведущим спортсменам, занявшим призовые места на уровне России, Европы, М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спортсменов к успешному выступлению на соревнованиях данного  уровня</w:t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2:00Z</dcterms:created>
  <dc:creator>Пользователь</dc:creator>
  <dc:description/>
  <cp:keywords/>
  <dc:language>en-US</dc:language>
  <cp:lastModifiedBy>Пресс-центр</cp:lastModifiedBy>
  <cp:lastPrinted>2014-02-04T10:33:00Z</cp:lastPrinted>
  <dcterms:modified xsi:type="dcterms:W3CDTF">2014-02-04T09:29:00Z</dcterms:modified>
  <cp:revision>8</cp:revision>
  <dc:subject/>
  <dc:title/>
</cp:coreProperties>
</file>