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12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город Новотроицк 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9.09.2014 № 1553-п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еспечение общественного порядка и противодействие преступности в муниципальном образовании город Новотроицк Оренбург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–2020 год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226"/>
      </w:tblGrid>
      <w:tr>
        <w:trPr/>
        <w:tc>
          <w:tcPr>
            <w:tcW w:w="98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Паспорт муниципальной программы «Обеспечение общественного порядка и противодействие преступности в муниципальном образовании город Новотроицк Оренбургской обла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1"/>
              <w:gridCol w:w="590"/>
              <w:gridCol w:w="5577"/>
            </w:tblGrid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Ответственный исполнитель Программы</w:t>
                  </w:r>
                </w:p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муниципального образования город Новотроицк – руководитель аппарата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both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 xml:space="preserve">Соисполнители Программы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ение архитектуры и капитального строительства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ение образования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итет по культуре администрации муниципального образования город Новотроицк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итет по физической культуре, спорту и туризму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итет по делам молодежи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дел по работе с несовершеннолетними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тивно-хозяйственный отдел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дел по связям с общественностью администрации муниципального образования город Новотроицк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дел бухгалтерского учёта и отчётности администрации муниципального образования город Новотроицк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 xml:space="preserve">Участники Программы </w:t>
                  </w:r>
                </w:p>
                <w:p>
                  <w:pPr>
                    <w:pStyle w:val="Normal"/>
                    <w:jc w:val="both"/>
                    <w:rPr>
                      <w:rStyle w:val="Style14"/>
                      <w:rFonts w:ascii="Times New Roman" w:hAnsi="Times New Roman" w:cs="Times New Roman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дел министерства внутренних дел России по городу Новотроицку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ультурно-национальные общественные объединения, этнические группы и национальные диаспоры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Подпрограммы Программы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3"/>
                    <w:keepNext w:val="true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 «Обеспечение правопорядка на территории муниципального образования город Новотроицк Оренбургской области».</w:t>
                  </w:r>
                </w:p>
                <w:p>
                  <w:pPr>
                    <w:pStyle w:val="3"/>
                    <w:keepNext w:val="true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»</w:t>
                  </w:r>
                </w:p>
                <w:p>
                  <w:pPr>
                    <w:pStyle w:val="3"/>
                    <w:keepNext w:val="true"/>
                    <w:spacing w:before="0" w:after="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both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 xml:space="preserve">Цели Программы 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овышение эффективности профилактики правонарушений и преступлений, обеспечение безопасности граждан на территории муниципального образования город Новотроицк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едопущение межнациональных конфликтов на территории муниципального образования город Новотроицк</w:t>
                  </w:r>
                </w:p>
                <w:p>
                  <w:pPr>
                    <w:pStyle w:val="3"/>
                    <w:keepNext w:val="true"/>
                    <w:spacing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Задачи Программы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нижение уровня преступности на территории муниципального образования город Новотроицк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развитие системы социальной профилактики правонарушений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птимизация работы по предупреждению и профилактике правонарушений, совершаемых на улицах и в других общественных местах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усиление мониторинга межнациональных отношений и профилактика экстремизма среди населения муниципального образования город Новотроицк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Основные целевые индикаторы и показатели Программы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снижение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регистрированных преступлений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нижение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ня преступлений, совершенных в общественных местах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нижени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ровня преступлений связанных с угрозой жизни, здоровью и имуществу граждан, хулиганством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нижени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уровня преступлений, совершенных несовершеннолетними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недопущение протестных акций на национальной и этнической основе, публичного выражения в радикальной форме эксцессов и конфликтов на территории муниципального образования 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Сроки реализаци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  <w:t xml:space="preserve">Программы  </w:t>
                  </w:r>
                </w:p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Heading1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  <w:lang w:val="en-US" w:eastAsia="en-US"/>
                    </w:rPr>
                    <w:t>2015–2020 годы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471" w:type="dxa"/>
                  <w:tcBorders/>
                </w:tcPr>
                <w:p>
                  <w:pPr>
                    <w:pStyle w:val="Normal"/>
                    <w:rPr>
                      <w:rStyle w:val="Style14"/>
                      <w:b w:val="false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b w:val="false"/>
                      <w:bCs/>
                      <w:color w:val="000000"/>
                      <w:sz w:val="28"/>
                      <w:szCs w:val="28"/>
                      <w:lang w:val="en-US" w:eastAsia="en-US"/>
                    </w:rPr>
                    <w:t>Объемы финансирования за счёт средств бюджета муниципального образования (тыс. руб.) с разбивкой по годам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5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75,0, в том числе по года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5 год – 453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192,0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7 год – 190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180,0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180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80,0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 по подпрограмма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о подпрограмме 1 – 637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в том числе по года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5 год – 330,0;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69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7 год – 67,0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57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7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57,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о подпрограмме 2 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8,0, в том числе по годам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5 год – 123,0;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123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7 год – 123,0;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123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123,0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23,0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сокращений, используемых в Программ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муниципального образования город Новотроицк – руководитель аппар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о-хозяйственный отдел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делам молодежи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иЗ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культуре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по физической культуре, спорту и туризму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КПП</w:t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ведомственная комиссия по профилактике правонарушений на территор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и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ёта и отчётности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работе с несовершеннолетними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</w:t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К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образования администрации муниципального образования город Новотроицк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а текущего состоя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ого порядка и противодействия преступ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муниципального образования город Новотроицк</w:t>
      </w:r>
    </w:p>
    <w:p>
      <w:pPr>
        <w:pStyle w:val="Normal"/>
        <w:ind w:left="4500" w:right="-1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8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целей стратегии социально-экономического развития муниципального образования город Новотроицк Оренбургской области является повышение эффективности профилактики правонарушений и обеспечение безопасности граждан на территории муниципального образования</w:t>
      </w:r>
    </w:p>
    <w:p>
      <w:pPr>
        <w:pStyle w:val="Normal"/>
        <w:ind w:right="-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и накопленный за последние годы опыт реализации задач по обеспечению безопасности свидетельствуют о необходимости внедрения комплексного подхода в этой работе.</w:t>
      </w:r>
    </w:p>
    <w:p>
      <w:pPr>
        <w:pStyle w:val="Normal"/>
        <w:ind w:right="-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характеристика текущего 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го порядка и противодействия преступ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город Новотроицк изложена в п.п.2 Приложений №1, 2 к данной Программе.</w:t>
      </w:r>
    </w:p>
    <w:p>
      <w:pPr>
        <w:pStyle w:val="Normal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, задачи, целевые индикаторы Программы</w:t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1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сновных целей, задач и целевых индикаторов Программы изложено в Паспортах муниципальных подпрограмм (Приложения №1, 2).</w:t>
      </w:r>
    </w:p>
    <w:p>
      <w:pPr>
        <w:pStyle w:val="Normal"/>
        <w:ind w:right="-1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рограммы – 2015–2020 годы. 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5. О</w:t>
      </w:r>
      <w:r>
        <w:rPr>
          <w:b/>
          <w:bCs/>
          <w:iCs/>
          <w:sz w:val="28"/>
          <w:szCs w:val="28"/>
        </w:rPr>
        <w:t>бъем финансирования за счёт бюджета муниципального образования город Новотроицк и иных средств с разбивкой по годам и подпрограммам</w:t>
      </w:r>
    </w:p>
    <w:p>
      <w:pPr>
        <w:pStyle w:val="ListParagraph"/>
        <w:ind w:left="0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Информация об общем объеме финансирова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 счёт бюджета муниципального образования город Новотроицк и иных средств с разбивкой по годам и подпрограммам указана в п.8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Normal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индикаторов Программы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левых индикаторах Программы изложена в приложениях №1 к Подпрограм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рограммы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униципальных программ и оценки их эффективности» порядка разработки, реализации и оценки эффективности муниципальных программ муниципального образования город Новотроицк, утверждённого постановлением администрации муниципального образования город Новотроицк от 18 августа 2014 года №1398-п «Об утверждении порядка разработки, реализации и оценки эффективности муниципальных программ муниципального образования город Новотроицк»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еречень основных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66"/>
        <w:gridCol w:w="1440"/>
        <w:gridCol w:w="1260"/>
        <w:gridCol w:w="1615"/>
        <w:gridCol w:w="905"/>
        <w:gridCol w:w="90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«Обеспечение правопорядка на территории муниципального образования город Новотроицк Оренбургской област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: «Нормативно-правовое и организационное обеспечение деятельности субъектов профилактики правонарушений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, МВКПП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: «Профилактика правонару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Н, КК, КДМ, УАКС, АХО, КФКСиТ, УО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: «Участие граждан и общественных формирований в охране общественного поряд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, ОБУи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ведение местных этнокультурных меро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, КК, КДМ, АХ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казание поддержки в проведении национально-культурными общественными объединениями этнокультурных и организационных меро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, КФКСи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уществление информационной политики в сфере межэтнических отно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, КФКСиТ, КДМ, УО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уществление этнологического мониторин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Т, КК, УО, КДМ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5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национального и религиозного экстремизма, негативных этноконтактных установ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, КДМ, КК, КФКСи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муниципального образования город Новотроицк - руководитель аппарата </w:t>
        <w:tab/>
        <w:tab/>
        <w:tab/>
        <w:tab/>
        <w:tab/>
        <w:t xml:space="preserve">Э.В. Грачев </w:t>
      </w:r>
    </w:p>
    <w:p>
      <w:pPr>
        <w:pStyle w:val="Normal"/>
        <w:ind w:left="4500"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общественного порядка и противодействие преступности в муниципальном образовании город Новотроицк Оренбургской области на 2015–2020 годы»</w:t>
      </w:r>
    </w:p>
    <w:p>
      <w:pPr>
        <w:pStyle w:val="Normal"/>
        <w:ind w:left="48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Паспорт муниципальной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89"/>
        <w:gridCol w:w="5578"/>
      </w:tblGrid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Соисполнители Подпрограммы 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работе с несовершеннолетними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хозяйственный отдел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ёта и отчётности администрации муниципального образования город Новотроиц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Участники Подпрограммы </w:t>
            </w:r>
          </w:p>
          <w:p>
            <w:pPr>
              <w:pStyle w:val="Normal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инистерства внутренних дел России по городу Новотроицк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Цели Подпрограммы 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укрепление на территории города законности и правопорядка 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нсолидация усилий органов государственной власти, правоохранительных, контролирующих органов, органов местного самоуправления в сфере профилактики правонарушений и предупреждения преступлений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перативное реагирование субъектов профилактики правонарушений на изменение криминогенной ситуации в городе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безопасной обстановки на улицах и в других общественных местах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многоуровневой системы профилактики правонарушений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 работы участковых уполномоченных полиции по выявлению и раскрытию преступлений на обслуживаемых административных участках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сновные целевые индикаторы и показатели Подпрограммы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х преступлен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преступлений, совершенных в общественны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преступлений связанных с угрозой жизни, здоровью и имуществу граждан, хулиганство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преступлений, совершенных несовершеннолетним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Сроки реал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одпрограммы  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2015–2020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бъемы финансирования за счёт средств бюджета муниципального образования (тыс. руб.) с разбивкой по годам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0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30,0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9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7,0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,0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правопорядка на территории муниципального образования город Новотроицк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 территории муниципального образования город Новотроицк муниципальной подпрограммы «Обеспечение правопорядка на территории муниципального образования город Новотроицк на 2011–2014 годы», позволила обеспечить наступательность и оперативное реагирование на изменения криминальной ситуации, добиться реального снижения уровня преступности в гор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по итогам 5 месяцев 2014 года общий массив зарегистрированных преступлений сократился на 9,5% и составил 475 преступлений, в том числе тяжких и особо тяжких на 2,4% (с 126 до 123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5 до 4 уменьшилось число убийств с покушениями. Снизились показатели регистрации таких видов преступлений, как грабежи - на 15,9% (с 44 до 37), причинений тяжкого вреда здоровью с 15 до 13 преступлений. Меньше зарегистрировано краж всех видов с  226 до 176, из них металла с 6 до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, при общем снижении преступности, зафиксирован рост мошенничеств – на 5,6% (с 8 до 9), угонов – на 200% (с 3 до 9), преступлений на бытовой почве на 31,6% (с 19 до 2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ступлений зарегистрированных в общественных местах составляет - 177 преступлений (АППГ– 171), рост на – 3,5 %, в том числе на улицах 101 преступление (АППГ - 85) рост на 18,8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рофилактического характера способствовала снижению числа преступлений, совершённых лицами, ранее совершавшими преступления на 3,8% (с 128 до 139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и и при их соучастии совершено 28 преступлений (АППГ- 28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крайне актуальными остаются вопросы, касающиеся профилактики детской безнадзорности и беспризорности. По состоянию на 1 июля 2014 года на учете в подразделении по делам несовершеннолетних ОВД состояло 104 несовершеннолетних, из них 26 – за употребление спиртных напитков, что составляет 25 % от об</w:t>
        <w:softHyphen/>
        <w:t xml:space="preserve">щего числа состоящих на учетах подрост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ется пассивность участия граждан в мероприятиях по охране общественного порядка. В недостаточном объёме обеспечивается «шаговая доступность» жителей к участковым пунктам поли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нормальных условий для службы участковых уполномоченных полиции, повышение уровня их материально-технического обеспечения, как и других подразделений полиции, положительно влияют на уровень взаимодействия с общественностью, населением и органами местного самоуправления по вопросам профилактики правонарушений и борьбы с преступность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повышения эффективности профилактики правонарушений и противодействия преступности на территории муниципального образования город Новотроицк требуется единый программно-целевой подход и концентрация усилий всех субъектов профилактики правонарушений на реализацию предусмотренных мероприятий Подпрограммы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, задачи и целевые индикаторы Под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мероприятий по обеспечению правопорядка на территории муниципального образования являю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крепление законности и общественного поряд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надежной защиты прав и свобод, имущественных и других интересов граждан и юридических лиц от преступных посяг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олидация усилий органов государственной власти, правоохранительных, контролирующих органов, органов местного самоуправления в сфере профилактики правонарушений и предупреждения преступ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еративное реагирование субъектов профилактики правонарушений на изменение криминальной ситу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ние безопасной обстановки на улицах и в других общественных мест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многоуровневой системы профилактики правонару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работы участковых уполномоченных полиции по выявлению и раскрытию преступлений на обслуживаемых административных участ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целевых индикаторов Подпрограммы представлены в Приложении № 1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одпрограммы – 2015–2020 годы. 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5. О</w:t>
      </w:r>
      <w:r>
        <w:rPr>
          <w:b/>
          <w:bCs/>
          <w:iCs/>
          <w:sz w:val="28"/>
          <w:szCs w:val="28"/>
        </w:rPr>
        <w:t>бъем финансирования за счёт бюджета муниципального образования город Новотроицк и иных средств с разбивкой по год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щем объеме финансирования Подпрограммы и об объемах финансирования по годам представлена в приложении № 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ры правового и государственного регул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базируется на принципах партнерства администрации муниципального образования город Новотроицк, а также четкого разграничения полномочий и ответственности всех исполнителей Подпрограммы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исполнителя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же расходы на обеспечение Подпрограммы складываются из установившихся на территории Оренбургской области цен на оказание услуг по подготовке и проведению мероприятий сторонними организациями, полиграфическим работам, аренде помещений и оборудования, транспортных услуг. Указанные средства будут расходоваться целевым образом в соответствии с утвержденными сметами в порядке, утвержд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Характеристика основных мероприятий Под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«Нормативно-правовое и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ационное обеспечение деятельности субъектов профилактики правонарушений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ероприятия являются, выработка эффективных мер, направленных на </w:t>
      </w: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системы профилактики преступлений и правонарушений, охраны общественного порядка, снижение уровня рецидивной преступности, создание в обществе нетерпимого отношения к случаям жестокого обращения с деть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совершенствовать систему профилактики преступлений и правонарушений, охраны общественного поряд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высить доверие населения к государственным органам власти и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эффективную систему профилактики правонарушений, совершаемых несовершеннолетними, а также в отношении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в обществе установки на здоровый и нравственный образ жизни семьи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«Профилактика правонарушени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ероприятия являются улучшение криминогенной обстановки в общественных местах, снижение уровня рецидивной преступности, сокращение количества семей, состоящих на профилактическом уч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низить уровень распространения асоциальных явлений среди молодежи;</w:t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>приобщить детей и подростков к сохранению культурных, нравственных и правовых ценнос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ть у несовершеннолетних основы правопослушного поведения;</w:t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>снизить количество преступлений и правонарушений;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>повысить качество обеспечения общественной безопас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эффективность работы по профилактике правонару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 сократить случаи семейного неблагополучия, жестокого обращения с несовершеннолетн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«Участие граждан и общественных формирований в охране общественного порядка»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ероприятия является 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приобщить население города к охране общественно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направлены на достижение показателей Подпрограммы (Приложение №1)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тодика оценки эффективност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одпрограммы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униципальных программ и оценки их эффективности» порядка разработки, реализации и оценки эффективности муниципальных программ муниципального образования город Новотроицк, утверждённого постановлением администрации муниципального образования город Новотроицк от 18 августа 2014 года №1398-п «Об утверждении порядка разработки, реализации и оценки эффективности муниципальных программ муниципального образования город Новотроицк»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788" w:right="-1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8496" w:right="-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Normal"/>
        <w:ind w:left="7788" w:right="-10" w:firstLine="708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80" w:hanging="1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целевых индикаторов Подпрограммы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150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0"/>
        <w:gridCol w:w="720"/>
        <w:gridCol w:w="16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ходные</w:t>
            </w:r>
          </w:p>
          <w:p>
            <w:pPr>
              <w:pStyle w:val="Normal"/>
              <w:ind w:left="-108" w:right="-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го</w:t>
            </w:r>
          </w:p>
          <w:p>
            <w:pPr>
              <w:pStyle w:val="Normal"/>
              <w:ind w:left="-108" w:right="-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индикатора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реступ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еступлений, совершенных в общественных мес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вязанных с угрозой жизни, здоровью и имуществу граждан, хулига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- руководитель аппарата </w:t>
        <w:tab/>
        <w:tab/>
        <w:tab/>
        <w:tab/>
        <w:tab/>
        <w:tab/>
        <w:tab/>
        <w:tab/>
        <w:tab/>
        <w:t xml:space="preserve">Э.В. Грачев </w:t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8496" w:right="-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ConsPlusTitle"/>
        <w:suppressAutoHyphens w:val="true"/>
        <w:ind w:right="71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22"/>
        <w:gridCol w:w="1118"/>
        <w:gridCol w:w="1260"/>
        <w:gridCol w:w="1620"/>
        <w:gridCol w:w="1260"/>
        <w:gridCol w:w="900"/>
        <w:gridCol w:w="720"/>
        <w:gridCol w:w="720"/>
        <w:gridCol w:w="720"/>
        <w:gridCol w:w="720"/>
        <w:gridCol w:w="716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и (КЦСР)</w:t>
            </w:r>
          </w:p>
        </w:tc>
        <w:tc>
          <w:tcPr>
            <w:tcW w:w="5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ормативно-правовое и организационное обеспечение деятельности субъектов профилактики правонарушений на территории муниципального образования», в том числе направленно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населения руководителем муниципальной межведомственной комиссии по профилактике правонарушений о деятельности субъектов профилактики правонарушений на территории горо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нормативного правового акта администрации муниципального образования город Новотроицк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филактика правонарушений», направленная,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межведомственных групп по предупреждению, выявлению и пресечению фактов насилия в отношении дет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ДНи ЗП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ематического родительского собрания по вопросам профилактики насилия, жестокости, суицидального повед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андной эстафеты среди учащихся образовательных учреждений «Будущее нашей безопасности в надёжных руках» (вручение приз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икторины по теме «История правоохранительных органов» (вручение приз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«круглого стола» с участием участковых уполномоченных ОМВД по профилактике правонарушений (приобретение канцелярских товар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ю походов с подростками, состоящими на всех видах учёта (транспортные расходы и приобретение инвентар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омещений и обеспечение оборудованием Ситуационного центра управления интеллектуальной комплексной системы безопасности, основанной на видеонаблюдении в г.Новотроиц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действие терроризму,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распространение среди населения плакатов, листовок  антитеррористической направл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О, 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минаров антитеррористической направленности (приобретение канцелярских товаров и изготовление раздаточного материала для участник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О, 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населения в средствах массовой информации о проблемах терроризма и о действиях населения при проведении террористических ак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у и проведение учебно-тренировочных занятий по эвакуации людей из зданий при угрозе проведения террористического а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8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6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0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, КК, КФКС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частие граждан и общественных формирований в охране общественного порядка», в том числе направленно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ощрение граждан и членов общественных формирований за активное участие в мероприятиях, способствующих обеспечению правопорядк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sectPr>
          <w:headerReference w:type="default" r:id="rId7"/>
          <w:type w:val="nextPage"/>
          <w:pgSz w:orient="landscape" w:w="16838" w:h="11906"/>
          <w:pgMar w:left="1134" w:right="107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- руководитель аппарата </w:t>
        <w:tab/>
        <w:tab/>
        <w:tab/>
        <w:tab/>
        <w:tab/>
        <w:tab/>
        <w:tab/>
        <w:tab/>
        <w:tab/>
        <w:t xml:space="preserve">Э.В. Грачев </w:t>
      </w:r>
    </w:p>
    <w:p>
      <w:pPr>
        <w:pStyle w:val="Normal"/>
        <w:ind w:left="5040"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5040" w:right="-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</w:t>
      </w:r>
    </w:p>
    <w:p>
      <w:pPr>
        <w:pStyle w:val="Normal"/>
        <w:ind w:left="7788" w:right="-10"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82"/>
        <w:gridCol w:w="2490"/>
        <w:gridCol w:w="2201"/>
        <w:gridCol w:w="177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нормативного  правового а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положения </w:t>
              <w:br/>
              <w:t xml:space="preserve">   нормативного правового ак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  </w:t>
              <w:br/>
              <w:t xml:space="preserve">  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 </w:t>
              <w:br/>
              <w:t xml:space="preserve">    сроки принят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ный правовой акт администрации муниципального образования город Новотроицк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порядка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15 года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right="71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- руководитель аппарата </w:t>
        <w:tab/>
        <w:tab/>
        <w:tab/>
        <w:tab/>
        <w:t xml:space="preserve">Э.В. Грачев 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общественного порядка и противодействие преступности в муниципальном образовании город Новотроицк Оренбургской области на 2015–2020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Паспорт муниципальной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89"/>
        <w:gridCol w:w="5578"/>
      </w:tblGrid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Соисполнители Подпрограммы 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администрации муниципального образования город Новотроицк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Участники Подпрограммы 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-национальные общественные объединения, этнические группы и национальные диаспор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 xml:space="preserve">Цели Подпрограммы 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межнационального согласия и стабильности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единства российской нации на территории муниципального образования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рофилактика национального экстремизма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мониторинг, анализ, оценка процессов в сфере национальных отношений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прочнение системы взаимодействия органов местного самоуправления с </w:t>
            </w:r>
            <w:r>
              <w:rPr>
                <w:sz w:val="28"/>
                <w:szCs w:val="28"/>
              </w:rPr>
              <w:t>культурно-национальные общественными объединениями, этническими группами и национальными диаспорами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нсолидация усилий органов местного самоуправления в сфере профилактики национального экстремизма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перативное реагирование органов местного самоуправления на ухудшение межнациональной ситуации в городе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активизация деятельности общественных культурно-национальных объединений, этнических групп и национальных диаспор;</w:t>
            </w:r>
          </w:p>
          <w:p>
            <w:pPr>
              <w:pStyle w:val="3"/>
              <w:keepNext w:val="true"/>
              <w:spacing w:before="0" w:after="0"/>
              <w:ind w:lef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существление плана мероприятий по реализации в муниципальном образовании город Новотроицк Стратегии государственной национальной политики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сновные целевые индикаторы и показатели Подпрограммы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допущение на территории муниципального образования протестных акций на национальной и этнической основе, публичное выражение в радикальной форме эксцессов и конфли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Сроки реал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одпрограммы  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2015–2020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en-US"/>
              </w:rPr>
              <w:t>Объемы финансирования за счёт средств бюджета муниципального образования (тыс. руб.) с разбивкой по годам</w:t>
            </w:r>
          </w:p>
        </w:tc>
        <w:tc>
          <w:tcPr>
            <w:tcW w:w="589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0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23,0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3,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23,0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3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3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3,0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межнациональных отношений на территории муниципального образования город Новотроицк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Новотроицк образованы национальные диаспоры, деятельность которых выражена с разной степенью активност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казахскую диаспору представляет 1650 человек. Она не выражена отдельно от мусульманских объединений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инскую диаспору представляет около 3000 человек, деятельность выражена нечетк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врейская диаспора. Ее представляют около 130 человек, деятельность выражена нечетк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русская диаспора (около 360 человек). Деятельность не выраже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армянская диаспора (свыше 300 человек). Деятельность выражена нечетко, но в отдельных общегородских мероприятиях принимают участие (национальные праздники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азербайджанская диаспора (свыше 300 человек). В общегородской жизни принимают активное участие, внутри диаспоры развито землячество и помощ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таджикская диаспора – официально около 300 человек, не выражена отдельно от мусульманских объединений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е групп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тарская - наиболее многочисленная и исследованная в Новотроицке. Всего насчитывает более 3000 человек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шкирская – выражена через Новотроицкое городское общественное движение «Курултай башкир» - образовано в 2004 году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Лидеры национальных национально-общественных объединений, национальных диаспор и этнических групп способны оказывать необходимое влияние на формирование понимания необходимости уважения власти, местного законодательства, традиций и обычаев коренного на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в между коренным населением и диаспорами не зарегистрировано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работает общественный совет при главе муниципального образования город Новотроицк. В этот совет наряду с руководителями общественных организаций и религиозных конфессий, вошли лидеры этнических объединений и национальных диаспор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се мероприятия, проводимые администрацией муниципального образования город Новотроицк с лидерами национальных диаспор и этнических групп, а также проводимые ими самостоятельно (по согласованию с органами местного самоуправления) освещаются в С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нклавов национальных диаспор и компактных мест проживания, а также неформальных групп, сформировавшихся в образовательных учреждениях по национальному признаку на территории муниципального образования 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 настоящего времени на территории муниципального образования протестных акций на национальной и этнической основе, публично выражаемых в радикальных формах эксцессов и конфликтов не произошло. В муниципальном образовании выстроены толерантные взаимоотношения между людьми различных национальност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, задачи и целевые индикаторы Под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ероприятий Подпрограммы являются: </w:t>
      </w:r>
    </w:p>
    <w:p>
      <w:pPr>
        <w:pStyle w:val="3"/>
        <w:keepNext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жнационального согласия и стабильности;</w:t>
      </w:r>
    </w:p>
    <w:p>
      <w:pPr>
        <w:pStyle w:val="3"/>
        <w:keepNext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единства российской нации на территории муниципального образования;</w:t>
      </w:r>
    </w:p>
    <w:p>
      <w:pPr>
        <w:pStyle w:val="3"/>
        <w:keepNext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ционального экстрем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необходимо решение следующих </w:t>
      </w:r>
      <w:r>
        <w:rPr>
          <w:rFonts w:cs="Times New Roman" w:ascii="Times New Roman" w:hAnsi="Times New Roman"/>
          <w:kern w:val="2"/>
          <w:sz w:val="28"/>
          <w:szCs w:val="28"/>
        </w:rPr>
        <w:t>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ниторинг, анализ, оценка процессов в сфере национальных отно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прочнение системы взаимодействия органов местного самоуправления с культурно-национальными общественными объединениями, этническими группами и национальными диаспор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олидация усилий органов местного самоуправления в сфере профилактики национального экстремизм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еративное реагирование органов местного самоуправления на ухудшение межнациональной ситуаци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ктивизация деятельности общественных культурно-национальных объединений, этнических групп и национальных диаспор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уществление плана мероприятий по реализации в муниципальном образовании город Новотроицк в 2014 – 2020 годах Стратегии государственной национальной политики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составе, значениях целевых индикаторов Подпрограммы представлены в Приложении №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одпрограммы – 2015–2020 годы. 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5. О</w:t>
      </w:r>
      <w:r>
        <w:rPr>
          <w:b/>
          <w:bCs/>
          <w:iCs/>
          <w:sz w:val="28"/>
          <w:szCs w:val="28"/>
        </w:rPr>
        <w:t>бъем финансирования за счёт бюджета муниципального образования город Новотроицк и иных средств с разбивкой по год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щем объеме финансирования Подпрограммы и об объемах финансирования по годам представлена в приложении № 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ы правового и государственного регул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базируется на принципах партнерства администрации муниципального образования город Новотроицк, а также четкого разграничения полномочий и ответственности всех исполнителей Подпрограм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сходы на обеспечение Подпрограммы складываются из установившихся на территории Оренбургской области цен на оказание услуг по подготовке и проведению мероприятий сторонними организациями, полиграфическим работам, аренде помещений и оборудования, транспортных услуг. Указанные средства будут расходоваться целевым образом в соответствии с утвержденными сметами в порядке, утвержд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одпрограммы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униципальных программ и оценки их эффективности» порядка разработки, реализации и оценки эффективности муниципальных программ муниципального образования город Новотроицк, утверждённого постановлением администрации муниципального образования город Новотроицк от 18 августа 2014 года №1398-п «Об утверждении порядка разработки, реализации и оценки эффективности муниципальных программ муниципального образования город Новотроицк»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079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788" w:right="-1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7788" w:right="-1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</w:t>
      </w:r>
    </w:p>
    <w:p>
      <w:pPr>
        <w:pStyle w:val="Normal"/>
        <w:ind w:left="8496" w:right="-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</w:t>
      </w:r>
    </w:p>
    <w:p>
      <w:pPr>
        <w:pStyle w:val="ConsPlusTitle"/>
        <w:suppressAutoHyphens w:val="true"/>
        <w:ind w:right="71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180" w:hanging="1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целевых индикаторов Подпрограммы</w:t>
      </w:r>
    </w:p>
    <w:p>
      <w:pPr>
        <w:pStyle w:val="Normal"/>
        <w:ind w:right="-1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150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00"/>
        <w:gridCol w:w="720"/>
        <w:gridCol w:w="16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ходные</w:t>
            </w:r>
          </w:p>
          <w:p>
            <w:pPr>
              <w:pStyle w:val="Normal"/>
              <w:ind w:left="-108" w:right="-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го</w:t>
            </w:r>
          </w:p>
          <w:p>
            <w:pPr>
              <w:pStyle w:val="Normal"/>
              <w:ind w:left="-108" w:right="-1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индикатора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протестных акций на национальной и этнической основе, публичное выражение в радикальной форме эксцессов и конфликтов на территори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right="-1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- руководитель аппарата </w:t>
        <w:tab/>
        <w:tab/>
        <w:tab/>
        <w:tab/>
        <w:tab/>
        <w:tab/>
        <w:tab/>
        <w:tab/>
        <w:tab/>
        <w:t xml:space="preserve">Э.В. Грачев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816" w:gutter="0" w:header="709" w:top="1701" w:footer="0" w:bottom="567"/>
          <w:pgNumType w:start="27" w:fmt="decimal"/>
          <w:formProt w:val="false"/>
          <w:textDirection w:val="lrTb"/>
          <w:docGrid w:type="default" w:linePitch="360" w:charSpace="0"/>
        </w:sectPr>
        <w:pStyle w:val="Normal"/>
        <w:ind w:left="7788" w:right="-10"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788" w:right="-1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7788" w:right="-1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</w:t>
      </w:r>
    </w:p>
    <w:p>
      <w:pPr>
        <w:pStyle w:val="Normal"/>
        <w:ind w:left="8496" w:right="-1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</w:t>
      </w:r>
    </w:p>
    <w:p>
      <w:pPr>
        <w:pStyle w:val="ConsPlusTitle"/>
        <w:suppressAutoHyphens w:val="true"/>
        <w:ind w:right="71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22"/>
        <w:gridCol w:w="1118"/>
        <w:gridCol w:w="1260"/>
        <w:gridCol w:w="1620"/>
        <w:gridCol w:w="1260"/>
        <w:gridCol w:w="900"/>
        <w:gridCol w:w="720"/>
        <w:gridCol w:w="720"/>
        <w:gridCol w:w="720"/>
        <w:gridCol w:w="720"/>
        <w:gridCol w:w="716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и (КЦСР)</w:t>
            </w:r>
          </w:p>
        </w:tc>
        <w:tc>
          <w:tcPr>
            <w:tcW w:w="5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оведение местных этнокультурных мероприятий" в том числе направленно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9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, посвященных Дню славянской письменности и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8 31.05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ого концерта «Новый год в семье едино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18 31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пагандистской акции «Я – гражданин Новотроицка», торжественное вручение паспор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национальных диаспор и общественных объединений в праздничной первомайской демонстрации и шествии в честь Дня Победы в В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О, 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казание поддержки в проведении национально-культурными общественными объединениями этнокультурных и организационных мероприятий" в том числе направленно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9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ка русского фольклора, посвященного Дню семьи, любви и вер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7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ационального праздника «Наурыз» («Навруз», Ноурыз»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отчётного концерта коллектива народного татаро-башкирского ансамбля «Юллар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ревнований между национальными диаспорами по гиревому спорт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существление информационной политики в сфере межэтнических отношений"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в средствах массовой информации о проблемах межнационального и межконфессионального общ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ведомств системы профилактики о случаях выявления фактов радикализма и экстремизма и результатах мониторинга проявлений экстремизма и радикализма в Интернет-пространств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, КФКСиТ, КДМ, УО, 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формационного обмена с заинтересованными правоохранительными органами в целях выявления, предупреждения и пресечения возможных предпосылок к подготовке и осуществлению экстремистских акций с использованием потенциала молодежных общественных организа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существление этнологического мониторинга" направленного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ю и проведение социологических исследований, изучение и анализ общественного мнения в образовательных учреждениях по проблемам межнационального, межконфессионального согласия и обеспечению общественно-политической стабильности на территории муниципального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ация и оценка данных о назревающих негативных процессах и тенденциях в молодежной среде, попытках инспирирования антиобщественных акций с участием молодежи с целью выработки мер профилактики проявлений экстремизм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средств массовой информации всеми субъектами антиэкстремистской деятельности на предмет выявления данных о нарушениях законодательства об экстремизм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, КФКСиТ, КДМ, УО, 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офилактика национального и религиозного экстремизма, негативных этноконтактных установок" направленная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ю работы учреждений культуры, спорта и образования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, КФКСиТ, 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лекций, диспутов, классных часов в общеобразовательных учреждениях по воспитанию у учащихся веротерпимости, интернационализма, толерант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треч с представителями духовенства православной и мусульманской конфессий для бесед с учащимися на тему «Толерантное поведение и духовно-нравственное воспитани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активистов молодёжных организаций конструктивной направленности для формирования негативного общественного мнения по отношению к экстремистским проявлениям, подготовку и реализацию через СМИ информационных материалов, отражающих социальную опасность экстремизма и неофашизма в молодёжной сред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мер, направленных на более широкое использование возможностей детских и молодежных оздоровительных лагерей в целях проведения информационно-пропагандистской работы по противодействию идеологии экстремизма в молодежной сред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ампании, направленной на информирование населения об организациях, ответственных за ликвидацию надписей и (или) изображений, противоречащих общим принципам морали и нравственности (оскорбительных слов и выражений, изображений и надписей, содержащих призывы к насилию или антиобщественному поведению, а также пропагандирующих курение, потребление алкогольных напитков и т. п. ), с помощью любых средств на любых поверхностях (витрины, стены зданий и сооружений, заборы, тротуары, автотранспор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- руководитель аппарата </w:t>
        <w:tab/>
        <w:tab/>
        <w:tab/>
        <w:tab/>
        <w:tab/>
        <w:tab/>
        <w:tab/>
        <w:tab/>
        <w:tab/>
        <w:t xml:space="preserve">Э.В. Граче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079" w:gutter="0" w:header="709" w:top="1701" w:footer="0" w:bottom="5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нак Знак Знак Знак Знак Знак Знак6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jc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3:00Z</dcterms:created>
  <dc:creator>Admin</dc:creator>
  <dc:description/>
  <cp:keywords/>
  <dc:language>en-US</dc:language>
  <cp:lastModifiedBy>Пресс-центр</cp:lastModifiedBy>
  <cp:lastPrinted>2014-04-09T10:35:00Z</cp:lastPrinted>
  <dcterms:modified xsi:type="dcterms:W3CDTF">2014-09-15T04:04:00Z</dcterms:modified>
  <cp:revision>54</cp:revision>
  <dc:subject/>
  <dc:title>Приложение № 7 </dc:title>
</cp:coreProperties>
</file>