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  </w:t>
      </w:r>
    </w:p>
    <w:p>
      <w:pPr>
        <w:pStyle w:val="Normal"/>
        <w:tabs>
          <w:tab w:val="clear" w:pos="708"/>
          <w:tab w:val="left" w:pos="4678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9.2014  № 1550-п</w:t>
      </w:r>
    </w:p>
    <w:p>
      <w:pPr>
        <w:pStyle w:val="ConsPlusTitle"/>
        <w:widowControl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РОВЕДЕНИЕ КАПИТАЛЬНОГО РЕМОНТА МНОГОКВАРТИРНЫХ ДОМОВ МУНИЦИПАЛЬНОГО ОБРАЗОВАНИЯ ГОРОД НОВОТРОИЦК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15 – 2016 ГОДЫ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апитального ремонта многоквартирных домов   муниципального образования город Новотроицк на 2015 – 2016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164"/>
      </w:tblGrid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ммунального хозяйства, транспорта и связи администрации муниципального 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управляющие жилищным фондом  (по согласованию)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общего имущества многоквартирных домов (далее – МКД) с целью приведения их в соответствие со стандартами качества и обеспечения комфортных условий проживания</w:t>
            </w:r>
          </w:p>
        </w:tc>
      </w:tr>
      <w:tr>
        <w:trPr>
          <w:trHeight w:val="31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общего имущества многоквартирных домов с целью приведения их в соответствие со стандартами качества и обеспечения комфортных условий прожива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лучшение состояния жилищного фонда муниципального образова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казание мер государственной поддержки для проведения капитального ремонта многоквартирных жилых домов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 и показатели Программы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участвующих в Программе, из общего количества многоквартирных дом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улучшивших условия прожи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5 -2016 годы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финансирования за счет средств бюджета муниципального образования (тыс.руб.) с разбивкой по годам и подпрограмм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прогнозно составляет 60 0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0 000,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0 000,0 тыс. рубле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ъемы финансирования за счет иных средств (тыс.руб.) с разбивкой по годам и подпрограмм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 за счет иных средств составляет  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Характеристика текущего состояния проведения капитальных ремонтов многоквартирных домов на территории муниципального образования город Новотроиц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pacing w:val="-4"/>
          <w:sz w:val="28"/>
          <w:szCs w:val="28"/>
        </w:rPr>
        <w:t>Жилищный кодекс Российской Федерации (статья 154, пункт 3 статьи 158) возложил обязанности по оплате расходов на проведение капитального ремонта МКД на собственников помещений.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/>
      </w:pPr>
      <w:r>
        <w:rPr>
          <w:spacing w:val="-4"/>
          <w:sz w:val="28"/>
          <w:szCs w:val="28"/>
        </w:rPr>
        <w:t>Таким образом, в соответствии с жилищным законодательством собственники помещений в МКД, помимо прав и обязанностей  в отношении помещений в таких домах, несут обязанности по поддержанию в надлежащем состоянии общего имущества, в том числе по осуществлению текущего и капитального ремонтов. В связи с высокой стоимостью капитального ремонта оказывается государственная поддержка.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проблему неудовлетворительного технического состояния МКД в связи с их многолетним «недоремонтом» обратило внимание Правительство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едеральный закон от 21 июля 2007 г. № 185-ФЗ «О Фонде содействия реформированию ЖКХ» предусматривает государственную поддержку субъекту Российской Федерации, но при определенных условиях, главным из которых является участие самих собственников помещений в управлении МКД и их согласие на оплату части расходов по проведению капитального ремонта МКД. 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/>
      </w:pPr>
      <w:r>
        <w:rPr>
          <w:spacing w:val="-4"/>
          <w:sz w:val="28"/>
          <w:szCs w:val="28"/>
        </w:rPr>
        <w:t xml:space="preserve">Способ проведения капитального ремонта на сегодняшний день определен как выполнение «горящих» мероприятий, в основном стоящих на контроле в Государственной жилищной инспекции. Управляющие компании, обслуживающие жилищный фонд, из-за нехватки средств практически прекратили выполнять комплексный ремонт, то есть ремонтировать МКД по всем направлениям (лифтовое оборудование, кровля, отопление, смена радиаторов, смена стояков и розливов водоснабжения и отопления, замена теплообменников, ремонт межпанельных швов и фасада).     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бор подрядчиков путем проведения торгов позволил создать конкурентную среду и регламентировать работу независимо от конкретной управляющей компании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  <w:sz w:val="28"/>
          <w:szCs w:val="28"/>
        </w:rPr>
        <w:t>Проведенные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</w:t>
      </w:r>
    </w:p>
    <w:p>
      <w:pPr>
        <w:pStyle w:val="Normal"/>
        <w:shd w:fill="FFFFFF" w:val="clear"/>
        <w:ind w:left="10" w:firstLine="698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траты  по капитальному ремонту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 домов являются «неподъемными» ни для муниципального образования город Новотроицк ни для граждан – собственников помещений. Собственники помещений пока не готовы вкладывать значительные суммы на производство капитального ремонта жилых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, а муниципальное образование город Новотроицк не может снять с себя ответственность за содержание жилищного фонда. В результате этого проблему капитального ремонта жилых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 необходимо решать программным способом, предусматривающим совместное финансирование капитального ремонта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 всеми участниками процесса – собственниками помещений в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, муниципальным образованием город Новотроицк  и органами власти Российской Федерации. Необходимость применения подобных схем финансирования обусловлена тем, что проблема проведения капитальных ремонтов жилищного фонда сейчас стоит очень остро, она копилась не годами, а десятилетиями и уже доросла до масштабов государственной не только в отдельно взятом муниципальном образовании город  Новотроицк, но и во всей России в целом. Публично признавая данную проблему наиболее острой и требующей срочного вмешательства, государственные органы власти для ее решения создали Фонд ЖКХ, через который и будет предоставляться федеральная финансовая поддержка муниципальным образованиям на проведение капитального ремонта </w:t>
      </w:r>
      <w:r>
        <w:rPr>
          <w:spacing w:val="-4"/>
          <w:sz w:val="28"/>
          <w:szCs w:val="28"/>
        </w:rPr>
        <w:t>МКД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Жилищный фонд муниципального образования город Новотроицк  характеризуется следующими показателями: общее количество жилых домов составляет 766 ед., общая площадь жилищного фонда города Новотроицк составляет 2 281 610. кв.м, в которых зарегистрировано 86820 человек.</w:t>
      </w:r>
    </w:p>
    <w:p>
      <w:pPr>
        <w:pStyle w:val="TextBody"/>
        <w:suppressAutoHyphens w:val="true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рограмму  в основном вошли МКД постройки 80-90-х годов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ека, получивших заключение по результатам оценки соответствия лифта, отработавшего назначенный срок службы на основании решений собственников помещений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ечень многоквартирных домов, в отношении которых планируется предоставление финансовой поддержки в рамках Программы, включены дома, отвечающие следующим условиям: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родолжительность эксплуатации после последнего комплексного капитального ремонта составляет не менее 20 лет;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техническое состояние элементов общего имущества создает угрозу безопасности жизни или здоровью граждан, сохранности общего имущества в многоквартирном доме и имущества граждан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ия и контроль за отбором многоквартирных домов в Программу осуществляется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Для приведения жилищного фонда муниципального образования город Новотроицк в состояние, необходимое для нормальной эксплуатации, требуются значительные финансовые ресурсы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08 и 2010-2013 годах капитальный ремонт МКД осуществлялся в соответствии с Адресными  программами «Проведение  капитального ремонта многоквартирных домов муниципального образования город Новотроицк», утвержденными постановлениями администрации муниципального образования город Новотроицк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Капитальные вложения из бюджета муниципального образования город Новотроицк для ремонта жилищного фонда, производимые за счет местного бюджета, будут предусматриваться на условиях софинансирования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Финансовые вложения за счет средств товариществ собственников жилья, жилищных кооперативов или иных специализированных потребительских кооперативов либо собственников помещений в МКД производятся в соответствии с положениями статьи 20 Федерального закона от 21 июля 2007 года № 185-ФЗ «О фонде содействия реформированию жилищно-коммунального хозяйства» и составляют не менее 15 % от общего объема необходимых для проведения капитального ремонта средств.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писание целей, задач Программы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ю Программы является реализация комплекса мероприятий, направленных н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ие безопасных  и благоприятных условий проживания граждан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лучшение состояния жилищного фонда муниципального образования, приведение их в соответствие со стандартами качества и обеспечения комфортных условий проживания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ние эффективных механизмов управления жилищным фондом, внедрение ресурсосберегающих технологий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продление периода нормальной эксплуатации жилых домо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оказание мер государственной поддержки проведения капитального ремонта многоквартирных дом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ой целью Программы является скорейшее решение проблемы качественного улучшения технических характеристик многоквартирных жилых домов в результате планируемого капитального ремонта, улучшения эстетического облика города, путем использования собственных средств населения, привлечения творческого потенциала предприятий и предпринимателей города и создания общественного мнения вокруг проблемы улучшения внешнего благоустройства города. Финансово-экономические аспекты Программы имеют основополагающее значение в осуществлении поставленных задач. Поэтому изыскание нетрадиционных путей и источников финансирования для решения проблемы являются одним из главных направлений рабо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этой целью Программой предусматри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средств </w:t>
      </w:r>
      <w:r>
        <w:rPr>
          <w:spacing w:val="-4"/>
          <w:sz w:val="28"/>
          <w:szCs w:val="28"/>
        </w:rPr>
        <w:t>товариществ собственников жилья, жилищных кооперативов или иных специализированных потребительских кооперативов либо собственников помещений в</w:t>
      </w:r>
      <w:r>
        <w:rPr>
          <w:rFonts w:cs="Times New Roman CYR" w:ascii="Times New Roman CYR" w:hAnsi="Times New Roman CYR"/>
          <w:sz w:val="28"/>
          <w:szCs w:val="28"/>
        </w:rPr>
        <w:t xml:space="preserve"> в многоквартирном дом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бюджета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Фонда, в случае принятия соответствующих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firstLine="72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дрение системы инвестирования предпринимателями и организациями, занимающими помещения в жилых домах, пропорционально доли имущества в общей собственности.</w:t>
      </w:r>
    </w:p>
    <w:p>
      <w:pPr>
        <w:pStyle w:val="211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 на 2015-2016 годы предусматривает выполнение работ по</w:t>
      </w:r>
      <w:r>
        <w:rPr>
          <w:sz w:val="28"/>
          <w:szCs w:val="28"/>
        </w:rPr>
        <w:t xml:space="preserve"> замене лифтового оборудования.</w:t>
      </w:r>
    </w:p>
    <w:p>
      <w:pPr>
        <w:pStyle w:val="ConsTitle"/>
        <w:widowControl/>
        <w:ind w:right="-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выполнения Программы  отражены в приложении 2 к настоящей программе.</w:t>
      </w:r>
    </w:p>
    <w:p>
      <w:pPr>
        <w:pStyle w:val="Normal"/>
        <w:widowControl w:val="false"/>
        <w:autoSpaceDE w:val="false"/>
        <w:ind w:right="-2" w:firstLine="709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 реализации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цели и задач Программы  рассчитана на период с 2015 по 2016 годы. Разбивка на контрольные этапы не предусмотр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финансирования за счет средств бюджета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щий объем финансирования Программы за счет средств местного бюджета составит 60 000,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0 000,0 тыс. руб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-  30 000,0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ий объем финансирования Программы за счет иных средств составит 0,0 рублей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евые индикаторы Программы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левыми  индикаторами </w:t>
      </w:r>
      <w:r>
        <w:rPr>
          <w:sz w:val="28"/>
          <w:szCs w:val="28"/>
        </w:rPr>
        <w:t>достижения целей и решения задач Программы 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, участвующих в Программе, из общего количества многоквартирных до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жителей, улучшивших условия проживания в многоквартирных дом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 и ожидаемые результа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сновным мероприятием </w:t>
      </w:r>
      <w:r>
        <w:rPr>
          <w:color w:val="000000"/>
          <w:sz w:val="28"/>
          <w:szCs w:val="28"/>
        </w:rPr>
        <w:t>Программы является проведение капитального ремонта многоквартирных домов.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 в 2014-2043 годах»  на территории муниципального образования город Новотроицк в 2015 году запланировано замена лифтового хозяйства в семи домах, в 2016 году –   в девяти домах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 позволит обеспечи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ываемых жилищно-коммунальных услуг, безопасность и комфортность проживания граждан в жилых дома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износа жилищного фонд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 проблемы  перехода  к  устойчивому  функционированию  и развитию жилищной сфер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ы в приложении № 2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программ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57" w:right="-2" w:firstLine="483"/>
        <w:jc w:val="both"/>
        <w:rPr/>
      </w:pPr>
      <w:r>
        <w:rPr>
          <w:sz w:val="28"/>
          <w:szCs w:val="28"/>
        </w:rPr>
        <w:t>Оценка Программы  проводится в соответствии с порядком контроля и проведения оценки эффективности реализации муниципальных программ, утвержденным постановлением администрации муниципального образования город Новотроицк от 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.</w:t>
      </w:r>
    </w:p>
    <w:p>
      <w:pPr>
        <w:pStyle w:val="Style17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0"/>
        <w:gridCol w:w="1471"/>
        <w:gridCol w:w="1538"/>
        <w:gridCol w:w="1120"/>
        <w:gridCol w:w="1180"/>
      </w:tblGrid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Проведение капитального ремонта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х д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Новотроицк на 2015-2016 годы"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целевых индикаторов муниципальной программы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индикато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ные показатели базового года*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 индикатора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1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участвующих в Программе, из общего количества многоквартирных дом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жителей, улучшивших условия проживания в МК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9</w:t>
            </w:r>
          </w:p>
        </w:tc>
      </w:tr>
      <w:tr>
        <w:trPr>
          <w:trHeight w:val="900" w:hRule="atLeast"/>
        </w:trPr>
        <w:tc>
          <w:tcPr>
            <w:tcW w:w="7943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жидаемое значение целевого показателя на 2014 г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КХТиС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80"/>
        <w:gridCol w:w="1060"/>
        <w:gridCol w:w="260"/>
        <w:gridCol w:w="360"/>
        <w:gridCol w:w="560"/>
        <w:gridCol w:w="323"/>
        <w:gridCol w:w="947"/>
        <w:gridCol w:w="818"/>
        <w:gridCol w:w="990"/>
        <w:gridCol w:w="753"/>
        <w:gridCol w:w="1033"/>
        <w:gridCol w:w="531"/>
      </w:tblGrid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4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 муниципальной программе "Проведение капитального ремонта  многоквартирных домов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4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 Новотроицк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5-2016 годы"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9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основных мероприятий программы  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9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 ресурсное обеспечение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 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Мероприятие 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ветсвенный исполнитель (соисполнитель)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5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ъем расходов на реализацию</w:t>
              <w:br/>
              <w:t xml:space="preserve"> мероприятий, тыс.рублей</w:t>
            </w:r>
          </w:p>
        </w:tc>
      </w:tr>
      <w:tr>
        <w:trPr>
          <w:trHeight w:val="3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ЦСР</w:t>
            </w:r>
          </w:p>
        </w:tc>
        <w:tc>
          <w:tcPr>
            <w:tcW w:w="5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63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по годам</w:t>
            </w:r>
          </w:p>
        </w:tc>
      </w:tr>
      <w:tr>
        <w:trPr>
          <w:trHeight w:val="22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Б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Б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Б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</w:t>
            </w:r>
          </w:p>
        </w:tc>
      </w:tr>
      <w:tr>
        <w:trPr>
          <w:trHeight w:val="141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многоквартирных до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ХТиС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05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2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КХТи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Брызгалов</w:t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28:00Z</dcterms:created>
  <dc:creator>User</dc:creator>
  <dc:description/>
  <cp:keywords/>
  <dc:language>en-US</dc:language>
  <cp:lastModifiedBy>Пресс-центр</cp:lastModifiedBy>
  <cp:lastPrinted>2014-08-29T10:26:00Z</cp:lastPrinted>
  <dcterms:modified xsi:type="dcterms:W3CDTF">2014-09-12T04:39:00Z</dcterms:modified>
  <cp:revision>3</cp:revision>
  <dc:subject/>
  <dc:title>МУНИЦИПАЛЬНАЯ ДОЛГОСРОЧНАЯ ЦЕЛЕВАЯ ПРОГРАММА</dc:title>
</cp:coreProperties>
</file>