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муниципального образования город Новотроицк    от 09.09.2014  №  1549-п</w:t>
      </w:r>
    </w:p>
    <w:p>
      <w:pPr>
        <w:pStyle w:val="ConsPlusTitle"/>
        <w:widowControl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"БЛАГОУСТРОЙСТВО ТЕРРИТОРИИ МУНИЦИПАЛЬНОГО ОБРАЗОВАНИЯ ГОРОД НОВОТРОИЦК НА 2015 – 2020 ГОДЫ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на 2015 – 2020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164"/>
      </w:tblGrid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сельских населенных пунктов, включенных в состав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улич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зеленение территор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, содержание и реконструкция 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нитарное содержание и прочие мероприятия по благоустройству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гоустройство муниципального образования город Новотроиц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комфортного проживания насел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рганизация работ по наружному освещен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одержание городских территорий и территорий сельских населенных пунктов, включенных в состав муниципального образования город Новотроиц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рганизация озеленения  территории муниципального образования город Новотроиц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рганизация и содержание мест захоро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чих мероприятий по благоустройству  территории муниципального образования город Новотроиц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индикаторы и показатели Программы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перебойная поставка электроэнерг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освещенности территории муниципального образования город Новотроицк, требующая освещ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Доля площади зеленых насаждений общего пользования (парки, сады, скверы, бульвары) в общей площади городского округ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кращение обращений граждан по вопросам некачественного содержания территории муниципального образования город Новотроицк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я  площади строительства нового объект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роки  реализаци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5 -2020 годы</w:t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финансирования за счет средств бюджета муниципального образования (тыс.руб.) с разбивкой по годам и подпрограммам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местного бюджета  составляет 295 196,035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5 167,003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39 145,905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40 220,781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65 220,782 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65 220,782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 40 220,78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подпрограммы «Организация уличного освещения» - 144 116,45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подпрограммы «Озеленение муниципального образования город Новотроицк» - 58 198,77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подпрограммы «Организация, содержание и реконструкция мест захоронения» - 18 404,31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подпрограммы «Санитарное содержание территории муниципального образования город Новотроицк и прочие мероприятия по благоустройству» - 74476,486  тыс. рублей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ъемы финансирования за счет иных средств (тыс.руб.) с разбивкой по годам и подпрограммам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за счет иных средств прогнозно составляет 0 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аздел 1. ХАРАКТЕРИСТИКА СОСТОЯНИЯ БЛАГОУСТРОЙСТВА НА ТЕРРИТОРИИ МУНИЦИПАЛЬНОГО ОБРАЗОВАНИЯ ГОРОД НОВОТРОИЦК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Природно-климатические условия муниципального образования город Новотроицк, его географическое положение и рельеф создают относительно благоприятные предпосылки для проведения работ по благоустройству и озеленению территорий, развитию инженерной инфраструктуры в муниципальном образовании город Новотроицк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население муниципального образования составляет         102,340 тыс. чел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ние годы в муниципальном образовании город Новотроицк проводилась целенаправленная работа по благоустройству и озеленению территории и социальному развитию города, а также населенных пунктов, включенных в состав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зелененные территории вместе с насаждениями, пешеходными дорожками и площадками, фонтанами и цветниками, малыми архитектурными формами и оборудованием создают образ города, формируют благоприятную и комфортную среду для жителей и гостей города, выполняют рекреационные и санитарно-защитные функции. Они являются составной частью природного богатства муниципального образования город Новотроицк. Зеленые насаждения выполняют важные экологические функции (поглощение углекислоты, снижение уровня шума и т.д.), а также в значительной мере улучшают тепловой режим на улицах города и в домах (снижение температуры воздуха в жаркий период и уменьшение теплового излучения в холодное время). В зависимости от расположения в структуре муниципального образования город Новотроицк, характера использования территории и приоритета выполняемых ими функций озелененные территории относятся к трем категориям: общего пользования (сады, парки, скверы, бульвары, городские леса, городские массивы и т.д.), ограниченного пользования (зеленые массивы жилых кварталов, учреждений, предприятий и организаций), специального назначения (питомники, санитарно-защитные и водоохранные насаждения, озеленение кладбищ и т.д.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состоянию на 01.01.2014 площадь земель муниципального образования составляет 45 360,8 га (100%), в том числе площадь зеленых насаждений в пределах муниципального образования город Новотроицк (насаждения общего пользования/ парки, сады, скверы, бульвары/ лесопарков, озеленения улично-дорожной сети) – 1 164,0 га (2,7%)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В то же время в вопросах благоустройства территории муниципального образования город Новотроицк имеется ряд проблем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Благоустройство муниципального образования город Новотроицк не отвечает современным требованиям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 освещение улиц и кварталов, санация безнадзорных животных, содержание мест захорон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личное освещение составляет 90% от необходимого, для восстановления освещения требуется дополнительное финансирование    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ие улиц города.  Актуальным вопросом является обновление парка световых приборов с внедрением нового поколения светового оборудования, отвечающего современным требованиям по дизайну, энергоэффективности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требуется участие и взаимодействие органов местного самоуправления муниципального образования город Новотроицк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 города и в населенных пунктах, включенных в состав муниципального образования </w:t>
      </w:r>
      <w:r>
        <w:rPr>
          <w:sz w:val="28"/>
          <w:szCs w:val="28"/>
          <w:shd w:fill="FFFFFF" w:val="clear"/>
        </w:rPr>
        <w:t>город Новотроицк.</w:t>
      </w:r>
      <w:r>
        <w:rPr>
          <w:sz w:val="28"/>
          <w:szCs w:val="28"/>
        </w:rPr>
        <w:t xml:space="preserve"> 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а также граждан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Данная</w:t>
      </w:r>
      <w:bookmarkStart w:id="0" w:name="YANDEX_144"/>
      <w:bookmarkEnd w:id="0"/>
      <w:r>
        <w:rPr>
          <w:sz w:val="28"/>
          <w:szCs w:val="28"/>
        </w:rPr>
        <w:t xml:space="preserve"> Программа является основной для реализации мероприятий</w:t>
      </w:r>
      <w:bookmarkStart w:id="1" w:name="YANDEX_145"/>
      <w:bookmarkEnd w:id="1"/>
      <w:r>
        <w:rPr>
          <w:sz w:val="28"/>
          <w:szCs w:val="28"/>
        </w:rPr>
        <w:t xml:space="preserve"> по</w:t>
      </w:r>
      <w:bookmarkStart w:id="2" w:name="YANDEX_146"/>
      <w:bookmarkEnd w:id="2"/>
      <w:r>
        <w:rPr>
          <w:sz w:val="28"/>
          <w:szCs w:val="28"/>
        </w:rPr>
        <w:t xml:space="preserve"> благоустройству, озеленению, освещению, улучшению санитарного состояния и архитектурно-художественного оформления муниципального образования город Новотроицк.</w:t>
      </w:r>
      <w:bookmarkStart w:id="3" w:name="YANDEX_147"/>
      <w:bookmarkEnd w:id="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но-целевой подход к решению проблем</w:t>
      </w:r>
      <w:bookmarkStart w:id="4" w:name="YANDEX_155"/>
      <w:bookmarkEnd w:id="4"/>
      <w:r>
        <w:rPr>
          <w:sz w:val="28"/>
          <w:szCs w:val="28"/>
        </w:rPr>
        <w:t xml:space="preserve">  благоустройства и развития</w:t>
      </w:r>
      <w:bookmarkStart w:id="5" w:name="YANDEX_156"/>
      <w:bookmarkEnd w:id="5"/>
      <w:r>
        <w:rPr>
          <w:sz w:val="28"/>
          <w:szCs w:val="28"/>
        </w:rPr>
        <w:t xml:space="preserve"> территории необходим, так как без стройной комплексной системы </w:t>
      </w:r>
      <w:bookmarkStart w:id="6" w:name="YANDEX_157"/>
      <w:bookmarkEnd w:id="6"/>
      <w:r>
        <w:rPr>
          <w:sz w:val="28"/>
          <w:szCs w:val="28"/>
        </w:rPr>
        <w:t>благоустройства</w:t>
      </w:r>
      <w:bookmarkStart w:id="7" w:name="YANDEX_158"/>
      <w:bookmarkEnd w:id="7"/>
      <w:r>
        <w:rPr>
          <w:sz w:val="28"/>
          <w:szCs w:val="28"/>
        </w:rPr>
        <w:t xml:space="preserve"> муниципального образования город Новотроицк</w:t>
      </w:r>
      <w:bookmarkStart w:id="8" w:name="YANDEX_160"/>
      <w:bookmarkStart w:id="9" w:name="YANDEX_159"/>
      <w:bookmarkEnd w:id="8"/>
      <w:bookmarkEnd w:id="9"/>
      <w:r>
        <w:rPr>
          <w:sz w:val="28"/>
          <w:szCs w:val="28"/>
        </w:rPr>
        <w:t xml:space="preserve"> невозможно добиться каких-либо значимых результатов в обеспечении комфортных условий для деятельности и отдыха жителей</w:t>
      </w:r>
      <w:bookmarkStart w:id="10" w:name="YANDEX_161"/>
      <w:bookmarkEnd w:id="10"/>
      <w:r>
        <w:rPr>
          <w:sz w:val="28"/>
          <w:szCs w:val="28"/>
        </w:rPr>
        <w:t>. Важна четкая согласованность действий администрации муниципального образования город Новотроицк и предприятий, учреждений, населения, обеспечивающих жизнедеятельность</w:t>
      </w:r>
      <w:bookmarkStart w:id="11" w:name="YANDEX_162"/>
      <w:bookmarkEnd w:id="11"/>
      <w:r>
        <w:rPr>
          <w:sz w:val="28"/>
          <w:szCs w:val="28"/>
        </w:rPr>
        <w:t xml:space="preserve"> муниципального образования и занимающихся</w:t>
      </w:r>
      <w:bookmarkStart w:id="12" w:name="YANDEX_163"/>
      <w:bookmarkEnd w:id="12"/>
      <w:r>
        <w:rPr>
          <w:sz w:val="28"/>
          <w:szCs w:val="28"/>
        </w:rPr>
        <w:t xml:space="preserve"> благоустройств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перспектив</w:t>
      </w:r>
      <w:bookmarkStart w:id="13" w:name="YANDEX_164"/>
      <w:bookmarkEnd w:id="13"/>
      <w:r>
        <w:rPr>
          <w:sz w:val="28"/>
          <w:szCs w:val="28"/>
        </w:rPr>
        <w:t xml:space="preserve"> благоустройства</w:t>
      </w:r>
      <w:bookmarkStart w:id="14" w:name="YANDEX_165"/>
      <w:bookmarkEnd w:id="14"/>
      <w:r>
        <w:rPr>
          <w:sz w:val="28"/>
          <w:szCs w:val="28"/>
        </w:rPr>
        <w:t xml:space="preserve"> муниципального образования город Новотроицк позволит добиться сосредоточения средств на решение поставленных задач, а не расходовать средства на текущий ремонт отдельных элементов</w:t>
      </w:r>
      <w:bookmarkStart w:id="15" w:name="YANDEX_168"/>
      <w:bookmarkEnd w:id="15"/>
      <w:r>
        <w:rPr>
          <w:sz w:val="28"/>
          <w:szCs w:val="28"/>
        </w:rPr>
        <w:t xml:space="preserve"> благоустройства и объектов коммунального хозяйства.</w:t>
      </w:r>
    </w:p>
    <w:p>
      <w:pPr>
        <w:pStyle w:val="Style21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 по модернизации и развитию инфраструктуры является ключевым и наиболее эффективным инструментом развития муниципального образования город Новотроицк. Результатом проводимых мероприятий администрация муниципального образования город Новотроицк считает - создание условий для повышения инвестиционной привлекательности муниципального образования город Новотроицк.</w:t>
      </w: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Капитальный ремонт, строительство    и  восстановление   уличного   освещения  должно  создать для </w:t>
      </w:r>
    </w:p>
    <w:p>
      <w:pPr>
        <w:pStyle w:val="Style21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и автотранспорта безопасную среду обитания, позволит поддержать их в удовлетворительном состоянии, обеспечивать здоровые условия отдыха и жизни жителей города. </w:t>
      </w:r>
    </w:p>
    <w:p>
      <w:pPr>
        <w:pStyle w:val="Style21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ещение территорий города создает удобство пользования тротуарами, дорожками, скверами. Освещение зданий, памятников, фонтанов и световая реклама создают определенный архитектурно-художественный образ вечернего города. Правильное освещение парков, бульваров, скверов, зеленых насаждений и других территорий должно обеспечивать безопасность, нормальную видимость и способствовать максимальному восприятию архитектурно-декоративных качеств окружающих предметов.</w:t>
      </w:r>
    </w:p>
    <w:p>
      <w:pPr>
        <w:pStyle w:val="Style21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благоустройству при этом является одним из приоритетных направлений деятельности администрации муниципального образования город Новотроицк.</w:t>
      </w:r>
    </w:p>
    <w:p>
      <w:pPr>
        <w:pStyle w:val="Style21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АНАЛИЗ СОСТОЯНИЯ, ОСНОВНЫЕ ЦЕЛИ И ЗАДАЧИ, СРОКИ, И ЭТАПЫ РЕАЛИЗАЦИИ ПРОГРАММЫ</w:t>
      </w:r>
      <w:bookmarkStart w:id="16" w:name="YANDEX_173"/>
      <w:bookmarkEnd w:id="16"/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Анализ качественного состояния элементов благоустройства 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1.1.Озеленение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 отсутствии штата рабочих по благоустройству, недостаточном участии в этой работе жителей муниципального образования город Новотроицк, учащихся, трудящихся предприятий, недостаточности средств, определяемых ежегодно местным бюдж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1.2. Наружное освещение, иллюминац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тью наружного освещения не достаточно оснащена территория муниципального образования город Новотроицк. Помимо наружного уличного освещения, на некоторых домах муниципального образования город Новотроицк имеются светильники, которые не обеспечивают освещение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заключается в восстановлении имеющегося освещения, его реконструкции на улицах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Текущее содержание и организация мест захорон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ешение проблем по текущему содержанию территории мест захоронения и организации захоронения.</w:t>
      </w:r>
    </w:p>
    <w:p>
      <w:pPr>
        <w:pStyle w:val="Normal"/>
        <w:spacing w:before="280" w:after="280"/>
        <w:ind w:firstLine="720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1.4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устройства территории муниципального образования город Новотроицк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дной из проблем благоустройства территории </w:t>
      </w:r>
      <w:r>
        <w:rPr>
          <w:bCs/>
          <w:color w:val="000000"/>
          <w:sz w:val="28"/>
          <w:szCs w:val="28"/>
        </w:rPr>
        <w:t>муниципального образования город Новотроицк</w:t>
      </w:r>
      <w:r>
        <w:rPr>
          <w:color w:val="000000"/>
          <w:sz w:val="28"/>
          <w:szCs w:val="28"/>
        </w:rPr>
        <w:t xml:space="preserve">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, содержание гражданами с нарушением всех норм и правил домашних животны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муниципального образования город Новотроицк на улицах и во дворах, небрежном отношении к элементам благоустрой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обходимо проведение разъяснительной работы по соблюдению законодательства по правилам санитарного содержания, охраны и содержания зелёных насаждений, содержания домашних животны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цел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муниципального образования город Новотроицк, создание комфортных и безопасных условий проживания населения, освещенности территории, озеленению территории муниципального образования город Новотроицк,  улучшения экологической обстановки на территории муниципального образования город Новотроицк и сохранение природных комплексов для обеспечения условий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е значение приобретают мероприятия по созданию благоприятных условий для отдыха населения, охране окружающей среды и важнейшее из них - благоустройство и озеленение населенных мест. Чем больше зеленых насаждений и комфортабельных зон отдыха, тем лучше и удобнее условия проживания людей. Программа предусматривает создание экологически устойчивой системы озеленения на базе сохранения лесопарковых массивов, реконструкцию существующих наса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Задач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в Программе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;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и экологической обстановки в муниципальном образовании город Новотроицк, ликвидация несанкционированных свалок бытового мусора, ликвидация скоплений безнадзорных животных;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и озеленение мест массового отдыха населения муниципального образования город Новотроицк. 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- приведение освещения территории муниципального образования город Новотроицк в соответствии с требованиями СНиП 23-05-95 «Естественное и искусственное освещение»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и работ по благоустройству и озеленению территории муниципального образования город Новотроицк, строительству и реконструкции систем наружного освещения улиц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и поддержка инициатив жителей по благоустройству и санитарной очистке придомовых территорий и содержанию домашних животных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жителей к участию в решении проблем благоустройства,  озеленения и санитарного содержания территории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качестве целевых показателей Программы использованы показатели, характеризующие благоустройство муниципального образования город Новотроицк.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- 2015 – 2020 го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позволит к 2020 году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работы и отдыха жителей муниципального образования город Новотроицк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ить состояние территории муниципального образования город Новотроицк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ить  жителям муниципального образования город Новотроицк любви и уважения к своему городу и  сельским населенным пунктам, входящим в состав муниципального образования город Новотроицк, к соблюдению чистоты и порядка на территории муниципального образования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определить перспективы улучшения благоустройства муниципального образования город Новотроицк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ощадь зеленых наса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несанкционированных сва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жизни граждан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ОБЪЕМЫ ФИНАНСИРОВАНИЯ ЗА СЧЕТ БЮДЖЕТА МУНИЦИПАЛЬНОГО ОБРАЗОВАНИЯ ГОРОД НОВОТРОИЦ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бщий объем финансирования программы за счет местного бюджета  составляет 295 196,035 тыс.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5 год – 45 167,003 тыс.руб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2016 год –  39 145,905 тыс. руб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2017 год –  40 220,781тыс.руб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2018 год –  65 220,782  тыс. руб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2019 год –   65 220,782 тыс.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0 год -    40 220,782 тыс.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щий объем финансирования подпрограммы «Организация уличного освещения» - 144 116,457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щий объем финансирования подпрограммы «Озеленение муниципального образования город Новотроицк» - 58 198,774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щий объем финансирования подпрограммы «Организация, содержание и реконструкция мест захоронения» - 18 404,318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щий объем финансирования подпрограммы «Санитарное содержание территории муниципального образования город Новотроицк и прочие мероприятия по благоустройству» - 74476,486 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ИСТЕМА ПРОГРАМ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</w:t>
      </w:r>
      <w:bookmarkStart w:id="17" w:name="YANDEX_188"/>
      <w:bookmarkEnd w:id="17"/>
      <w:r>
        <w:rPr>
          <w:sz w:val="28"/>
          <w:szCs w:val="28"/>
        </w:rPr>
        <w:t xml:space="preserve"> Программы</w:t>
      </w:r>
      <w:bookmarkStart w:id="18" w:name="YANDEX_189"/>
      <w:bookmarkEnd w:id="18"/>
      <w:r>
        <w:rPr>
          <w:sz w:val="28"/>
          <w:szCs w:val="28"/>
        </w:rPr>
        <w:t xml:space="preserve"> благоустройств</w:t>
      </w:r>
      <w:bookmarkStart w:id="19" w:name="YANDEX_190"/>
      <w:bookmarkEnd w:id="19"/>
      <w:r>
        <w:rPr>
          <w:sz w:val="28"/>
          <w:szCs w:val="28"/>
        </w:rPr>
        <w:t>а на  территории муниципального образования город Новотроицк</w:t>
      </w:r>
      <w:bookmarkStart w:id="20" w:name="YANDEX_192"/>
      <w:bookmarkEnd w:id="20"/>
      <w:r>
        <w:rPr>
          <w:sz w:val="28"/>
          <w:szCs w:val="28"/>
        </w:rPr>
        <w:t xml:space="preserve"> предлагается регулярно проводить следующие рабо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е содержание территории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ставка электроэнергии для внутриквартального освещения, в том числе содержание и текущий ремонт сетей наруж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еленение территории муниципального образования город Новотроиц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етских игровых площадок, скверов и площад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мест захорон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роприятия по отлову безнадзорных животны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вка газа на объекты (вечный огон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благоустройство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здел 5. НОРМАТИВНОЕ ОБЕСПЕЧЕНИЕ ПРОГРАММЫ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 государственного и правового регулирования в сфере реализации Программы и входящих в ее состав подпрограмм направлен на создание условий для ее эффективной реал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о-правовое регулирование Программы осуществляется через систему действующих нормативных правовых актов Российской Федерации, Оренбургской области 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6 Федерального закона от 06.10.2003 №131-ФЗ «Об общих принципах организации местного самоуправления в Российской Федерации» вопросы организации благоустройства территории городского округа относятся к компетенции органов местного самоуправления городского округа. Финансирование мероприятий необходимо предусматривать за счет средств бюджета муниципального образования город Новотроиц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осуществляется в соответствии с нормативными правовыми актами в области благоустройства, озеленения, освещения и санитарного содержания территор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сполнения, порядок предоставления и расходования финансовых средств для выполнения мероприятий Программы утверждаются нормативными правовыми актами муниципального образования город Новотроицк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sz w:val="28"/>
          <w:szCs w:val="28"/>
        </w:rPr>
        <w:t>Раздел 6. ПЕРЕЧЕНЬ ПОДПРОГРАММ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подпрограммы: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8"/>
            <w:szCs w:val="28"/>
          </w:rPr>
          <w:t>подпрограмма 1</w:t>
        </w:r>
      </w:hyperlink>
      <w:r>
        <w:rPr>
          <w:sz w:val="28"/>
          <w:szCs w:val="28"/>
        </w:rPr>
        <w:t xml:space="preserve"> «Организация уличного освещения»;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8"/>
            <w:szCs w:val="28"/>
          </w:rPr>
          <w:t>подпрограмма 2</w:t>
        </w:r>
      </w:hyperlink>
      <w:r>
        <w:rPr>
          <w:sz w:val="28"/>
          <w:szCs w:val="28"/>
        </w:rPr>
        <w:t xml:space="preserve"> «Озеленение территории муниципального образования город Новотроицк»;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одпрограмма 3</w:t>
        </w:r>
      </w:hyperlink>
      <w:r>
        <w:rPr>
          <w:sz w:val="28"/>
          <w:szCs w:val="28"/>
        </w:rPr>
        <w:t xml:space="preserve"> «Организация, содержание и реконструкция  мест захорон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 «Санитарное содержание территории муниципального образования город Новотроицк и прочие мероприятия по благоустройству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ПЕРЕЧЕНЬ ЦЕЛЕВЫХ ПОКАЗАТЕЛЙ (ИНДИКАТОРОВ) ПРОГРАММЫ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целевых индикаторов и показателей Программы приведен в подпрограммах (приложениях № 2-5)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firstLine="720"/>
        <w:jc w:val="center"/>
        <w:rPr/>
      </w:pPr>
      <w:r>
        <w:rPr>
          <w:b/>
          <w:sz w:val="28"/>
          <w:szCs w:val="28"/>
        </w:rPr>
        <w:t>Раздел 8. МЕХАНИЗМ РЕАЛИЗАЦИИ ПРОГРАММЫ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й, порядка, правил, утвержденных федеральными, областными и муниципальными нормативными правовыми а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 </w:t>
      </w:r>
      <w:bookmarkStart w:id="21" w:name="YANDEX_220"/>
      <w:bookmarkEnd w:id="21"/>
      <w:r>
        <w:rPr>
          <w:sz w:val="28"/>
          <w:szCs w:val="28"/>
        </w:rPr>
        <w:t xml:space="preserve"> Программы  осуществляет администрация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й контроль за использованием средств возлагается на органы муниципального финансов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ажное значение для успешной реализации Программы имеют прогнозирование возможных рисков, которые могут привести к несвоевременному или неполному решению задач настоящей Программы и ее подпрограмм, нерациональному использованию ресурсов, другим негативным последствиям, а также формирование системы мер по их предотвращ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рядом макроэкономических, социальных, финансовых и иных рисков, которые могут привести к своевременному или неполному решению задач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онъюнктуры на внутреннем и внешнем рынках сырья, строительных материалов и техники в размерах, не позволяющих обеспечить выполнение предусмотренных мероприятий Программы. Данный риск является существенным и может повлиять на сроки достижения целевых показателей (индикаторов) Программы, объем и сроки реализации отдельных подпрограмм и основ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достаточную гибкость, а также длительность процедур внесения в Программу и подпрограммы корректировок, учитывающих изменение объемов финансирования из средств местного бюджета и ход реализации отдельных мероприятий Программы и их этап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бюджетного финансирования, которое прямо влияет на возможность   реализации  стратегически и социально важных инвестиционны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в и видов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балансированное распределение финансовых средств по основным мероприятиям Программы в соответствии с ожидаемыми их конечными результа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ых последствий рисков реализации Программы система управления реализацией предусматривает следующие ме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аспределения конкретных рисков между участниками и исполнителями Программы с учетом их реальных возможностей по управлению соответствующими риск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нципа гибкости ресурсного обеспечения при планировании мероприятий и прое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результатов по основным направлениям реализации Программы, расширение прав и повышение ответственности исполнителе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МЕТОДИКА ОЦЕНКИ ЭФФЕКТИВНОСТИ ПРОГРАММЫ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565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7" w:right="-2" w:firstLine="720"/>
        <w:jc w:val="both"/>
        <w:rPr/>
      </w:pPr>
      <w:r>
        <w:rPr>
          <w:sz w:val="28"/>
          <w:szCs w:val="28"/>
        </w:rPr>
        <w:t>Оценка Программы  проводится в соответствии с порядком контроля и проведения оценки эффективности реализации муниципальных программ, утвержденным постановлением администрации муниципального образования город Новотроицк от 18.08.2014 № 1398-п «</w:t>
      </w:r>
      <w:r>
        <w:rPr/>
        <w:t>Об утверждении Порядка разработки, реализации и оценки эффективности муниципальных программ муниципального образования город  Новотроицк».</w:t>
      </w:r>
    </w:p>
    <w:tbl>
      <w:tblPr>
        <w:tblW w:w="14856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40"/>
        <w:gridCol w:w="1480"/>
        <w:gridCol w:w="1520"/>
        <w:gridCol w:w="676"/>
        <w:gridCol w:w="592"/>
        <w:gridCol w:w="1120"/>
        <w:gridCol w:w="1152"/>
        <w:gridCol w:w="1031"/>
        <w:gridCol w:w="973"/>
        <w:gridCol w:w="1132"/>
        <w:gridCol w:w="950"/>
        <w:gridCol w:w="990"/>
      </w:tblGrid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1 к муниципальной программ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8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Благоустройство территории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Новотроицк на 2015-2020 годы"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85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основных мероприятий программы  (подпрограмм) и  ресурсное обеспечение </w:t>
            </w:r>
          </w:p>
        </w:tc>
      </w:tr>
      <w:tr>
        <w:trPr>
          <w:trHeight w:val="375" w:hRule="atLeast"/>
        </w:trPr>
        <w:tc>
          <w:tcPr>
            <w:tcW w:w="148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  <w:br/>
              <w:t>услуги и (или)</w:t>
              <w:br/>
              <w:t>мероприят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исполн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венный исполнитель (соисполнитель)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расходов на реализацию</w:t>
              <w:br/>
              <w:t>мероприятия, тыс. рублей</w:t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7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годам</w:t>
            </w:r>
          </w:p>
        </w:tc>
      </w:tr>
      <w:tr>
        <w:trPr>
          <w:trHeight w:val="2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территории муниципального образования город Новотроицк на 2015-2020 годы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67,0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45,90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20,78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20,78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20,78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20,7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196,035</w:t>
            </w:r>
          </w:p>
        </w:tc>
      </w:tr>
      <w:tr>
        <w:trPr>
          <w:trHeight w:val="9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1 "Организация уличного освещения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ции поселков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69,4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9,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9,4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9,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9,4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9,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116,457</w:t>
            </w:r>
          </w:p>
        </w:tc>
      </w:tr>
      <w:tr>
        <w:trPr>
          <w:trHeight w:val="106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энергия внутриквартального освещения города Новотроицк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05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6,15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6,15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6,15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6,15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6,15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6,15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76,939</w:t>
            </w:r>
          </w:p>
        </w:tc>
      </w:tr>
      <w:tr>
        <w:trPr>
          <w:trHeight w:val="12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 сетей внутриквартального освещения города Новотроиц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0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7,000</w:t>
            </w:r>
          </w:p>
        </w:tc>
      </w:tr>
      <w:tr>
        <w:trPr>
          <w:trHeight w:val="12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 внутриквартального освещения город Ноаотроиц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0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с. Хаба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Хаба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05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94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с. Приго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Приго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05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952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ст. Губерл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Новоникольс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06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12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п. Новоруд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п. Новоруд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0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714</w:t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№ 2 "Озеленение территории муниципального образования город Новотроицк"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ции поселков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20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3,1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3,12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3,12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3,1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3,12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3,1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98,774</w:t>
            </w:r>
          </w:p>
        </w:tc>
      </w:tr>
      <w:tr>
        <w:trPr>
          <w:trHeight w:val="5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зеленых насаждений на территории  города Новотроицк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20,200</w:t>
            </w:r>
          </w:p>
        </w:tc>
      </w:tr>
      <w:tr>
        <w:trPr>
          <w:trHeight w:val="5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кверов на территории МО г. Новотроицк и детских игровых площадок, расположенных на территории скверов, пар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7,896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с Новоникольс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Новоникольс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44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с. Хаба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Хаба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с. п. Аккерманов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п. Аккерманов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92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9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9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9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52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п. Новоруд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п. Новоруд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982</w:t>
            </w:r>
          </w:p>
        </w:tc>
      </w:tr>
      <w:tr>
        <w:trPr>
          <w:trHeight w:val="13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3 "Организация, содержание и реконструкция  мест захоронения"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ции поселков, УАК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3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9,05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05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05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05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05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05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04,318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 г. Новотроиц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6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9,200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с. Новоникольс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Новоникольс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6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46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с. Хаба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 с. Хаба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968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с. Приго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Приго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7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с.п. Аккерманов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п. Аккерманов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7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98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04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п. Новоруд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п.Новоруд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7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00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мусульманского кладбища в с.п. Аккермановка г. Новотроиц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К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407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0</w:t>
            </w:r>
          </w:p>
        </w:tc>
      </w:tr>
      <w:tr>
        <w:trPr>
          <w:trHeight w:val="12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4 "Санитарное содержание территории МО г. Новотроицк и прочие мероприятия по благоустройству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ции поселков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40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95,4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8,3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3,1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63,1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63,1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3,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76,486</w:t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в, подбор и усыпление бродячих животных на территории МО г.Новотроиц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907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88,00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несанкционированных свало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907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,40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мест проведения праздничных культурно-массовых мероприят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909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газа на объекты: вечный огонь 1, вечный огонь 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907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3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26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14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1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1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1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94,21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схемы водоснабжения муниципального образования город Новотроицк (инвестиции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40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,000</w:t>
            </w:r>
          </w:p>
        </w:tc>
      </w:tr>
      <w:tr>
        <w:trPr>
          <w:trHeight w:val="9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 схемы электроснабжения муниципального образования город Новотроицк в электронный формат (инвести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407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0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акуация  тел умерших (погибших) с мест их обнаружения до моргов учреждений здравоохран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000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е содержание и прочие мероприятия по благоустройству с. Новоникольс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Новоникольс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2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е содержание и прочие мероприятия по благоустройству с. Хаба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 с. Хаба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334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с. Приго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Приго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</w:t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с.п. Аккерманов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п. Аккерманов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822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п. Новоруд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п.Новоруд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300</w:t>
            </w:r>
          </w:p>
        </w:tc>
      </w:tr>
      <w:tr>
        <w:trPr>
          <w:trHeight w:val="11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, предпринимателям на возмещение затрат, связанных с обеспечением населения услугами бан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40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полигона ТБ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К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408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,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0,000</w:t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оммунального хозяйства, транспорта и связи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6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539" w:right="72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Благоустрой-</w:t>
      </w:r>
    </w:p>
    <w:p>
      <w:pPr>
        <w:pStyle w:val="ConsPlusNormal1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  территории  муниципального образо- вания город Новотроицк на 2015-2020 годы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программы № 1 «Организация уличного  освещения»  программы «Благоустройство территории муниципального образования город Новотроицк на 2015-2020 годы» </w:t>
      </w:r>
    </w:p>
    <w:p>
      <w:pPr>
        <w:pStyle w:val="Normal"/>
        <w:widowControl w:val="false"/>
        <w:autoSpaceDE w:val="false"/>
        <w:jc w:val="center"/>
        <w:rPr/>
      </w:pPr>
      <w:r>
        <w:rPr/>
        <w:t>(далее - Подпрограмма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населенных пунктов, включенных в состав муниципального образования город Новотроиц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00" w:before="0" w:after="15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свещенности городских территорий, требующих освещ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lineRule="atLeast" w:line="293" w:before="120" w:after="12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свещения улиц и улучшение технического состояния электрических линий уличного освещения;</w:t>
            </w:r>
          </w:p>
          <w:p>
            <w:pPr>
              <w:pStyle w:val="Style17"/>
              <w:shd w:fill="FFFFFF" w:val="clear"/>
              <w:spacing w:lineRule="atLeast" w:line="293" w:before="120" w:after="12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и высокоэффективное состояние уличного освещения;</w:t>
            </w:r>
          </w:p>
          <w:p>
            <w:pPr>
              <w:pStyle w:val="Style17"/>
              <w:shd w:fill="FFFFFF" w:val="clear"/>
              <w:spacing w:lineRule="atLeast" w:line="293" w:before="120" w:after="12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надежности и долговечности сетей уличного освещения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одпрограммы  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lineRule="atLeast" w:line="293" w:before="120" w:after="12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учшение состояния уличного освещения в муниципального образования город Новотроицк, протяженностью 578,5 км;</w:t>
            </w:r>
          </w:p>
          <w:p>
            <w:pPr>
              <w:pStyle w:val="A"/>
              <w:shd w:fill="FFFFFF" w:val="clear"/>
              <w:spacing w:lineRule="atLeast" w:line="293" w:before="120" w:after="12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надежности и долговечности работы сетей уличного освещения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        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за счет средств бюджета муниципального образования (тыс. руб.) с разбивкой по годам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 составляет 144 116,457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1769,409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23 269,409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24 769,409 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24 769,410 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4 769,410 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24 769,410  тыс.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за счет иных средств (тыс.руб.) с разбивкой по годам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за счет иных средств прогнозно составляет 0 руб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1 ХАРАКТЕРИСТИКА ТЕКУЩЕГО СОСТОЯНИЯ УЛИЧНОГО ОСВЕЩЕНИЯ МУНИЦИПАЛЬНОГО ОБРАЗОВАНИЯ ГОРОД НОВОТРОИЦ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ая подпрограмма «Организация уличного  освещения» разработана в рамках  муниципальной программы «Благоустройство муниципального образования город Новотроицк на 2015-2020 годы».</w:t>
      </w:r>
    </w:p>
    <w:p>
      <w:pPr>
        <w:pStyle w:val="Style17"/>
        <w:shd w:fill="FFFFFF" w:val="clear"/>
        <w:spacing w:lineRule="atLeast" w:line="293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жизнеобеспечения современного города состоит из многих взаимосвязанных подсистем, обеспечивающих жизненно необходимые для населения функции. Одной из таких подсистем является уличное освещение муниципального образования город Новотроицк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сетей уличного освещения в муниципальном образовании город Новотроицк наиболее интенсивно велось в 60-70 гг. прошлого века совместно со строительством и вводом в эксплуатацию новых жилых домов и микрорайонов. За последние годы осветительное оборудование обновлялось, но не значительно, износ сетей составляет более 70%, что не обеспечивает нормального уровня освещения улиц, предусмотренного СНиП 23-05-95 «Естественное и искусственное освещение»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настоящее время в городе освещены улицы, протяженностью 578,5  км., что составляет 93 %  от всего необходимого объема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рост затрат на энергоносители повышает необходимость проведения эффективных мероприятий по реконструкции уличного освещения, позволяющих значительно сокращать издержки при эксплуатации сетей уличного освещения и обеспечивать энергосбережение должного уровня. Применение энергосберегающего оборудования принесет значительный экономический эффект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ые мероприятия по содержанию и текущему ремонту сетей наружного освещения позволят повысить надежность и долговечность работы сетей, а также условия проживания граждан на территории муниципального образования город Новотроицк, в том числе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уровень благоустройства;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зить уровень криминогенной обстан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дпрограмма предусматривает более эффективное использование бюджетных средств, направляемых на </w:t>
      </w:r>
      <w:r>
        <w:rPr>
          <w:color w:val="000000"/>
          <w:sz w:val="28"/>
          <w:szCs w:val="28"/>
          <w:shd w:fill="FFFFFF" w:val="clear"/>
        </w:rPr>
        <w:t>создание оптимальных условий жизнедеятельности населения по освещенности муниципального образования, придомовых территорий</w:t>
      </w:r>
      <w:r>
        <w:rPr>
          <w:sz w:val="28"/>
          <w:szCs w:val="28"/>
        </w:rPr>
        <w:t>, а также позволит создать реальные финансовые инструменты привлечения частных инвестиций на вышеобозначен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b/>
          <w:sz w:val="28"/>
          <w:szCs w:val="28"/>
        </w:rPr>
        <w:t>Раздел 2.</w:t>
      </w:r>
      <w:r>
        <w:rPr>
          <w:b/>
          <w:color w:val="000000"/>
          <w:sz w:val="28"/>
          <w:szCs w:val="28"/>
        </w:rPr>
        <w:t xml:space="preserve"> ОСНОВНЫЕ ЦЕЛИ И ЗАДАЧИ ПОДПРОГРАММЫ</w:t>
      </w:r>
    </w:p>
    <w:p>
      <w:pPr>
        <w:pStyle w:val="Style17"/>
        <w:spacing w:before="0" w:after="0"/>
        <w:ind w:firstLine="708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ется: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условий и комфортности проживания граждан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безопасности дорожного движения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уровня криминогенной обстановки на территории  муниципального образования город Новотроицк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Программы:              </w:t>
      </w:r>
    </w:p>
    <w:p>
      <w:pPr>
        <w:pStyle w:val="A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свещения улиц и улучшение технического состояния электрических линий уличного освещения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в нормативное и высокоэффективное состояние уличного освещения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надежности и долговечности сетей уличного освещения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ЪЕМЫ ФИНАСИРОВАНИЯ ЗА СЧЕТ БЮДЖЕТА МУНИЦИПАЛЬНОГО ОБРАЗОВАНИЯ ГОРОД НОВОТРОИЦ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щий объем финансирования Подпрограммы за счет средств местного бюджета  составляет 144 116,457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1 769,409 тыс. рублей.</w:t>
      </w:r>
    </w:p>
    <w:p>
      <w:pPr>
        <w:pStyle w:val="Normal"/>
        <w:rPr/>
      </w:pPr>
      <w:r>
        <w:rPr>
          <w:sz w:val="28"/>
          <w:szCs w:val="28"/>
        </w:rPr>
        <w:t>2016 год –  23 269,409 тыс.рублей.</w:t>
      </w:r>
    </w:p>
    <w:p>
      <w:pPr>
        <w:pStyle w:val="Normal"/>
        <w:rPr/>
      </w:pPr>
      <w:r>
        <w:rPr>
          <w:sz w:val="28"/>
          <w:szCs w:val="28"/>
        </w:rPr>
        <w:t>2017 год –  24 769,409 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-  24 769,410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-  24 769,410  тыс.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0 год -  24 769,410  тыс.рублей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ИСТЕМА ОРГАНИЗАЦИИ МЕРОПРИЯТИЙ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и выполнения Подпрограммы включает в себя следующи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корректировка ежегодного плана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заключение</w:t>
      </w:r>
      <w:r>
        <w:rPr/>
        <w:t xml:space="preserve"> </w:t>
      </w:r>
      <w:r>
        <w:rPr>
          <w:sz w:val="28"/>
          <w:szCs w:val="28"/>
        </w:rPr>
        <w:t>муниципальных контрактов (договоров) между муниципальным заказчиком Подпрограммы с исполнителями мероприятий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ходом работ и приемка в эксплуатацию о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 выполнении работ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СРОКИ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целей и задач подпрограммы рассчитана на период с 2015 по 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ПЕРЕЧЕНЬ ЦЕЛЕВЫХ ПОКАЗАТЕЛЙ (ИНДИКАТОРОВ) ПОД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целевых индикаторов и показателе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ПЕРЕЧЕНЬ ОСНОВНЫХ МЕРОПРИЯТИ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основных мероприятий приведен в приложении № 2 к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МЕТОДИКА ОЦЕНКИ ЭФФЕКТИВНОСТИ ПОДПРОГРАММЫ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539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7" w:right="-2" w:firstLine="483"/>
        <w:jc w:val="both"/>
        <w:rPr/>
      </w:pPr>
      <w:r>
        <w:rPr>
          <w:sz w:val="28"/>
          <w:szCs w:val="28"/>
        </w:rPr>
        <w:t xml:space="preserve">Оценка Подпрограммы  проводится в соответствии с порядком контроля и проведения оценки эффективности реализации муниципальных программ, утвержденным постановлением администрации муниципального образования город Новотроицк от 18.08.2014 № 1398 </w:t>
      </w:r>
      <w:r>
        <w:rPr/>
        <w:t>-п «Об утверждении Порядка разработки, реализации и оценки эффективности муниципальных программ муниципального образования город  Новотроицк».</w:t>
      </w:r>
    </w:p>
    <w:tbl>
      <w:tblPr>
        <w:tblW w:w="153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3"/>
        <w:gridCol w:w="520"/>
        <w:gridCol w:w="2327"/>
        <w:gridCol w:w="1341"/>
        <w:gridCol w:w="92"/>
        <w:gridCol w:w="1341"/>
        <w:gridCol w:w="587"/>
        <w:gridCol w:w="971"/>
        <w:gridCol w:w="129"/>
        <w:gridCol w:w="333"/>
        <w:gridCol w:w="358"/>
        <w:gridCol w:w="613"/>
        <w:gridCol w:w="227"/>
        <w:gridCol w:w="593"/>
        <w:gridCol w:w="247"/>
        <w:gridCol w:w="593"/>
        <w:gridCol w:w="247"/>
        <w:gridCol w:w="593"/>
        <w:gridCol w:w="247"/>
        <w:gridCol w:w="593"/>
        <w:gridCol w:w="247"/>
        <w:gridCol w:w="593"/>
        <w:gridCol w:w="840"/>
      </w:tblGrid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 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дпрограмме "Организация уличного освещения"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2" w:type="dxa"/>
            <w:gridSpan w:val="2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</w:t>
              <w:br/>
              <w:t xml:space="preserve">целевых индикаторов муниципальной </w:t>
              <w:br/>
              <w:t xml:space="preserve"> подпрограммы № 1 "Организация уличного освещения"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2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индикатор</w:t>
              <w:br/>
              <w:t>услуги и (или)</w:t>
              <w:br/>
              <w:t>мероприят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венный исполнитель (соисполнитель)</w:t>
            </w:r>
          </w:p>
        </w:tc>
        <w:tc>
          <w:tcPr>
            <w:tcW w:w="801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ые показатели результатов деятельности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ходные показатели базового года*</w:t>
            </w:r>
          </w:p>
        </w:tc>
        <w:tc>
          <w:tcPr>
            <w:tcW w:w="48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значения индикатора</w:t>
              <w:br/>
              <w:t>значение</w:t>
              <w:br/>
              <w:t>мероприятия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1 "Организация уличного освещения"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-ции поселков</w:t>
            </w:r>
          </w:p>
        </w:tc>
        <w:tc>
          <w:tcPr>
            <w:tcW w:w="801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освещенности городских территорий, требующих освещения  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еребойная поставка электроэнергии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СНиП 23-05-05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Ожидаемое значение целевого индикатора на 2014 год.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51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ind w:right="-14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right="-14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right="-14"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740"/>
        <w:gridCol w:w="1480"/>
        <w:gridCol w:w="1520"/>
        <w:gridCol w:w="676"/>
        <w:gridCol w:w="592"/>
        <w:gridCol w:w="1120"/>
        <w:gridCol w:w="1140"/>
        <w:gridCol w:w="1020"/>
        <w:gridCol w:w="940"/>
        <w:gridCol w:w="1120"/>
        <w:gridCol w:w="940"/>
        <w:gridCol w:w="9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2 к подпрограмм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рганизация уличного освещения"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70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основных мероприятий подпрограммы и  ресурсное обеспечение </w:t>
            </w:r>
          </w:p>
        </w:tc>
      </w:tr>
      <w:tr>
        <w:trPr>
          <w:trHeight w:val="375" w:hRule="atLeast"/>
        </w:trPr>
        <w:tc>
          <w:tcPr>
            <w:tcW w:w="1470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  <w:br/>
              <w:t>услуги и (или)</w:t>
              <w:br/>
              <w:t>мероприят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исполн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венный исполнитель (соисполнитель)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расходов на реализацию</w:t>
              <w:br/>
              <w:t>мероприятия, тыс. рублей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7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годам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1 "Организация уличного освещения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ции поселков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69,4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9,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9,4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9,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9,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9,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116,457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энергия внутриквартального освещения города Новотроицк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05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6,15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6,15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6,15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6,15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6,15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6,15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76,939</w:t>
            </w:r>
          </w:p>
        </w:tc>
      </w:tr>
      <w:tr>
        <w:trPr>
          <w:trHeight w:val="12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текущий ремонт сетей внутриквартального освещения города Новотроиц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0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5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7,000</w:t>
            </w:r>
          </w:p>
        </w:tc>
      </w:tr>
      <w:tr>
        <w:trPr>
          <w:trHeight w:val="12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етей внутриквартального освещения город Ноаотроиц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05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0</w:t>
            </w:r>
          </w:p>
        </w:tc>
      </w:tr>
      <w:tr>
        <w:trPr>
          <w:trHeight w:val="9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с. Хабарно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Хаба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0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4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94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с. Приго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Приго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05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99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952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ст. Губерл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Новоникольс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06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5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12</w:t>
            </w:r>
          </w:p>
        </w:tc>
      </w:tr>
      <w:tr>
        <w:trPr>
          <w:trHeight w:val="6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п. Новоруд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п. Новоруд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0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11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,714</w:t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оммунального хозяйства, транспорта и связи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720" w:gutter="0" w:header="0" w:top="70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Благоустройство территории</w:t>
      </w:r>
    </w:p>
    <w:p>
      <w:pPr>
        <w:pStyle w:val="ConsPlusNormal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на 2015-2020 годы»</w:t>
      </w:r>
    </w:p>
    <w:p>
      <w:pPr>
        <w:pStyle w:val="ConsPlusNormal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 № 2«Озеленение территории муниципального образования город Новотроицк»  программы «Благоустройство территории муниципального образования город Новотроицк на 2015-2020 годы» (далее - Подпрограмм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>
          <w:trHeight w:val="10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населенных пунктов, включенных в состав муниципального образования город Новотроиц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еленения территории муниципального образования город Новотроиц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беспечение надлежащего санитарного состояния территории муниципального образования город Новотроиц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Новотроицк.</w:t>
            </w:r>
          </w:p>
          <w:p>
            <w:pPr>
              <w:pStyle w:val="Style17"/>
              <w:spacing w:lineRule="atLeast" w:line="300" w:before="0" w:after="15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                   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, омоложение зеленых насаждений,  удаление сухих веток, аварийных деревье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газонов и территории муниципального образования город Новотроицк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евые индикаторы и показатели Подпрограммы  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деревьев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приживаемости деревьев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газон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за счет средств бюджета муниципального образования (тыс. руб.) с разбивкой по годам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 составляет – 57 898,774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9 623,12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9 623,12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9 663,12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9 663,12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9 663,12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9 663,12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за счет иных средств (тыс.руб.) с разбивкой по годам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за счет иных средств прогнозно составляет 0 руб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 1 ХАРАКТЕРИСТИКА ТЕКУЩЕГО СОСТОЯНИЯ ОЗЕЛЕНЕНИЯ МУНИЦИПАЛЬНОГО ОБРАЗОВАНИЯ ГОРОД НОВОТРОИЦ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«Озеленение территории муниципального образования город Новотроицк» разработана в рамках Программы «Благоустройство 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ёные насаждения, находящиеся на территории муниципального образования город Новотроицк, достигли своего естественного старения, т.к. их посадка в основном производилась  в 60-х годах прошлого столе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оддержания зелёных насаждений в условиях городской среды в удовлетворительном состоянии, придания существующим зелёным насаждениям надлежащего декоративного облика требуется своевременное и постоянное проведение работ по текущему содержанию зелё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уделять восстановлению зелёного фонда путем планомерной замены старовозрастных и аварийных насаждени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дпрограмма предусматривает более эффективное использование бюджетных средств, направляемых на </w:t>
      </w:r>
      <w:r>
        <w:rPr>
          <w:color w:val="000000"/>
          <w:sz w:val="28"/>
          <w:szCs w:val="28"/>
          <w:shd w:fill="FFFFFF" w:val="clear"/>
        </w:rPr>
        <w:t>создание оптимальных условий жизнедеятельности населения по озеленению муниципального образования город Новотроицк, в том числе придомовых территорий</w:t>
      </w:r>
      <w:r>
        <w:rPr>
          <w:sz w:val="28"/>
          <w:szCs w:val="28"/>
        </w:rPr>
        <w:t>, а также позволит создать реальные финансовые инструменты привлечения частных инвести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b/>
          <w:sz w:val="28"/>
          <w:szCs w:val="28"/>
        </w:rPr>
        <w:t>Раздел 2.</w:t>
      </w:r>
      <w:r>
        <w:rPr>
          <w:b/>
          <w:color w:val="000000"/>
          <w:sz w:val="28"/>
          <w:szCs w:val="28"/>
        </w:rPr>
        <w:t xml:space="preserve"> ОСНОВНЫЕ ЦЕЛИ И ЗАДАЧИ ПОДПРОГРАММЫ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дп</w:t>
      </w:r>
      <w:r>
        <w:rPr>
          <w:rFonts w:cs="Times New Roman" w:ascii="Times New Roman" w:hAnsi="Times New Roman"/>
          <w:b w:val="false"/>
          <w:sz w:val="28"/>
          <w:szCs w:val="28"/>
        </w:rPr>
        <w:t>рограм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Озеленение муниципального образования город Новотроицк» разработана с цель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лучш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анитарного и эстетического вида территор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униципального образования, е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зел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овыш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омфортности гражда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сновной цели Подпрограммы необходимо решить следующие зада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и поддержание состояния зеленых насаж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нитарная очистка территорий;</w:t>
      </w:r>
    </w:p>
    <w:p>
      <w:pPr>
        <w:pStyle w:val="ConsPlusCel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газонов и территории муниципального образования город Новотроицк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ИСТЕМА ОРГАНИЗАЦИИ МЕРОПРИЯТИЙ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и выполнения Подпрограммы включает в себя следующи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корректировка ежегодного плана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заключение</w:t>
      </w:r>
      <w:r>
        <w:rPr/>
        <w:t xml:space="preserve"> </w:t>
      </w:r>
      <w:r>
        <w:rPr>
          <w:sz w:val="28"/>
          <w:szCs w:val="28"/>
        </w:rPr>
        <w:t>муниципальных контрактов (договоров) между муниципальным заказчиком Подпрограммы с исполнителями мероприятий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нтроль за ходом работ и их прием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 выполнении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правлений и работ по реализации подпрограммы включают ряд направлений, являющихся основ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 по благоустройству и озеленению территории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ливание аварийных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 лиственных и хвойных пор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целей и задач подпрограммы рассчитана на период с 2015 по 2020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БЪЕМЫ ФИНАНСИРОВАНИЯ ЗА СЧЕТ СРЕДСТВ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Общий объем финансирования Подпрограммы за счет средств местного бюджета  составляет – 57 898,774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9 623,12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9 623,12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9 663,12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9 663,12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9 663,12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9 663,129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щий объем финансирования Программы за счет иных средств составит 0,0 рублей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ПЕРЕЧЕНЬ ЦЕЛЕВЫХ ПОКАЗАТЕЛЙ (ИНДИКАТОРОВ) ПОД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целевых индикаторов и показателе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ПЕРЕЧЕНЬ ОСНОВНЫХ МЕРОПРИЯТИ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основных мероприятий приведен в приложении № 2 к Под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МЕТОДИКА ОЦЕНКИ ЭФФЕКТИВНОСТИ ПОДПРОГРАММЫ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left="57" w:right="-2" w:firstLine="483"/>
        <w:jc w:val="both"/>
        <w:rPr/>
      </w:pPr>
      <w:r>
        <w:rPr>
          <w:sz w:val="28"/>
          <w:szCs w:val="28"/>
        </w:rPr>
        <w:t>Оценка Подпрограммы  проводится в соответствии с порядком контроля и проведения оценки эффективности реализации муниципальных программ, утвержденным постановлением администрации муниципального образования город Новотроицк от 18.08.2014 № 1398-п «Об утверждении Порядка разработки, реализации и оценки эффективности муниципальных программ муниципального образования город  Новотроицк».</w:t>
      </w:r>
      <w:r>
        <w:br w:type="page"/>
      </w:r>
    </w:p>
    <w:p>
      <w:pPr>
        <w:sectPr>
          <w:type w:val="nextPage"/>
          <w:pgSz w:w="11906" w:h="16838"/>
          <w:pgMar w:left="1418" w:right="539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right="-14"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40"/>
        <w:gridCol w:w="1341"/>
        <w:gridCol w:w="2400"/>
        <w:gridCol w:w="971"/>
        <w:gridCol w:w="820"/>
        <w:gridCol w:w="840"/>
        <w:gridCol w:w="840"/>
        <w:gridCol w:w="840"/>
        <w:gridCol w:w="840"/>
        <w:gridCol w:w="840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№ 1  к подпрограмме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1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зеленение территории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Новотроицк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2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</w:t>
              <w:br/>
              <w:t>целевых индикаторов муниципальной подпрограммы  № 2 "Озеленение территории муниципального образования город Новотроицк"</w:t>
            </w:r>
          </w:p>
        </w:tc>
      </w:tr>
      <w:tr>
        <w:trPr>
          <w:trHeight w:val="108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7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индикатор</w:t>
              <w:br/>
              <w:t>мероприят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венный исполнитель (соисполнитель)</w:t>
            </w:r>
          </w:p>
        </w:tc>
        <w:tc>
          <w:tcPr>
            <w:tcW w:w="83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ые показатели результатов деятельности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ходные показатели базового года</w:t>
            </w:r>
          </w:p>
        </w:tc>
        <w:tc>
          <w:tcPr>
            <w:tcW w:w="5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значения индикатора</w:t>
              <w:br/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№ 2 "Озеленение территории муниципального образования город Новотроицк"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-ции поселков</w:t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саженных деревьев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приживаемости деревьев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благоустроенных газонов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37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37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37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37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37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37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37,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8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 Ожидаемое значение целевого индикатора за 2014 год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01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оммунального хозяйства, транспорта и связи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1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0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ind w:left="426" w:right="-14" w:firstLine="992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740"/>
        <w:gridCol w:w="1480"/>
        <w:gridCol w:w="1520"/>
        <w:gridCol w:w="676"/>
        <w:gridCol w:w="592"/>
        <w:gridCol w:w="1120"/>
        <w:gridCol w:w="1140"/>
        <w:gridCol w:w="1020"/>
        <w:gridCol w:w="940"/>
        <w:gridCol w:w="1120"/>
        <w:gridCol w:w="940"/>
        <w:gridCol w:w="98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2 к подпрограмм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40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зеленение территории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род Новотроицк"</w:t>
            </w:r>
          </w:p>
        </w:tc>
      </w:tr>
      <w:tr>
        <w:trPr>
          <w:trHeight w:val="375" w:hRule="atLeast"/>
        </w:trPr>
        <w:tc>
          <w:tcPr>
            <w:tcW w:w="14708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основных мероприятий подпрограммы и  ресурсное обеспечение 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  <w:br/>
              <w:t>услуги и (или)</w:t>
              <w:br/>
              <w:t>мероприят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исполн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ветственный исполнитель (соисполнитель)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расходов на реализацию</w:t>
              <w:br/>
              <w:t>мероприятия, тыс. рублей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7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годам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№ 2 "Озеленение территории муниципального образования город Новотроицк"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ции поселков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20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3,1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3,1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3,1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3,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3,1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3,1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98,774</w:t>
            </w:r>
          </w:p>
        </w:tc>
      </w:tr>
      <w:tr>
        <w:trPr>
          <w:trHeight w:val="55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зеленых насаждений на территории  города Новотроицк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7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20,200</w:t>
            </w:r>
          </w:p>
        </w:tc>
      </w:tr>
      <w:tr>
        <w:trPr>
          <w:trHeight w:val="55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кверов на территории МО г. Новотроицк и детских игровых площадок, расположенных на территориях скверов, пар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3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7,896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с Новоникольс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Новоникольс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44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с. Хаба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Хаба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с. п. Аккерманов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п. Аккерманов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9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9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9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9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52</w:t>
            </w:r>
          </w:p>
        </w:tc>
      </w:tr>
      <w:tr>
        <w:trPr>
          <w:trHeight w:val="6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п. Новоруд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п. Новоруд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906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982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оммунального хозяйства, транспорта и связи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720" w:gutter="0" w:header="0" w:top="568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Благоустройство территории</w:t>
      </w:r>
    </w:p>
    <w:p>
      <w:pPr>
        <w:pStyle w:val="ConsPlusNormal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на 2015-2020 годы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 № 3 «Организация,  содержание и реконструкция мест захоронения»  программы «Благоустройство  территории муниципального образования город Новотроицк на 2015-2020 годы» (далее –Подпрограмм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капитального строительства  администрации муниципального образования город Новотроиц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оммунального хозяйства, транспорта и связи  администрации муниципального образования город Новотроицк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населенных пунктов, включенных в состав муниципального образования город Новотроиц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строительству кладбища для будущих захоронений с соблюдением санитарно-эпидемиологических и экологических норм;</w:t>
            </w:r>
          </w:p>
          <w:p>
            <w:pPr>
              <w:pStyle w:val="Style17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омфортности посетителей кладбищ и общего уровня культуры погребения;</w:t>
            </w:r>
          </w:p>
          <w:p>
            <w:pPr>
              <w:pStyle w:val="Style17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санитарно-эпидемиологического состояния территории кладбищ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го кладбищ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й кладбищ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 с территории кладбищ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 территории кладбищ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евые индикаторы и показатели Подпрограммы  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троительства нового объект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аиваемой территории кладбищ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        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за счет средств бюджета муниципального образования (тыс. руб.) с разбивкой по годам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 составляет– 18 404,318 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279,053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225,053 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-  2225,053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225,053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2225,053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225,053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за счет иных средств (тыс.руб.) с разбивкой по годам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иных средств прогнозно составляет 0 руб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ТЕКУЩЕГО СОСТОЯНИЯ ОРГАНИЗАЦИИ И СОДЕРЖАНИЯ МЕСТ ЗАХОРОН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«Организация,  содержание и реконструкция мест захоронения» разработана в рамках Программы «Благоустройство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Новотроицк находятся 12 кладбищ, из них открытых для захоронения – 11 кладбищ. Площадь всех кладбищ составляет 60 га, закрытого кладбища – 1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осуществляются работы по содержанию действующих кладбищ: очистка территории, очистка дорог в зимний период, вывоз мусора с контейнеров. Посадка зелёных насаждений выполняется в весенний и осенний периоды, в течение года осуществляется  уход за зелёными наса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ую работу, проводимую по содержанию кладбищ, остаётся много нерешён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сказывается на благоустройстве территорий действующих кладбищ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кладбищ, особенно внутри секторов, как правило, не благоустроены, площадь дорог и проездов с асфальтированным покрытием невыс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недостаточного количества специализированной техники и стеснённых условий  существуют определённые трудности по очистке дорог на территории кладбищ, особенно в зимний период, в период обильного выпадения осадков, при вывозе мусора.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</w:rPr>
        <w:t>Формирование мероприятий по строительству мусульманского кладбища в с.п. Аккермановка на 2015 год обусловлено рядом причин, основной из которых является недостаточность мест для захоронения.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</w:rPr>
        <w:t>Имеющиеся кладбища с.п. Аккермановка, в зависимости от их расположения и предназначения, эксплуатируются в течение длительного периода  25-80 лет.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</w:rPr>
        <w:t>В целях строительства кладбища был выделен новый земельный участок, который нуждается в благоустройстве территории (наружное освещение, тротуарные дорожки, служебное помещение и т.д.).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</w:rPr>
        <w:t>На основании вышеизложенного видно, что остро стоит вопрос о строительстве нового мусульманского кладбища в с.п. Аккермановка для создания задела новых площадей под будущие захорон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0F9F0" w:val="clear"/>
        </w:rPr>
        <w:t>Реализация настоящей Подпрограммы позволит улучшить санитарную обстановку содержания мест погребения, увеличить площадь мет захорон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b/>
          <w:color w:val="000000"/>
          <w:sz w:val="28"/>
          <w:szCs w:val="28"/>
        </w:rPr>
        <w:t xml:space="preserve"> ОСНОВНЫЕ ЦЕЛИ И ЗАДАЧИ ПОДПРОГРАММЫ</w:t>
      </w:r>
    </w:p>
    <w:p>
      <w:pPr>
        <w:pStyle w:val="Style17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Style17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бот по строительству кладбища для будущих захоронений с соблюдением санитарно-эпидемиологических и экологических норм;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овышение комфортности посетителей кладбищ и общего уровня культуры погребения;</w:t>
      </w:r>
    </w:p>
    <w:p>
      <w:pPr>
        <w:pStyle w:val="Style17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санитарно-эпидемиологического состояния территории кладбищ.</w:t>
      </w:r>
    </w:p>
    <w:p>
      <w:pPr>
        <w:pStyle w:val="Style17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достижения поставленных целей предлагается решение следующих задач:</w:t>
      </w:r>
    </w:p>
    <w:p>
      <w:pPr>
        <w:pStyle w:val="Style17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строительных работ, прием объекта и организацию ввода в эксплуатацию кладбища;</w:t>
      </w:r>
    </w:p>
    <w:p>
      <w:pPr>
        <w:pStyle w:val="Style17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для оказания ритуальных услуг;</w:t>
      </w:r>
    </w:p>
    <w:p>
      <w:pPr>
        <w:pStyle w:val="Style17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бот по санитарной очистке и благоустройству кладбищ с соблюдением санитарно-эпидемиологических и экологических нор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ЪЕМЫ ФИНАСИРОВАНИЯ ЗА СЧЕТ БЮДЖЕТА МУНИЦИПАЛЬНОГО ОБРАЗОВАНИЯ ГОРОД НОВОТРОИЦ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щий объем финансирования Подпрограммы за счет средств местного бюджета  составляет– 18 404,318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279,053 тыс.рублей.</w:t>
      </w:r>
    </w:p>
    <w:p>
      <w:pPr>
        <w:pStyle w:val="Normal"/>
        <w:rPr/>
      </w:pPr>
      <w:r>
        <w:rPr>
          <w:sz w:val="28"/>
          <w:szCs w:val="28"/>
        </w:rPr>
        <w:t>2016 год – 2225,053  тыс. рублей.</w:t>
      </w:r>
    </w:p>
    <w:p>
      <w:pPr>
        <w:pStyle w:val="Normal"/>
        <w:rPr/>
      </w:pPr>
      <w:r>
        <w:rPr>
          <w:sz w:val="28"/>
          <w:szCs w:val="28"/>
        </w:rPr>
        <w:t>2017 год -  2225,053 тыс. рублей.</w:t>
      </w:r>
    </w:p>
    <w:p>
      <w:pPr>
        <w:pStyle w:val="Normal"/>
        <w:rPr/>
      </w:pPr>
      <w:r>
        <w:rPr>
          <w:sz w:val="28"/>
          <w:szCs w:val="28"/>
        </w:rPr>
        <w:t>2018 год – 2225,053 тыс. рублей.</w:t>
      </w:r>
    </w:p>
    <w:p>
      <w:pPr>
        <w:pStyle w:val="Normal"/>
        <w:rPr/>
      </w:pPr>
      <w:r>
        <w:rPr>
          <w:sz w:val="28"/>
          <w:szCs w:val="28"/>
        </w:rPr>
        <w:t>2019 год - 2225,053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– 2225,053 тыс. рублей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ИСТЕМА ОРГАНИЗАЦИИ МЕРОПРИЯТИЙ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и выполнения Подпрограммы включает в себя следующи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корректировка ежегодного плана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заключение</w:t>
      </w:r>
      <w:r>
        <w:rPr/>
        <w:t xml:space="preserve"> </w:t>
      </w:r>
      <w:r>
        <w:rPr>
          <w:sz w:val="28"/>
          <w:szCs w:val="28"/>
        </w:rPr>
        <w:t>муниципальных контрактов (договоров) между муниципальным заказчиком Подпрограммы с исполнителями мероприятий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ие работ, оказание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нтроль за ходом работ (услуг) и их прием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 выполнении работ,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СРОКИ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целей и задач подпрограммы рассчитана на период с 2015 по 2020 годы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ПЕРЕЧЕНЬ ЦЕЛЕВЫХ ПОКАЗАТЕЛЙ (ИНДИКАТОРОВ) 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целевых индикаторов и показателе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ПЕРЕЧЕНЬ ОСНОВНЫХ МЕРОПРИЯТИ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основных мероприятий приведен в приложении № 2 к Под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МЕТОДИКА ОЦЕНКИ ЭФФЕКТИВНОСТИ ПОДПРОГРАММЫ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539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7" w:right="-2" w:firstLine="483"/>
        <w:jc w:val="both"/>
        <w:rPr/>
      </w:pPr>
      <w:r>
        <w:rPr>
          <w:sz w:val="28"/>
          <w:szCs w:val="28"/>
        </w:rPr>
        <w:t>Оценка Подпрограммы  проводится в соответствии с порядком контроля и проведения оценки эффективности реализации муниципальных программ, утвержденным постановлением администрации муниципального образования город Новотроицк от 18.08.2014 № 1398-п</w:t>
      </w:r>
      <w:r>
        <w:rPr/>
        <w:t xml:space="preserve"> «Об утверждении Порядка разработки, реализации и оценки эффективности муниципальных программ муниципального образования город  Новотроицк».</w:t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60"/>
        <w:gridCol w:w="1341"/>
        <w:gridCol w:w="2020"/>
        <w:gridCol w:w="971"/>
        <w:gridCol w:w="820"/>
        <w:gridCol w:w="840"/>
        <w:gridCol w:w="840"/>
        <w:gridCol w:w="840"/>
        <w:gridCol w:w="840"/>
        <w:gridCol w:w="1398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одпрограмме "Организация, содержание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реконструкция мест захоронения"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</w:t>
              <w:br/>
              <w:t xml:space="preserve">целевых индикаторов муниципальной </w:t>
              <w:br/>
              <w:t xml:space="preserve"> подпрограммы № 3 "Организация, содержание и реконструкция мест захоронения"</w:t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7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индикатор</w:t>
              <w:br/>
              <w:t>услуги и (или)</w:t>
              <w:br/>
              <w:t>мероприят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венный исполнитель (соисполнитель)</w:t>
            </w:r>
          </w:p>
        </w:tc>
        <w:tc>
          <w:tcPr>
            <w:tcW w:w="85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ые показатели результатов деятельности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ходные показатели базового года*</w:t>
            </w:r>
          </w:p>
        </w:tc>
        <w:tc>
          <w:tcPr>
            <w:tcW w:w="55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значения индикатора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3 "Организация, содержание и реконструкция мест захоронения"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УАКС, администра-ции поселков</w:t>
            </w:r>
          </w:p>
        </w:tc>
        <w:tc>
          <w:tcPr>
            <w:tcW w:w="85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строительства нового объекта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благоустраиваемой территории кладбищ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7</w:t>
            </w:r>
          </w:p>
        </w:tc>
      </w:tr>
      <w:tr>
        <w:trPr>
          <w:trHeight w:val="81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Ожидаемое значение целевого индикатора за 2014 год.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ind w:right="-14" w:firstLine="992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740"/>
        <w:gridCol w:w="1480"/>
        <w:gridCol w:w="1520"/>
        <w:gridCol w:w="676"/>
        <w:gridCol w:w="592"/>
        <w:gridCol w:w="1120"/>
        <w:gridCol w:w="1201"/>
        <w:gridCol w:w="1075"/>
        <w:gridCol w:w="991"/>
        <w:gridCol w:w="1180"/>
        <w:gridCol w:w="991"/>
        <w:gridCol w:w="1033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4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2 к подпрограмме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7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Организация, содержание и реконструкция мест захоронения"</w:t>
            </w:r>
          </w:p>
        </w:tc>
      </w:tr>
      <w:tr>
        <w:trPr>
          <w:trHeight w:val="375" w:hRule="atLeast"/>
        </w:trPr>
        <w:tc>
          <w:tcPr>
            <w:tcW w:w="1503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основных мероприятий подпрограммы и  ресурсное обеспечение 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  <w:br/>
              <w:t>услуги и (или)</w:t>
              <w:br/>
              <w:t>мероприят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исполн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венный исполнитель (соисполнитель)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5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расходов на реализацию</w:t>
              <w:br/>
              <w:t>мероприятия, тыс. рублей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75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годам</w:t>
            </w:r>
          </w:p>
        </w:tc>
      </w:tr>
      <w:tr>
        <w:trPr>
          <w:trHeight w:val="22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3 "Организация, содержание и реконструкция  мест захоронения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ции поселков, УАК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30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9,05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0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0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0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0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0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04,318</w:t>
            </w:r>
          </w:p>
        </w:tc>
      </w:tr>
      <w:tr>
        <w:trPr>
          <w:trHeight w:val="49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 г. Новотроиц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6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9,200</w:t>
            </w:r>
          </w:p>
        </w:tc>
      </w:tr>
      <w:tr>
        <w:trPr>
          <w:trHeight w:val="54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с. Новоникольс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Новоникольс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6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46</w:t>
            </w:r>
          </w:p>
        </w:tc>
      </w:tr>
      <w:tr>
        <w:trPr>
          <w:trHeight w:val="40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с. Хаба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 с. Хаба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82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968</w:t>
            </w:r>
          </w:p>
        </w:tc>
      </w:tr>
      <w:tr>
        <w:trPr>
          <w:trHeight w:val="42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с. Приго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Приго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7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0</w:t>
            </w:r>
          </w:p>
        </w:tc>
      </w:tr>
      <w:tr>
        <w:trPr>
          <w:trHeight w:val="55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с.п. Аккерманов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п. Аккерманов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7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98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04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 п. Новоруд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п.Новоруд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907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00</w:t>
            </w:r>
          </w:p>
        </w:tc>
      </w:tr>
      <w:tr>
        <w:trPr>
          <w:trHeight w:val="53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мусульманского кладбища в с.п. Аккермановка г. Новотроиц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К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407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0</w:t>
            </w:r>
          </w:p>
        </w:tc>
      </w:tr>
      <w:tr>
        <w:trPr>
          <w:trHeight w:val="79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оммунального хозяйства, транспорта и связи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7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720" w:gutter="0" w:header="0" w:top="70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Благоустройство территории</w:t>
      </w:r>
    </w:p>
    <w:p>
      <w:pPr>
        <w:pStyle w:val="ConsPlusNormal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на 2015-2020 годы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 № 4 «Санитарное содержание территории муниципального образования город Новотроицк и прочие мероприятия по благоустройству»  программы «Благоустройство территории муниципального образования город Новотроицк на 2015-2020 годы» (далее - Подпрограмм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город Новотроицк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населенных пунктов, включенных в состав муниципального образования город Новотроицк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санитарного состояния территории муниципального образования город Новотроицк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Новотроиц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логической безопасности окружающей среды и населения муниципального образования горд Новотроицк, снижение ущерба, причиняемого окружающей среде в процессе обращения с отходами производства и потреб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                   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держания территории муниципального образования город Новотроицк и прочих мероприятий по благоустройств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строительства, ввод в эксплуатацию нового полигона для размещения твердых бытовых отходов, не подлежащих переработке. Обезвреживание и утилизация опасных отходов, максимальное вовлечение нетоксичных отходов производства и потребления в хозяйственный оборот. Организация и ведение мониторинга за воздействием объектов размещения отходов на окружающую среду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евые индикаторы и показатели Подпрограммы  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везенных ТБО с мест размещения несанкционированных свалок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троительства нового объект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за счет средств бюджета муниципального образования (тыс. руб.) с разбивкой по годам                          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 Подпрограммы за счет местного бюджета  составляет –  74 776,48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6495,412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4028,314 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3563,190  тыс.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-   28563,190 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 28563,19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3563,190 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за счет иных средств (тыс.руб.) с разбивкой по годам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за счет иных средств прогнозно составляет 0 рублей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ТЕКУЩЕГО СОСТОЯНИЯ САНИТАРНОГО СОДЕРЖАНИЯ ТЕРРИТОРИИ МУНИЦИПАЛЬНОГО ОБРАЗОВАНИЯ ГОРОД НОВОТРОИЦ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«Санитарное содержание территории муниципального образования город Новотроицк и прочие мероприятия по благоустройству» разработана в рамках Программы «Благоустройство территории  муниципального образования город Новотроицк на 2015-2020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роде Новотроицке существует острая проблема по обращению с твёрдыми бытовыми отходами. На сегодняшний день существует только одна официальная свалка общей площадью 25 103,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25 га) на которой технология складирования отходов не соблюдается в полной мере, это место захоронения и утилизация отходов является питательной средой для размножения вредных грызунов и насекомых, наносящих немалый ущерб хозяйственной деятельности. Происходит необратимое захламление городских территорий и прилегающих городских лесов твердыми бытовыми, строительными, опасными и другими видами отходов. Кроме того, негативное влияние отходов сказывается не только на окружающую среду, но и на здоровье населения города Новотроицка, в том числе на здоровье будущего поколения. Термическое и биохимическое разложение пластмассы приводит к постоянной выработке высокотоксичных и стойких веществ диоксинов и фуранов. Чрезвычайно разнообразные по составу отходы, находятся в контакте с окружающей средой, претерпевает сложные химические и биологические изменения, в результате которых происходит выделение более токсичных веществ, чем исходные компоненты отходов. А геологические условия и рельеф местности обусловливают распространение этих ядов на прилегающие территории. Существует прямая зависимость темпов экономического роста и объемов образующихся отходов. Сложившиеся негативные тенденции роста отходов влекут за собой необратимый ущерб окружающей среде, необходимость ликвидации которого способна поставить под сомнение все успехи экономического ро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димые технологические недостатки обращения с отходами являются следствием недостаточного финансирования и муниципального регулирования. Поэтому проблема отходов может быть решена лишь путем преобразований на технологическом уровне, т. е. за счет создания современных полигонов утилизации отходов, рекультивации свалок и т. д. Также необходимо реформировать всю систему управления отходами, что обеспечит наличие необходимых объектов сбора, транспортировки и утилизации отходов, решит проблему нелегального размещения отходов в окружающей среде на стихийных свалках, присутствия на рынке услуг нелицензированных подрядч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санитарного состояния территории муниципального образования город Новотроицк проводятся месячники по благоустройству городских территорий,  в которых принимают участие предприятия и организации все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 по организации и поддержанию  территории муниципального образования город Новотроицк в удовлетворительном состоянии остаются, и без их решения порядок в городе навести трудно. Основная проблема – это недостаточное финансирование работ по очистке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мечается недостаточно высокий культурный уровень жителей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дпрограмма предусматривает более эффективное использование бюджетных средств, направляемых на </w:t>
      </w:r>
      <w:r>
        <w:rPr>
          <w:color w:val="000000"/>
          <w:sz w:val="28"/>
          <w:szCs w:val="28"/>
          <w:shd w:fill="FFFFFF" w:val="clear"/>
        </w:rPr>
        <w:t xml:space="preserve">создание оптимальных условий жизнедеятельности населения по санитарному содержанию муниципального образования город Новотроицк и прочим мероприятиям по благоустройству, </w:t>
      </w:r>
      <w:r>
        <w:rPr>
          <w:sz w:val="28"/>
          <w:szCs w:val="28"/>
        </w:rPr>
        <w:t>а также позволит создать реальные финансовые инструменты привлечения частных инвести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b/>
          <w:sz w:val="28"/>
          <w:szCs w:val="28"/>
        </w:rPr>
        <w:t>Раздел 2.</w:t>
      </w:r>
      <w:r>
        <w:rPr>
          <w:b/>
          <w:color w:val="000000"/>
          <w:sz w:val="28"/>
          <w:szCs w:val="28"/>
        </w:rPr>
        <w:t xml:space="preserve"> ОСНОВНЫЕ ЦЕЛИ И ЗАДАЧИ ПОДПРОГРАММЫ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дп</w:t>
      </w:r>
      <w:r>
        <w:rPr>
          <w:rFonts w:cs="Times New Roman" w:ascii="Times New Roman" w:hAnsi="Times New Roman"/>
          <w:b w:val="false"/>
          <w:sz w:val="28"/>
          <w:szCs w:val="28"/>
        </w:rPr>
        <w:t>рограм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анитарное содержа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ерритории муниципального образования город Новотроиц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очие мероприятия по благоустройству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разработана с целью повышения экологической безопасности окружающей среды и населения муниципального образования город Новотроицк, обеспечения благоприятной экологической обстановки в муниципальном образовании город Новотроицк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лучш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анитарного и эстетического вида территор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униципального образования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выш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омфортно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рожи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целей Подпрограммы необходимо решить следующие зада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нитарная очистка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квидация мест несанкционированного размещения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ввод в эксплуатацию нового полигона ТБ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бора ТБО у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ведение мониторинга за воздействием объектов размещения отходов на окружающую среду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города коммун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 негативного воздействия  на окружающую сре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а угрозы  здоровью населения, исходящих от свалок (отравление грунтовых вод, размножение переносчиков заболеваний).</w:t>
      </w:r>
    </w:p>
    <w:p>
      <w:pPr>
        <w:pStyle w:val="Style17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ЪЕМЫ ФИНАСИРОВАНИЯ ЗА СЧЕТ БЮДЖЕТА МУНИЦИПАЛЬНОГО ОБРАЗОВАНИЯ ГОРОД НОВОТРОИЦ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 Подпрограммы за счет местного бюджета  составляет –  74 776,48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6495,412 тыс.рублей.</w:t>
      </w:r>
    </w:p>
    <w:p>
      <w:pPr>
        <w:pStyle w:val="Normal"/>
        <w:rPr/>
      </w:pPr>
      <w:r>
        <w:rPr>
          <w:sz w:val="28"/>
          <w:szCs w:val="28"/>
        </w:rPr>
        <w:t>2016 год –  4028,314  тыс. рублей.</w:t>
      </w:r>
    </w:p>
    <w:p>
      <w:pPr>
        <w:pStyle w:val="Normal"/>
        <w:rPr/>
      </w:pPr>
      <w:r>
        <w:rPr>
          <w:sz w:val="28"/>
          <w:szCs w:val="28"/>
        </w:rPr>
        <w:t>2017 год –  3563,190  тыс.рублей.</w:t>
      </w:r>
    </w:p>
    <w:p>
      <w:pPr>
        <w:pStyle w:val="Normal"/>
        <w:rPr/>
      </w:pPr>
      <w:r>
        <w:rPr>
          <w:sz w:val="28"/>
          <w:szCs w:val="28"/>
        </w:rPr>
        <w:t>2018 год -   28563,190  тыс. рублей.</w:t>
      </w:r>
    </w:p>
    <w:p>
      <w:pPr>
        <w:pStyle w:val="Normal"/>
        <w:rPr/>
      </w:pPr>
      <w:r>
        <w:rPr>
          <w:sz w:val="28"/>
          <w:szCs w:val="28"/>
        </w:rPr>
        <w:t>2019 год -   28563,19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-  3563,190  тыс. рублей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ИСТЕМА ОРГАНИЗАЦИИ МЕРОПРИЯТИЙ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и выполнения Подпрограммы включает в себя следующие эта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корректировка ежегодного плана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</w:t>
      </w:r>
      <w:r>
        <w:rPr/>
        <w:t xml:space="preserve"> </w:t>
      </w:r>
      <w:r>
        <w:rPr>
          <w:sz w:val="28"/>
          <w:szCs w:val="28"/>
        </w:rPr>
        <w:t>муниципальных контрактов (договоров) между муниципальным заказчиком Подпрограммы с исполнителями мероприятий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нтроль за ходом работ и их прием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 выполнении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правлений и работ по реализации подпрограммы включают ряд направлений, являющихся основ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полигона ТБ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иквидация несанкционированных сва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бродячих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сквера «Вечно живым» и сквера Воинам интернационалис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населения услугами бань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 СРОКИ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й и задач рассчитана на период с 2015 по 2020 год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ПЕРЕЧЕНЬ ЦЕЛЕВЫХ ПОКАЗАТЕЛЙ (ИНДИКАТОРОВ) 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целевых индикаторов и показателе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ПЕРЕЧЕНЬ ОСНОВНЫХ МЕРОПРИЯТИ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основных мероприятий приведен в приложении № 2 к Под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МЕТОДИКА ОЦЕНКИ ЭФФЕКТИВНОСТИ ПОДПРОГРАММЫ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left="57" w:right="-2" w:firstLine="483"/>
        <w:jc w:val="both"/>
        <w:rPr/>
      </w:pPr>
      <w:r>
        <w:rPr>
          <w:sz w:val="28"/>
          <w:szCs w:val="28"/>
        </w:rPr>
        <w:t>Оценка Подпрограммы  проводится в соответствии с порядком контроля и проведения оценки эффективности реализации муниципальных программ, утвержденным постановлением администрации муниципального образования город Новотроицк от 18.08.2014 № 1398-п «Об утверждении Порядка разработки, реализации и оценки эффективности муниципальных программ муниципального образования город  Новотроицк».</w:t>
      </w:r>
      <w:r>
        <w:br w:type="page"/>
      </w:r>
    </w:p>
    <w:p>
      <w:pPr>
        <w:sectPr>
          <w:type w:val="nextPage"/>
          <w:pgSz w:w="11906" w:h="16838"/>
          <w:pgMar w:left="1701" w:right="539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right="-14" w:firstLine="99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60"/>
        <w:gridCol w:w="1341"/>
        <w:gridCol w:w="2020"/>
        <w:gridCol w:w="971"/>
        <w:gridCol w:w="820"/>
        <w:gridCol w:w="840"/>
        <w:gridCol w:w="840"/>
        <w:gridCol w:w="840"/>
        <w:gridCol w:w="840"/>
        <w:gridCol w:w="840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 подпрограмме "Санитарное содержани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 Новотроицк и прочие мероприят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благоустройству"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2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</w:t>
              <w:br/>
              <w:t xml:space="preserve">целевых индикаторов муниципальной </w:t>
              <w:br/>
              <w:t xml:space="preserve"> подпрограммы № 4 "Санитарное содержание территории муниципального образования город Новотроицк и прочие мероприятия по благоустройству"</w:t>
            </w:r>
          </w:p>
        </w:tc>
      </w:tr>
      <w:tr>
        <w:trPr>
          <w:trHeight w:val="111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1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ой индикатор</w:t>
              <w:br/>
              <w:t>услуги и (или)</w:t>
              <w:br/>
              <w:t>мероприят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венный исполнитель (соисполнитель)</w:t>
            </w:r>
          </w:p>
        </w:tc>
        <w:tc>
          <w:tcPr>
            <w:tcW w:w="80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ые показатели результатов деятельности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ходные показатели базового года*</w:t>
            </w:r>
          </w:p>
        </w:tc>
        <w:tc>
          <w:tcPr>
            <w:tcW w:w="5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значения индикатора</w:t>
              <w:br/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11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4"Санитарное содержание территории муниципального образования город Новотроицк и прочие мероприятия по благоустройству"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-ции поселков</w:t>
            </w:r>
          </w:p>
        </w:tc>
        <w:tc>
          <w:tcPr>
            <w:tcW w:w="80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е числа обращений граждан по вопросам санитарного содержания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вывезенных ТБО с мест размещения несанкционированных свалок 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троительства нового объекта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территории, подлежащая уборке после проведения культурно-массовых мероприят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80</w:t>
            </w:r>
          </w:p>
        </w:tc>
      </w:tr>
      <w:tr>
        <w:trPr>
          <w:trHeight w:val="300" w:hRule="atLeast"/>
        </w:trPr>
        <w:tc>
          <w:tcPr>
            <w:tcW w:w="562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Ожидаемое значение целевого индикатора за 2014 год.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8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ind w:right="-14" w:firstLine="992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8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40"/>
        <w:gridCol w:w="1480"/>
        <w:gridCol w:w="1520"/>
        <w:gridCol w:w="676"/>
        <w:gridCol w:w="592"/>
        <w:gridCol w:w="239"/>
        <w:gridCol w:w="881"/>
        <w:gridCol w:w="56"/>
        <w:gridCol w:w="1084"/>
        <w:gridCol w:w="56"/>
        <w:gridCol w:w="964"/>
        <w:gridCol w:w="56"/>
        <w:gridCol w:w="917"/>
        <w:gridCol w:w="56"/>
        <w:gridCol w:w="1064"/>
        <w:gridCol w:w="56"/>
        <w:gridCol w:w="884"/>
        <w:gridCol w:w="56"/>
        <w:gridCol w:w="924"/>
        <w:gridCol w:w="56"/>
      </w:tblGrid>
      <w:tr>
        <w:trPr>
          <w:trHeight w:val="9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2 к подпрограмме</w:t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73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анитарное содержание территории муниципальног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73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я город Новотроицк и прочие мероприят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благоустройству"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80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основных мероприятий подпрограммы и  ресурсное обеспечение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  <w:br/>
              <w:t>услуги и (или)</w:t>
              <w:br/>
              <w:t>мероприят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исполн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венный исполнитель (соисполнитель)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2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расходов на реализацию</w:t>
              <w:br/>
              <w:t>мероприятия, тыс. рубле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72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года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 4 "Санитарное содержание территории МО г. Новотроицк и прочие мероприятия по благоустройству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ХТиС, администрации поселков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4000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95,41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8,3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3,19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63,19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63,19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3,19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76,48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в, подбор и усыпление бродячих животных на территории МО г.Новотроиц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907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8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несанкционированных свало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9076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4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,4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мест проведения праздничных культурно-массовых мероприят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9093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газа на объекты: вечный огонь 1, вечный огонь 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9077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36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26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144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14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1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14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,2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схемы водоснабжения муниципального образования город Новотроицк (инвестиции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407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,00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 схемы электроснабжения муниципального образования город Новотроицк в электронный формат (инвести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407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0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акуация  тел умерших (погибших) с мест их обнаружения до моргов учреждений здравоохран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000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е содержание и прочие мероприятия по благоустройству с. Новоникольс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Новоникольс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7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2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е содержание и прочие мероприятия по благоустройству с. Хаба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 с. Хаба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89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334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с. Пригорно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 Пригорно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0</w:t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с.п. Аккерманов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с.п. Аккерманов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7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822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п. Новоруд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п.Новоруд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300</w:t>
            </w:r>
          </w:p>
        </w:tc>
      </w:tr>
      <w:tr>
        <w:trPr>
          <w:trHeight w:val="11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, предпринимателям на возмещение затрат, связанных с обеспечением населения услугами бан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ХТи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908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4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400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полигона ТБ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годно              с 01.01. по 31.12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КС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4408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,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0,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0,000</w:t>
            </w:r>
          </w:p>
        </w:tc>
      </w:tr>
      <w:tr>
        <w:trPr>
          <w:trHeight w:val="7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оммунального хозяйства, транспорта и связи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ind w:right="-14" w:firstLine="99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72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rFonts w:ascii="Saloon;Times New Roman" w:hAnsi="Saloon;Times New Roman" w:cs="Saloon;Times New Roman"/>
      <w:spacing w:val="30"/>
      <w:sz w:val="4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E1AE8AF7EE1327378F85AD22C5071F7B8B77A47296A2DB0E1BB30A6E26DA7C0A3B713735A3C07DC1B86BK9j7I" TargetMode="External"/><Relationship Id="rId3" Type="http://schemas.openxmlformats.org/officeDocument/2006/relationships/hyperlink" Target="consultantplus://offline/ref=43E1AE8AF7EE1327378F85AD22C5071F7B8B77A47296A2DB0E1BB30A6E26DA7C0A3B713735A3C07DC2B068K9j4I" TargetMode="External"/><Relationship Id="rId4" Type="http://schemas.openxmlformats.org/officeDocument/2006/relationships/hyperlink" Target="consultantplus://offline/ref=43E1AE8AF7EE1327378F85AD22C5071F7B8B77A47296A2DB0E1BB30A6E26DA7C0A3B713735A3C07DC2B26AK9j5I" TargetMode="External"/><Relationship Id="rId5" Type="http://schemas.openxmlformats.org/officeDocument/2006/relationships/hyperlink" Target="consultantplus://offline/ref=090D413039E7686B978FF7E445E33033D5C39384A110A78462577805A71FA1377F86CD9ED7FD6C6D335D4ARFs0I" TargetMode="External"/><Relationship Id="rId6" Type="http://schemas.openxmlformats.org/officeDocument/2006/relationships/hyperlink" Target="consultantplus://offline/ref=090D413039E7686B978FF7E445E33033D5C39384A110A78462577805A71FA1377F86CD9ED7FD6C6D335D4ARFs0I" TargetMode="External"/><Relationship Id="rId7" Type="http://schemas.openxmlformats.org/officeDocument/2006/relationships/hyperlink" Target="consultantplus://offline/ref=090D413039E7686B978FF7E445E33033D5C39384A110A78462577805A71FA1377F86CD9ED7FD6C6D335D4ARFs0I" TargetMode="External"/><Relationship Id="rId8" Type="http://schemas.openxmlformats.org/officeDocument/2006/relationships/hyperlink" Target="consultantplus://offline/ref=090D413039E7686B978FF7E445E33033D5C39384A110A78462577805A71FA1377F86CD9ED7FD6C6D335D4ARFs0I" TargetMode="External"/><Relationship Id="rId9" Type="http://schemas.openxmlformats.org/officeDocument/2006/relationships/hyperlink" Target="consultantplus://offline/ref=090D413039E7686B978FF7E445E33033D5C39384A110A78462577805A71FA1377F86CD9ED7FD6C6D335D4ARFs0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15:00Z</dcterms:created>
  <dc:creator>User</dc:creator>
  <dc:description/>
  <cp:keywords/>
  <dc:language>en-US</dc:language>
  <cp:lastModifiedBy>Пресс-центр</cp:lastModifiedBy>
  <cp:lastPrinted>2014-09-10T10:08:00Z</cp:lastPrinted>
  <dcterms:modified xsi:type="dcterms:W3CDTF">2014-09-12T04:17:00Z</dcterms:modified>
  <cp:revision>6</cp:revision>
  <dc:subject/>
  <dc:title>МУНИЦИПАЛЬНАЯ ДОЛГОСРОЧНАЯ ЦЕЛЕВАЯ ПРОГРАММА</dc:title>
</cp:coreProperties>
</file>