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5760" w:leader="none"/>
        </w:tabs>
        <w:rPr/>
      </w:pPr>
      <w:r>
        <w:rPr>
          <w:b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60" w:leader="none"/>
        </w:tabs>
        <w:ind w:left="48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left="48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униципального   образования </w:t>
      </w:r>
    </w:p>
    <w:p>
      <w:pPr>
        <w:pStyle w:val="Normal"/>
        <w:tabs>
          <w:tab w:val="clear" w:pos="708"/>
          <w:tab w:val="left" w:pos="5760" w:leader="none"/>
        </w:tabs>
        <w:ind w:left="6300" w:hanging="142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род Новотроицк                                                                                                                        от  09.09.2014 № 154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ы градорегулирования на территории муниципального образования город Новотроицк на 2015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Паспорт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ы градорегулирования на территории муниципального образования город Новотроицк на 2015-2020 годы»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(далее – Программа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капитального строительства администрации муниципального образования город Новотроиц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еспечение устойчивого развития территории муниципального образования город Новотроицк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женерной, транспортной соци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чет  интересов граждан и и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ответствия документов  требованиям статьи 26 Градостроительного кодекса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-ровке территор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ниторинг процессов градостроительной деятель-ности, подготовка и внесение изменений в Генеральный план, правила землепользования и застройки;</w:t>
            </w:r>
          </w:p>
          <w:p>
            <w:pPr>
              <w:pStyle w:val="ConsPlus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боты автоматизированной информа-ционной системы обеспечения градостроительной деятельност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индикатор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ля площади   территории, для которой разработана   документация     по планировке  территор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доля обеспечения муниципального образования автоматизированными  информационными   системами  обеспечения градостроите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доля соответствия требованиям Градостроительного кодекса РФ  градостроительной документации муници-пального образования город Новотроиц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015-2020 </w:t>
            </w: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за счёт средств бюджета муниципального образования (тыс. руб.) с разбивкой по годам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 составляет   4200,0 тыс. руб.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4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. – 4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– 4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– 1000,0  тыс. руб.</w:t>
              <w:br/>
              <w:t>2019 г. – 1000,0 тыс. руб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20 г. – 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lang w:val="en-US"/>
              </w:rPr>
              <w:t xml:space="preserve">,0 </w:t>
            </w:r>
            <w:r>
              <w:rPr>
                <w:sz w:val="28"/>
                <w:szCs w:val="28"/>
              </w:rPr>
              <w:t>тыс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за счёт иных средств (тыс. руб.) с разбивкой по годам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2. Содержание муниципальной </w:t>
      </w:r>
      <w:r>
        <w:rPr>
          <w:b/>
          <w:sz w:val="28"/>
          <w:szCs w:val="28"/>
          <w:lang w:val="en-US"/>
        </w:rPr>
        <w:t>П</w:t>
      </w:r>
      <w:r>
        <w:rPr>
          <w:b/>
          <w:sz w:val="28"/>
          <w:szCs w:val="28"/>
        </w:rPr>
        <w:t>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1. Характеристики сферы реализации программы, описание основных          проблем и прогноз развит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дальнейшее развитие и эффективное функционирование системы градорегулирования как инструмента, обеспечивающего управление градостроительной деятельностью 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целях создания условий для привлечения инвестиций и активизации строительства, формирования благоприятной среды жизнедеятельности населения муниципального образования город Новотроицк.</w:t>
      </w:r>
    </w:p>
    <w:p>
      <w:pPr>
        <w:pStyle w:val="ConsPlus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задачами в системе градорегулирования являются: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дготовка и утверждение документации по планировке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мониторинг процессов градостроительной деятельности, подготовка и внесение изменений в документы территориального планирования, правила землепользования и застройки;</w:t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беспечение работы автоматизированной информационной системы обес-печения градостроительной деятельности муниципального образования город Новотроицк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обеспечения выполнения требований градостроительного законодательства в документы территориального планирования на регулярной основе должны вноситься изменения, обусловленные содержанием принимаемых в установленном порядке планов и программ комплексного социально-экономического развития Оренбургской области и муниципального образования город Новотроиц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Описание основных целей, задач  и целевых индикаторов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- обеспечение устойчивого развития территории муниципального образования город Новотроицк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развитие инженерной, транспортной социальной инфраструк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- учет  интересов граждан и их объеди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обеспечение соответствия документов территориального планирования всех уровней требованиям статьи 26 Градостроительного кодекса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Сроки реализации Программ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цели и задач Программы рассчитана на период с 2015 по 2020 годы. Разбивка на контрольные этапы не предусмотре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4. Объём финансирования  (тыс. руб.)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финансирования за счёт средств местного бюджета составляет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200,0 тыс. руб. в том чис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2015 г. – 400,0 тыс. руб.</w:t>
      </w:r>
    </w:p>
    <w:p>
      <w:pPr>
        <w:pStyle w:val="Normal"/>
        <w:ind w:firstLine="708"/>
        <w:rPr/>
      </w:pPr>
      <w:r>
        <w:rPr>
          <w:sz w:val="28"/>
          <w:szCs w:val="28"/>
        </w:rPr>
        <w:t>2016 г. – 400,0 тыс. руб.</w:t>
      </w:r>
    </w:p>
    <w:p>
      <w:pPr>
        <w:pStyle w:val="Normal"/>
        <w:ind w:firstLine="708"/>
        <w:rPr/>
      </w:pPr>
      <w:r>
        <w:rPr>
          <w:sz w:val="28"/>
          <w:szCs w:val="28"/>
        </w:rPr>
        <w:t>2017 г. – 400,0 тыс. руб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018 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– 1000,0  тыс. руб.</w:t>
        <w:br/>
        <w:t>2019 г. – 1000,0 тыс. 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0 г. – 100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за счёт иных средств  отсутству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2.5.  Перечень целевых индикаторов Программы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ыми  индикаторами </w:t>
      </w:r>
      <w:r>
        <w:rPr>
          <w:sz w:val="28"/>
          <w:szCs w:val="28"/>
        </w:rPr>
        <w:t>достижения целей и решения задач Программы 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я площади   территории, на которой разработана   документация     по планировке  территории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  доля обеспечения муниципального образования автоматизированными  информационными   системами  обеспечения градостроитель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соответствия требованиям Градостроительного кодекса РФ  градостро-ительной документ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иведен в приложении 1 к настоящей Программ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6. Основные мероприятия Программ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новными мероприятиями 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разработка  документации по    планировке   территории   муниципального образования город Новотроицк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 автоматизированной информационной  системы обеспечения градо-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троительной  деятельности   муниципального  образования город Новотроицк; </w:t>
      </w:r>
      <w:r>
        <w:rPr>
          <w:sz w:val="14"/>
          <w:szCs w:val="14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-внесение изменений в генеральный  план муниципального образования город Новотроицк и Правила  землепользования и застройки муниципального образования город Новотроицк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едставлен в приложении № 2 к настояще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2.7. Методика оценки эффективности Программ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ценка эффективности реализации Программы  проводится в соответствии  постановлением администрации муниципального образования город Новотроицк от 18.08.2014 № 1398-п “Об утверждении Порядка разработки, реализации и оценки эффективности муниципальных программ муниципального образования город Новотроицк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и капитального строительства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w="12240" w:h="1584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           О.Б.Рудометов</w:t>
      </w:r>
    </w:p>
    <w:p>
      <w:pPr>
        <w:pStyle w:val="Normal"/>
        <w:ind w:firstLine="9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954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9540"/>
        <w:jc w:val="both"/>
        <w:rPr>
          <w:sz w:val="28"/>
          <w:szCs w:val="28"/>
        </w:rPr>
      </w:pPr>
      <w:r>
        <w:rPr>
          <w:sz w:val="28"/>
          <w:szCs w:val="28"/>
        </w:rPr>
        <w:t>"Развитие системы градорегулирования</w:t>
      </w:r>
    </w:p>
    <w:p>
      <w:pPr>
        <w:pStyle w:val="Normal"/>
        <w:ind w:firstLine="9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ind w:firstLine="954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в 2015 - 2020 годах"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целевых индикаторов муниципальной программы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25"/>
        <w:gridCol w:w="1471"/>
        <w:gridCol w:w="1568"/>
        <w:gridCol w:w="1120"/>
        <w:gridCol w:w="1180"/>
        <w:gridCol w:w="960"/>
        <w:gridCol w:w="960"/>
        <w:gridCol w:w="960"/>
        <w:gridCol w:w="1197"/>
      </w:tblGrid>
      <w:tr>
        <w:trPr>
          <w:trHeight w:val="32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индикато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Исходные показатели базового года</w:t>
            </w:r>
          </w:p>
        </w:tc>
        <w:tc>
          <w:tcPr>
            <w:tcW w:w="6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значения индикатора</w:t>
            </w:r>
          </w:p>
        </w:tc>
      </w:tr>
      <w:tr>
        <w:trPr>
          <w:trHeight w:val="27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10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лощади  территории для которой разрабатана   документация     по планировке     территор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firstLine="180"/>
              <w:jc w:val="center"/>
              <w:rPr/>
            </w:pPr>
            <w:r>
              <w:rPr/>
              <w:t>90,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firstLine="180"/>
              <w:jc w:val="center"/>
              <w:rPr/>
            </w:pPr>
            <w:r>
              <w:rPr/>
              <w:t>9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firstLine="180"/>
              <w:jc w:val="center"/>
              <w:rPr/>
            </w:pPr>
            <w:r>
              <w:rPr/>
              <w:t>91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firstLine="180"/>
              <w:jc w:val="center"/>
              <w:rPr/>
            </w:pPr>
            <w:r>
              <w:rPr/>
              <w:t>9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firstLine="180"/>
              <w:jc w:val="center"/>
              <w:rPr/>
            </w:pPr>
            <w:r>
              <w:rPr/>
              <w:t>9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firstLine="18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обеспечения  муниципального образования автоматизированным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ормационными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истемами обеспечения градостроительной  деятельности 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соответствия требованиям Градостроительного кодекса РФ  градостроительной документации муниципального образования город Новотроицк 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9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6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4370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Ожидаемое значение целевого индикатора за 2014 год</w:t>
            </w:r>
          </w:p>
        </w:tc>
      </w:tr>
      <w:tr>
        <w:trPr>
          <w:trHeight w:val="945" w:hRule="atLeast"/>
        </w:trPr>
        <w:tc>
          <w:tcPr>
            <w:tcW w:w="1437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УАКС                                                                                                                    О. Б. Рудометов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9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9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9540"/>
        <w:jc w:val="both"/>
        <w:rPr>
          <w:sz w:val="28"/>
          <w:szCs w:val="28"/>
        </w:rPr>
      </w:pPr>
      <w:r>
        <w:rPr>
          <w:sz w:val="28"/>
          <w:szCs w:val="28"/>
        </w:rPr>
        <w:t>"Развитие системы градорегулирования</w:t>
      </w:r>
    </w:p>
    <w:p>
      <w:pPr>
        <w:pStyle w:val="Normal"/>
        <w:ind w:firstLine="9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ind w:firstLine="954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в 2015 - 2020 годах"</w:t>
      </w:r>
    </w:p>
    <w:p>
      <w:pPr>
        <w:pStyle w:val="Normal"/>
        <w:ind w:firstLine="9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основных мероприятий муниципальной программы  и  ресурсное обеспечение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46"/>
        <w:gridCol w:w="1240"/>
        <w:gridCol w:w="1356"/>
        <w:gridCol w:w="1701"/>
        <w:gridCol w:w="1535"/>
        <w:gridCol w:w="1237"/>
        <w:gridCol w:w="1060"/>
        <w:gridCol w:w="1052"/>
        <w:gridCol w:w="1248"/>
        <w:gridCol w:w="1058"/>
        <w:gridCol w:w="901"/>
      </w:tblGrid>
      <w:tr>
        <w:trPr>
          <w:trHeight w:val="74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асходов на реализацию</w:t>
              <w:br/>
              <w:t xml:space="preserve"> мероприятий, тыс.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реализац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5    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</w:tr>
      <w:tr>
        <w:trPr>
          <w:trHeight w:val="14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роприятие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"Разработка      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кументации по  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анировке       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ерритории       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образования город Новотроицк» 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 по 3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К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1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роприятие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"Создание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атизированной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формационной  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истемы обеспечения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адостроительной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ятельности     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  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разования город Новотроицк"   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 по 3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К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роприятие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Внесение изменений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генеральный    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ан муниципального образования город Новотроицк и Правила   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лепользования и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ройки муниципального образования город Новотроицк»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 по 3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К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1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АКС                                                                  </w:t>
        <w:tab/>
        <w:tab/>
        <w:tab/>
        <w:tab/>
        <w:tab/>
        <w:tab/>
        <w:t>О. Б. Рудометов</w:t>
      </w:r>
    </w:p>
    <w:sectPr>
      <w:type w:val="nextPage"/>
      <w:pgSz w:orient="landscape" w:w="15840" w:h="12240"/>
      <w:pgMar w:left="567" w:right="36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3268C6BF3B4BF445666AFD74E38711929ED1BF8EA9D254C39FB4C4A1w8s3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17:00Z</dcterms:created>
  <dc:creator>user</dc:creator>
  <dc:description/>
  <cp:keywords/>
  <dc:language>en-US</dc:language>
  <cp:lastModifiedBy>Пресс-центр</cp:lastModifiedBy>
  <cp:lastPrinted>2014-09-12T09:25:00Z</cp:lastPrinted>
  <dcterms:modified xsi:type="dcterms:W3CDTF">2014-09-16T09:19:00Z</dcterms:modified>
  <cp:revision>48</cp:revision>
  <dc:subject/>
  <dc:title>                                                                                                     Приложение к постановлению </dc:title>
</cp:coreProperties>
</file>