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9.09.2014 № 1542-п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, спорта и туризма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 Новотроицк на 2015 – 2020 годы»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грамма)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>
          <w:trHeight w:val="78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 по физической культуре, спорту   и туризму  администрации  муниципального образования город Новотроиц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   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ОАУДОД «ДЮСШ №1» г.Новотроицка;</w:t>
            </w:r>
          </w:p>
          <w:p>
            <w:pPr>
              <w:pStyle w:val="Normal"/>
              <w:ind w:left="-13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АОУДОД  «ДЮСШ №2» г.Новотроицка;</w:t>
            </w:r>
          </w:p>
          <w:p>
            <w:pPr>
              <w:pStyle w:val="Normal"/>
              <w:ind w:left="-1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ОАУДОД «ДЮСШ «Спартак» </w:t>
            </w:r>
          </w:p>
          <w:p>
            <w:pPr>
              <w:pStyle w:val="Normal"/>
              <w:ind w:left="-1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Новотроицка;</w:t>
            </w:r>
          </w:p>
          <w:p>
            <w:pPr>
              <w:pStyle w:val="Normal"/>
              <w:ind w:left="-1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ОАУДОД «ДЮСШ «Юность» </w:t>
            </w:r>
          </w:p>
          <w:p>
            <w:pPr>
              <w:pStyle w:val="Normal"/>
              <w:ind w:left="-1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Новотроицка;</w:t>
            </w:r>
          </w:p>
          <w:p>
            <w:pPr>
              <w:pStyle w:val="Normal"/>
              <w:ind w:left="-13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АОУДОД «ДЮСШ «Волна»;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Программы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   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ы           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муниципальном образовании город Новотроиц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числа жителей муниципального образования, занимающихся физической культурой и массовым спорт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качественной  организации  проведения спортивно- массовых и комплексных мероприятий горо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качественной подготовки  и успешного выступления  сборных команд и спортсменов на соревнованиях областного, всероссийского и международного уровня; </w:t>
            </w:r>
          </w:p>
          <w:p>
            <w:pPr>
              <w:pStyle w:val="Normal"/>
              <w:ind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- увеличение числа детей, занимающихся в учреждениях дополнительного образования спортивного профи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безопасности учреждений, подведомственных комитету  по физической культуре, спорту   и   туризму   администрации  муниципального образования город Новотроицк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целевые индикаторы и показатели  Программы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населения, систематически занимающегося физической культурой и спорт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соревнований по видам спор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Доля детей и подростков, занимающихся в учреждениях дополнительного образования комитета  по физической культуре, спорту и туризму   администрации муниципального образования г. Новотроицк, в общей численности детей и подрост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Количество спортсменов, выполнивших нормативы спортивных разрядов, занимающихся в учреждениях дополнительного образования комитета  по физической культуре, спорту   и   туризму   администрации муниципального образования г. Новотроицк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20 год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ъемы финансирования за счет средств бюджета муниципального образования (тыс. руб.) с разбивкой по годам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:  520 477,8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7217,3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6275,3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7217,3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6275,3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7217,3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6275,3;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ъемы и источники финансирования за счет иных средств (тыс. руб.) с разбивкой по года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54096,0 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016,0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016,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016,0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016,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016,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016,0;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 сферы физической культуры, спорта и туриз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звитие сферы физической культуры, спорта и туризма города  осуществляется в соответствии  с Федеральным законом от 04.12.2007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329-ФЗ «О физической культуре и спорте в Российской Федерации», Постановлением Правительства Оренбургской области от 29.11.2013            № 1054-пп «Об утверждении государственной программы  Оренбургской области «Развитие физической культуры, спорта и туризма» на 2014-2020 годы», постановлениями  администрации муниципального образования город Новотроицк, решениями  Городского  Совета депутатов муниципального образования город Новотроицк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в соответствии с поставленными данными,  нормативными документами, целями </w:t>
      </w:r>
      <w:r>
        <w:rPr>
          <w:rFonts w:cs="Times New Roman" w:ascii="Times New Roman" w:hAnsi="Times New Roman"/>
          <w:sz w:val="28"/>
        </w:rPr>
        <w:t xml:space="preserve">проводится планомерная работа по совершенствованию процесса физического воспитания населения, укреплению и сохранению здоровья детей, подростков и молодежи, предупреждению распространения в молодежной среде негативных явлений, отрицательно сказывающихся на физическом и моральном состоянии подрастающего поколения.  Благодаря активной деятельности  комитета по физической культуре, спорту и туризму администрации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</w:t>
      </w:r>
      <w:r>
        <w:rPr>
          <w:rFonts w:cs="Times New Roman" w:ascii="Times New Roman" w:hAnsi="Times New Roman"/>
          <w:sz w:val="28"/>
        </w:rPr>
        <w:t xml:space="preserve"> (далее - Комитет) и физкультурно–спортивных объединений, организаций, учреждений образования и дополнительного образования, общее количество занимающихся физической культурой, спортом и туризмом составило в 2013 году  28698  человек  (28 % от количества жителей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одолжает совершенствоваться система проведения комплексных спортивно – оздоровительных мероприятий среди различных категорий населения. В городе проводятся  фестиваль рабочего спорта, спартакиады  среди воспитанников детских дошкольных учреждений, дворовых клубов, школьников, учащихся начального и среднего профессионального образования, соревнования среди пожилых людей и инвалидов, конкурс семейных команд  «Папа, мама я – спортивная семья». Все большую популярность  завоевывают массовые соревнования «Кросс Наций» и «Лыжня России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большая  работа по строительству и реконструкции спортивных сооружений. Планируется сдача  в эксплуатацию в 2015 году ледового дворца. Разрабатывается документация по реконструкции плавательного бассейна «Волна». Проведен  ремонт спортивного зала  МОАУДОД «ДЮСШ  № 1» по адресу: ул. Орская, 4. Построена детская игровая площадка на «Аллеи Славы». Произведена замена трибун на футбольном поле стадиона «Металлург».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В ведомстве Комитета 5 спортивных школ.</w:t>
      </w:r>
      <w:r>
        <w:rPr>
          <w:rFonts w:cs="Times New Roman" w:ascii="Times New Roman" w:hAnsi="Times New Roman"/>
          <w:sz w:val="28"/>
          <w:szCs w:val="28"/>
        </w:rPr>
        <w:t xml:space="preserve"> Спортивная база  позволяет организованно проводить учебно-тренировочную работу с учащимися.  Количество занимающихся в учреждениях дополнительного образования комитета составляет  3817  человек, ведётся работа по развитию 20 видов спорта.</w:t>
      </w:r>
      <w:r>
        <w:rPr>
          <w:rFonts w:cs="Times New Roman" w:ascii="Times New Roman" w:hAnsi="Times New Roman"/>
          <w:sz w:val="28"/>
        </w:rPr>
        <w:t xml:space="preserve"> В учреждениях работают 85 тренеров-преподавателей, из них штатных 38 человек, совместителей 47 человек. Из числа штатных работников 27 имеют высшее образование, 10 - среднее, в том числе высшее физкультурное 19 человек. Из числа штатных имеют высшую квалификационную категорию 3 человека, первую -11 человек, вторую - 12 человек,  звание Заслуженный тренер России - 1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 году подготовлено 1076 спортивных разрядников из них перворазрядников - 51 человек, 42 кандидата в мастера спорта, 6 человек выполнили норматив мастера спорта Росс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силия последних лет, направленные на повышение материально-технической базы учреждений физической культуры, спорта и туризма, а также на улучшение проведения спортивно – массовых и физкультурно-оздоровительных  мероприятий, существует ряд проблем, требующих повышенного вним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проблем является проблема  доступности физкультурно-спортивных учреждений: не отвечающее современным нормам  и требованиям состояние некоторых  зданий и помещений, в которых расположены  учреждения физической культуры и спорта, нехватка помещений,  недостаточная модернизированность   материально-технической базы. Имеет место неукомплектованность учреждений дополнительного образования спортивным оборудованием и др. техническими средствам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юных спортсменов предусматривает  их участие в соревнованиях по видам спорта,  в комплексных фестивалях и спартакиадах  областного, всероссийского  и международного  уровня. Однако отсутствие средств не позволяет выполнить все заявки тренеров-преподавателей ДЮСШ  гор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спортивно-массовых и физкультурно-оздоровительных мероприятий  необходимо использование современных зрелищных технологий, спортивного инвентаря и оборудования, что требует значительных затра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о стоит проблема опытных кадров физкультурно-спортивных работников  и привлечения молодых специалистов. </w:t>
      </w:r>
    </w:p>
    <w:p>
      <w:pPr>
        <w:pStyle w:val="Normal"/>
        <w:ind w:firstLine="567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еализация мероприятий подпрограммы позволит частично решить вышеуказанные проблемы, приблизить имеющиеся количественные и качественные показатели к требованиям социальных нормативов, использовать потенциал и сохранить работу учреждений дополнительного образования детей в сфере физической культуры, спорта и туризма в целях обеспечения качества, доступности и эффективности дополнительного образования в городе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49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Программы</w:t>
      </w:r>
    </w:p>
    <w:p>
      <w:pPr>
        <w:pStyle w:val="Normal"/>
        <w:ind w:left="49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-  Развитие физической культуры и спорта в муниципальном образовании г. Новотроиц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жителей муниципального образования, занимающихся физической культурой и массовым спорт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качественной  организации  проведения спортивно- массовых и комплексных мероприятий горо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качественной подготовки  и успешного выступления  сборных команд и спортсменов на соревнованиях областного, всероссийского и международного уровня; </w:t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величение числа детей, занимающихся в учреждениях дополнительного образования спортивного профи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учреждений, подведомственных комитету  по физической культуре, спорту   и   туризму   администрации  муниципального образования город Новотроицк.  совершенствование  системы  подготовки и  проведения спортивно- массовых и комплексных мероприятий гор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  рассчитана на  2015-2020 год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ъёмы финансирования за счёт средств бюдже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из средств городского бюджета составит 520477,8 тыс. рублей, в том числе по года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5 год – 87217,3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86275,3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7 год – 87217,3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86275,3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87217,3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86275,3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иных средств составит 54096,0 тыс. рублей, в том числе по года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5 год – 9016,0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9016,0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7 год  – 9016,0 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 9016,0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9 год –  9016,0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9016,0 тыс.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евыми индикаторами программы являются: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аселения, систематически занимающегося физической культурой и спор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соревнований по видам спор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етей и подростков, занимающихся в учреждениях дополнительного образования комитета  по физической культуре, спорту и туризму   администрации муниципального образования г. Новотроицк, в общей численности детей и подростков.</w:t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оличество спортсменов, выполнивших нормативы спортивных разрядов, занимающихся в учреждениях дополнительного образования комитета  по физической культуре, спорту   и   туризму   администрации муниципального образования г. Новотроицк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значения индикаторов представлены в таблице № 1.</w:t>
      </w:r>
    </w:p>
    <w:p>
      <w:pPr>
        <w:sectPr>
          <w:type w:val="nextPage"/>
          <w:pgSz w:w="11906" w:h="16820"/>
          <w:pgMar w:left="1701" w:right="851" w:gutter="0" w:header="0" w:top="851" w:footer="0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jc w:val="right"/>
        <w:rPr/>
      </w:pPr>
      <w:r>
        <w:rPr/>
        <w:t>Таблица № 1</w:t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769"/>
        <w:gridCol w:w="1471"/>
        <w:gridCol w:w="1927"/>
        <w:gridCol w:w="979"/>
        <w:gridCol w:w="961"/>
        <w:gridCol w:w="973"/>
        <w:gridCol w:w="1066"/>
        <w:gridCol w:w="966"/>
        <w:gridCol w:w="961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ой индикатор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ходные показатели базового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2013 год)</w:t>
            </w:r>
          </w:p>
        </w:tc>
        <w:tc>
          <w:tcPr>
            <w:tcW w:w="5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ые значения индикатора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ревнований по видам спор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подростков, занимающихся в учреждениях дополнительного образования комитета  по физической культуре, спорту и туризму   администрации муниципального образования г. Новотроицк, в общей численности детей и подрост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ортсменов, выполнивших нормативы спортивных разрядов, занимающихся в учреждениях дополнительного образования комитета  по физической культуре, спорту   и   туризму   администрации муниципального образования г. Новотроицк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7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</w:t>
            </w:r>
          </w:p>
        </w:tc>
      </w:tr>
    </w:tbl>
    <w:p>
      <w:pPr>
        <w:sectPr>
          <w:type w:val="nextPage"/>
          <w:pgSz w:orient="landscape" w:w="16820" w:h="11906"/>
          <w:pgMar w:left="851" w:right="851" w:gutter="0" w:header="0" w:top="851" w:footer="0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779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етодика оценки эффективности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Программы проводится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Реализация муниципальных программ  и оценка их эффективности» постановления администрации муниципального образования город Новотроицк от 18.08.2014 № 1398-п «Об утверждении Порядка разработки, реализации и оценки эффективности муниципальных программ муниципального образования город Новотроицк</w:t>
      </w:r>
      <w:r>
        <w:rPr>
          <w:rFonts w:cs="Times New Roman" w:ascii="Times New Roman" w:hAnsi="Times New Roman"/>
        </w:rPr>
        <w:t xml:space="preserve">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 мероприятия   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сновными  мероприятиями  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и предоставление дополнительного образования физкультурно-оздоровительной и спортивной направлен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cs="Times New Roman" w:ascii="Times New Roman" w:hAnsi="Times New Roman"/>
          <w:color w:val="000000"/>
          <w:sz w:val="28"/>
          <w:szCs w:val="28"/>
        </w:rPr>
        <w:t>рганизация и проведение общегородских физкультурно-спортивных  мероприят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подготовки  сборных команд и лучших спортсменов  города по видам спорта, участие в соревнованиях областного, всероссийского и международного уровня по видам спорта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- материальное стимулирование за достижение высоких спортивных результатов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муниципальных учреждений физической культуры и спорта спортивной формой, инвентарем и оборудование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учреждений, подведомственных комитету  по физической культуре, спорту   и   туризму   администрации  муниципального образования город Новотроиц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о-техническое обеспечение спортивных клубов по игровым видам спор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представлены в Таблице № 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20"/>
          <w:pgMar w:left="1701" w:right="851" w:gutter="0" w:header="0" w:top="851" w:footer="0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jc w:val="center"/>
        <w:rPr/>
      </w:pPr>
      <w:r>
        <w:rPr/>
        <w:t>Перечень основных мероприятий Программы</w:t>
      </w:r>
    </w:p>
    <w:tbl>
      <w:tblPr>
        <w:tblW w:w="167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1001"/>
        <w:gridCol w:w="972"/>
        <w:gridCol w:w="1128"/>
        <w:gridCol w:w="966"/>
        <w:gridCol w:w="900"/>
        <w:gridCol w:w="900"/>
        <w:gridCol w:w="900"/>
        <w:gridCol w:w="720"/>
        <w:gridCol w:w="900"/>
        <w:gridCol w:w="720"/>
        <w:gridCol w:w="793"/>
        <w:gridCol w:w="720"/>
        <w:gridCol w:w="900"/>
        <w:gridCol w:w="720"/>
        <w:gridCol w:w="900"/>
        <w:gridCol w:w="720"/>
        <w:gridCol w:w="900"/>
        <w:gridCol w:w="7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е программы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рок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спол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ель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юджетной классифик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КЦСР)</w:t>
            </w:r>
          </w:p>
        </w:tc>
        <w:tc>
          <w:tcPr>
            <w:tcW w:w="114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бъем финансирования, тыс. руб.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чала реализаци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кон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ия реализации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за 2015 – 2020 годы</w:t>
            </w:r>
          </w:p>
        </w:tc>
        <w:tc>
          <w:tcPr>
            <w:tcW w:w="9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 том числе по годам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Г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Г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Г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Г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Г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Г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Г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и предоставление дополнительного образования физкультурно-оздоровительной и спортивной направлен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уководители муниципальных учреждений, подведомственны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итету по физической культуре, спорту   и   туризму   администрации МО г. Новотроиц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7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8748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124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124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1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124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124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124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124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16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общегородских физкультурно-спортивных  мероприяти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зической культуре, спорту   и   туризму   администрации МО г. Новотроиц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7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2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осуществление подготовки  сборных команд и лучших спортсменов  города по видам спорта, участие в соревнованиях областного, всероссийского и международного уровня по видам спор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зической культуре, спорту   и   туризму   администрации МО г. Новотроиц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7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3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7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7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7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ьное стимулирование за достижение высоких спортивных результат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зической культуре, спорту   и   туризму   администрации МО г. Новотроиц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ащение муниципальных учреждений физической культуры и спорта спортивной формой, инвентарем и оборудов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зической культуре, спорту   и   туризму   администрации МО г. Новотроиц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7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безопасности учреждений, подведомственных комитету  по физической культуре, спорту   и   туризму   администрации  муниципального образования город Новотроицк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уководители муниципальных учреждений, подведомственны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митету по физической культуре, спорту   и   туризму   администрации МО г. Новотроиц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7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2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териально-техническое обеспечение спортивных клубов по игровым видам спорт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1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1.01.2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1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.12.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зической культуре, спорту   и   туризму   администрации МО г. Новотроиц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9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2047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721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627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721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627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721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627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6,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Style16"/>
          <w:rFonts w:cs="Times New Roman" w:ascii="Times New Roman" w:hAnsi="Times New Roman"/>
          <w:sz w:val="16"/>
          <w:szCs w:val="16"/>
        </w:rPr>
        <w:t>Примечание</w:t>
      </w:r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ГБ -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eastAsia="ru-RU"/>
        </w:rPr>
        <w:t>средства бюджета муниципального образования</w:t>
      </w:r>
      <w:r>
        <w:rPr>
          <w:rFonts w:cs="Times New Roman" w:ascii="Times New Roman" w:hAnsi="Times New Roman"/>
          <w:sz w:val="16"/>
          <w:szCs w:val="16"/>
        </w:rPr>
        <w:t xml:space="preserve"> 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ИС - иные сред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ческой культуре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у и туризму администрац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                                                                                                                                 А.А. Артемье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rial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22:00Z</dcterms:created>
  <dc:creator>Пользователь</dc:creator>
  <dc:description/>
  <cp:keywords/>
  <dc:language>en-US</dc:language>
  <cp:lastModifiedBy>Пресс-центр</cp:lastModifiedBy>
  <cp:lastPrinted>2014-09-10T09:07:00Z</cp:lastPrinted>
  <dcterms:modified xsi:type="dcterms:W3CDTF">2014-09-11T09:22:00Z</dcterms:modified>
  <cp:revision>2</cp:revision>
  <dc:subject/>
  <dc:title/>
</cp:coreProperties>
</file>