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: Главный спецрова </w:t>
        <w:tab/>
        <w:t xml:space="preserve">  </w:t>
      </w:r>
    </w:p>
    <w:tbl>
      <w:tblPr>
        <w:tblW w:w="425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08.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6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а об исполнении муниципального контракта и (или) о результа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го этапа его исполнения от "__" ________ 20__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61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300"/>
        <w:gridCol w:w="631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0" w:name="Par151"/>
            <w:bookmarkEnd w:id="0"/>
            <w:r>
              <w:rPr/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153"/>
            <w:bookmarkEnd w:id="1"/>
            <w:r>
              <w:rPr/>
              <w:t>Организационно-правовая форм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ar155"/>
            <w:bookmarkEnd w:id="2"/>
            <w:r>
              <w:rPr/>
              <w:t>Наименование публично-правового образован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157"/>
            <w:bookmarkEnd w:id="3"/>
            <w:r>
              <w:rPr/>
              <w:t>Местонахождение (адрес), телефон, адрес электронной почт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60"/>
      <w:bookmarkEnd w:id="4"/>
      <w:r>
        <w:rPr>
          <w:rFonts w:cs="Times New Roman" w:ascii="Times New Roman" w:hAnsi="Times New Roman"/>
          <w:sz w:val="24"/>
          <w:szCs w:val="24"/>
        </w:rPr>
        <w:t>Вид документа (базовый, измененны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ПО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ОП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ФС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77"/>
      <w:bookmarkEnd w:id="5"/>
      <w:r>
        <w:rPr>
          <w:rFonts w:cs="Times New Roman" w:ascii="Times New Roman" w:hAnsi="Times New Roman"/>
          <w:sz w:val="28"/>
          <w:szCs w:val="28"/>
        </w:rPr>
        <w:t>I. Сведения о контракт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177" w:type="dxa"/>
        <w:jc w:val="left"/>
        <w:tblInd w:w="21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2"/>
        <w:gridCol w:w="1404"/>
        <w:gridCol w:w="2285"/>
        <w:gridCol w:w="1920"/>
        <w:gridCol w:w="960"/>
        <w:gridCol w:w="1776"/>
      </w:tblGrid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6" w:name="Par179"/>
            <w:bookmarkEnd w:id="6"/>
            <w:r>
              <w:rPr>
                <w:sz w:val="22"/>
                <w:szCs w:val="22"/>
              </w:rPr>
              <w:t xml:space="preserve">Идентификацион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купк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7" w:name="Par180"/>
            <w:bookmarkEnd w:id="7"/>
            <w:r>
              <w:rPr>
                <w:sz w:val="22"/>
                <w:szCs w:val="22"/>
              </w:rPr>
              <w:t>Номер контрак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8" w:name="Par181"/>
            <w:bookmarkEnd w:id="8"/>
            <w:r>
              <w:rPr>
                <w:sz w:val="22"/>
                <w:szCs w:val="22"/>
              </w:rPr>
              <w:t>Номер реестровой записи из реестра контрактов в отношении заключенного контрак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мета контракт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9" w:name="Par183"/>
            <w:bookmarkEnd w:id="9"/>
            <w:r>
              <w:rPr>
                <w:sz w:val="22"/>
                <w:szCs w:val="22"/>
              </w:rPr>
              <w:t>Источники финансового обеспечения контракта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0" w:name="Par184"/>
            <w:bookmarkEnd w:id="10"/>
            <w:r>
              <w:rPr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1" w:name="Par185"/>
            <w:bookmarkEnd w:id="11"/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2" w:name="Par186"/>
            <w:bookmarkEnd w:id="12"/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3" w:name="Par188"/>
            <w:bookmarkEnd w:id="13"/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14" w:name="Par190"/>
            <w:bookmarkEnd w:id="14"/>
            <w:r>
              <w:rPr>
                <w:sz w:val="22"/>
                <w:szCs w:val="22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205"/>
      <w:bookmarkEnd w:id="15"/>
      <w:r>
        <w:rPr>
          <w:rFonts w:cs="Times New Roman" w:ascii="Times New Roman" w:hAnsi="Times New Roman"/>
          <w:sz w:val="28"/>
          <w:szCs w:val="28"/>
        </w:rPr>
        <w:t>II. Сведения о поставщике (подрядчике, исполнителе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554" w:type="dxa"/>
        <w:jc w:val="left"/>
        <w:tblInd w:w="196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2"/>
        <w:gridCol w:w="1884"/>
        <w:gridCol w:w="2268"/>
        <w:gridCol w:w="1320"/>
        <w:gridCol w:w="1080"/>
        <w:gridCol w:w="1080"/>
        <w:gridCol w:w="720"/>
        <w:gridCol w:w="720"/>
        <w:gridCol w:w="960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6" w:name="Par207"/>
            <w:bookmarkEnd w:id="16"/>
            <w:r>
              <w:rPr/>
              <w:t>Наименование поставщика (подрядчика, исполнител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7" w:name="Par208"/>
            <w:bookmarkEnd w:id="17"/>
            <w:r>
              <w:rPr/>
              <w:t>Организационно-правовая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8" w:name="Par209"/>
            <w:bookmarkEnd w:id="18"/>
            <w:r>
              <w:rPr/>
              <w:t>Местонахождение (место жительства), адрес, телефон, адрес электронной поч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9" w:name="Par210"/>
            <w:bookmarkEnd w:id="19"/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ОПФ</w:t>
              </w:r>
            </w:hyperlink>
            <w:r>
              <w:rPr/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ОКФС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0" w:name="Par211"/>
            <w:bookmarkEnd w:id="20"/>
            <w:r>
              <w:rPr/>
              <w:t xml:space="preserve">По </w:t>
            </w:r>
            <w:hyperlink r:id="rId7">
              <w:r>
                <w:rPr>
                  <w:rStyle w:val="InternetLink"/>
                </w:rPr>
                <w:t>ОКСМ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1" w:name="Par212"/>
            <w:bookmarkEnd w:id="21"/>
            <w:r>
              <w:rPr/>
              <w:t>По ОК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Par213"/>
            <w:bookmarkEnd w:id="22"/>
            <w:r>
              <w:rPr/>
              <w:t>И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Par214"/>
            <w:bookmarkEnd w:id="23"/>
            <w:r>
              <w:rPr/>
              <w:t>КП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Par215"/>
            <w:bookmarkEnd w:id="24"/>
            <w:r>
              <w:rPr/>
              <w:t>Статус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Par216"/>
            <w:bookmarkEnd w:id="25"/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6" w:name="Par218"/>
            <w:bookmarkEnd w:id="26"/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7" w:name="Par219"/>
            <w:bookmarkEnd w:id="27"/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8" w:name="Par221"/>
            <w:bookmarkEnd w:id="28"/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9" w:name="Par223"/>
            <w:bookmarkEnd w:id="29"/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Par244"/>
      <w:bookmarkStart w:id="31" w:name="Par244"/>
      <w:bookmarkEnd w:id="3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Информация об исполнении контра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езультаты отдельного этапа исполнения контракта, осуществленная поставка товара, выполненная рабо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казанная услуга, в том числе их соответствие плану-графику), о соблюдении промежуточных</w:t>
      </w:r>
    </w:p>
    <w:p>
      <w:pPr>
        <w:pStyle w:val="ConsPlusNonformat"/>
        <w:jc w:val="center"/>
        <w:rPr/>
      </w:pPr>
      <w:r>
        <w:rPr/>
        <w:t>и окончательных сроков исполнения контракта</w:t>
      </w:r>
    </w:p>
    <w:tbl>
      <w:tblPr>
        <w:tblW w:w="14317" w:type="dxa"/>
        <w:jc w:val="left"/>
        <w:tblInd w:w="6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1"/>
        <w:gridCol w:w="5393"/>
        <w:gridCol w:w="1800"/>
        <w:gridCol w:w="1320"/>
        <w:gridCol w:w="1680"/>
        <w:gridCol w:w="2040"/>
        <w:gridCol w:w="15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2" w:name="Par253"/>
            <w:bookmarkEnd w:id="32"/>
            <w:r>
              <w:rPr>
                <w:sz w:val="22"/>
                <w:szCs w:val="22"/>
              </w:rPr>
              <w:t>Предусмотрено контрак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3" w:name="Par254"/>
            <w:bookmarkEnd w:id="33"/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4" w:name="Par255"/>
            <w:bookmarkEnd w:id="34"/>
            <w:r>
              <w:rPr>
                <w:sz w:val="22"/>
                <w:szCs w:val="22"/>
              </w:rPr>
              <w:t>Документ, подтверждающий исполн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5" w:name="Par256"/>
            <w:bookmarkEnd w:id="35"/>
            <w:r>
              <w:rPr>
                <w:sz w:val="22"/>
                <w:szCs w:val="22"/>
              </w:rPr>
              <w:t>Причина отклонения или неисполнения (в том числе причины отклонения от плана-график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36" w:name="Par257"/>
            <w:bookmarkEnd w:id="36"/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7" w:name="Par260"/>
            <w:bookmarkEnd w:id="37"/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8" w:name="Par262"/>
            <w:bookmarkEnd w:id="38"/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9" w:name="Par265"/>
            <w:bookmarkEnd w:id="39"/>
            <w:r>
              <w:rPr/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начала исполнения контракта (отдельного этапа исполнения контра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0" w:name="Par272"/>
            <w:bookmarkEnd w:id="40"/>
            <w:r>
              <w:rPr/>
              <w:t>2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окончания исполнения контракта (отдельного этапа исполнения контра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1" w:name="Par279"/>
            <w:bookmarkEnd w:id="41"/>
            <w:r>
              <w:rPr/>
              <w:t>3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а контракта (отдельного этапа исполнения контракта): в валюте контракт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2" w:name="Par286"/>
            <w:bookmarkEnd w:id="42"/>
            <w:r>
              <w:rPr/>
              <w:t>4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(объем) поставляемых товаров, оказываемых услуг, выполняемых работ по контракту (по отдельному этапу исполнения контракта) с указанием через символ "/" единиц измерения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r>
              <w:rPr/>
              <w:t xml:space="preserve"> (в случае если объект закупки может быть количественно измере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3" w:name="Par294"/>
            <w:bookmarkEnd w:id="43"/>
            <w:r>
              <w:rPr/>
              <w:t>Авансовый платеж (если контрактом предусмотрена выплата аванса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1. размер в рубл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2. дата пере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Par303"/>
      <w:bookmarkStart w:id="45" w:name="Par303"/>
      <w:bookmarkEnd w:id="45"/>
    </w:p>
    <w:p>
      <w:pPr>
        <w:pStyle w:val="ConsPlusNonformat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Информация о ненадлежащем исполнении контракта (с указанием допущенных нарушений) или о не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а и о санкциях, связанных с указанным нарушение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674" w:type="dxa"/>
        <w:jc w:val="left"/>
        <w:tblInd w:w="106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4847"/>
        <w:gridCol w:w="1800"/>
        <w:gridCol w:w="1320"/>
        <w:gridCol w:w="1560"/>
        <w:gridCol w:w="2160"/>
        <w:gridCol w:w="14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6" w:name="Par309"/>
            <w:bookmarkEnd w:id="46"/>
            <w:r>
              <w:rPr>
                <w:sz w:val="22"/>
                <w:szCs w:val="22"/>
              </w:rPr>
              <w:t>Наименование обяз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7" w:name="Par310"/>
            <w:bookmarkEnd w:id="47"/>
            <w:r>
              <w:rPr>
                <w:sz w:val="22"/>
                <w:szCs w:val="22"/>
              </w:rPr>
              <w:t>Суть 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8" w:name="Par311"/>
            <w:bookmarkEnd w:id="48"/>
            <w:r>
              <w:rPr>
                <w:sz w:val="22"/>
                <w:szCs w:val="22"/>
              </w:rPr>
              <w:t>Информация о начисленной неустой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49" w:name="Par312"/>
            <w:bookmarkEnd w:id="49"/>
            <w:r>
              <w:rPr>
                <w:sz w:val="22"/>
                <w:szCs w:val="22"/>
              </w:rPr>
              <w:t>Документ, подтверждающий начисление или уплату неустой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50" w:name="Par313"/>
            <w:bookmarkEnd w:id="50"/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51" w:name="Par318"/>
            <w:bookmarkEnd w:id="51"/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2" w:name="Par321"/>
            <w:bookmarkEnd w:id="52"/>
            <w:r>
              <w:rPr/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длежащее исполнение и (или) неисполнение заказчиком обязательств, предусмотренных контрактом, за исключением нарушения сроков исполнения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3" w:name="Par328"/>
            <w:bookmarkEnd w:id="53"/>
            <w:r>
              <w:rPr/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заказчиком сроков исполнения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4" w:name="Par335"/>
            <w:bookmarkEnd w:id="54"/>
            <w:r>
              <w:rPr/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длежащее исполнение и (или) неисполнение исполнителем обязательств, за исключением нарушений сроков исполнения обязательств, предусмотренных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5" w:name="Par342"/>
            <w:bookmarkEnd w:id="55"/>
            <w:r>
              <w:rPr/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рушение поставщиком (подрядчиком, исполнителем) сроков исполнения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6" w:name="Par349"/>
            <w:bookmarkEnd w:id="56"/>
            <w:r>
              <w:rPr/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длежащее исполнение обязательств банком, выдавшим исполнителю банковскую гарантию для целей обеспечения исполне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Par357"/>
      <w:bookmarkStart w:id="58" w:name="Par357"/>
      <w:bookmarkEnd w:id="58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Информация об изменении или о расторж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а в ходе его исполн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808" w:type="dxa"/>
        <w:jc w:val="left"/>
        <w:tblInd w:w="1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3240"/>
        <w:gridCol w:w="1607"/>
        <w:gridCol w:w="1701"/>
        <w:gridCol w:w="3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ыт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9" w:name="Par362"/>
            <w:bookmarkEnd w:id="59"/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0" w:name="Par363"/>
            <w:bookmarkEnd w:id="60"/>
            <w:r>
              <w:rPr/>
              <w:t>Прич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1" w:name="Par364"/>
            <w:bookmarkEnd w:id="61"/>
            <w:r>
              <w:rPr/>
              <w:t>Наименование, номер и дата документа-осн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2" w:name="Par367"/>
            <w:bookmarkEnd w:id="62"/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контра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оржение контра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уководитель              _____________              ___________  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(подпись)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"__" _____________ 20__ г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04E86FB96E831668B823CF6B49306E574740A2FD765DEE72AD09A3D7EA6DH" TargetMode="External"/><Relationship Id="rId3" Type="http://schemas.openxmlformats.org/officeDocument/2006/relationships/hyperlink" Target="consultantplus://offline/ref=F104E86FB96E831668B823CF6B49306E57414BA8F97D5DEE72AD09A3D7AD683AC1F2AD8A0929082BED62H" TargetMode="External"/><Relationship Id="rId4" Type="http://schemas.openxmlformats.org/officeDocument/2006/relationships/hyperlink" Target="consultantplus://offline/ref=F104E86FB96E831668B823CF6B49306E574641AAFF765DEE72AD09A3D7EA6DH" TargetMode="External"/><Relationship Id="rId5" Type="http://schemas.openxmlformats.org/officeDocument/2006/relationships/hyperlink" Target="consultantplus://offline/ref=F104E86FB96E831668B823CF6B49306E574740A2FD765DEE72AD09A3D7EA6DH" TargetMode="External"/><Relationship Id="rId6" Type="http://schemas.openxmlformats.org/officeDocument/2006/relationships/hyperlink" Target="consultantplus://offline/ref=F104E86FB96E831668B823CF6B49306E57414BA8F97D5DEE72AD09A3D7AD683AC1F2AD8A0929082BED62H" TargetMode="External"/><Relationship Id="rId7" Type="http://schemas.openxmlformats.org/officeDocument/2006/relationships/hyperlink" Target="consultantplus://offline/ref=F104E86FB96E831668B823CF6B49306E574745A8F37A5DEE72AD09A3D7AD683AC1F2AD8A0929082AED6AH" TargetMode="External"/><Relationship Id="rId8" Type="http://schemas.openxmlformats.org/officeDocument/2006/relationships/hyperlink" Target="consultantplus://offline/ref=F104E86FB96E831668B823CF6B49306E574745AEFB7A5DEE72AD09A3D7EA6D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33:00Z</dcterms:created>
  <dc:creator>Пользователь</dc:creator>
  <dc:description/>
  <cp:keywords/>
  <dc:language>en-US</dc:language>
  <cp:lastModifiedBy>Пресс-центр</cp:lastModifiedBy>
  <cp:lastPrinted>2014-08-29T15:31:00Z</cp:lastPrinted>
  <dcterms:modified xsi:type="dcterms:W3CDTF">2014-09-01T08:24:00Z</dcterms:modified>
  <cp:revision>32</cp:revision>
  <dc:subject/>
  <dc:title>            </dc:title>
</cp:coreProperties>
</file>