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>
          <w:szCs w:val="28"/>
        </w:rPr>
        <w:t xml:space="preserve">к постановлению администрации   муниципального </w:t>
      </w:r>
      <w:r>
        <w:rPr/>
        <w:t xml:space="preserve">образования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8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54-п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/>
      </w:pPr>
      <w:r>
        <w:rPr>
          <w:szCs w:val="28"/>
        </w:rPr>
        <w:t>в период с 4 сентября по 4 октября  2014 года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1"/>
        <w:gridCol w:w="2569"/>
        <w:gridCol w:w="26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емя и место про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азета «Гвардеец труда»,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зета «Металлург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объектовых тренировок по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, медицинские учреждения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 специалисты гражданской обороны и защиты от чрезвычайных ситуаций организаций (далее -  ГОЧС), управление образования  администрации муниципального образования город Новотроицк (далее - УО), учреждения здравоохранения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дение  занятий с населением  по вопросам ГОЧС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рганизации, учебно-консультационны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ункты  районно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эксплуатационных служб  общества с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граниченной ответственностью 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«Управлени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ГЗ, отдел надзорной деятельности по 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г. Новотроицку (далее - ОНД), специалисты ГОЧС организаций,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ачальник    водной спасательной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станции   муниципальног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бразования город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упление с лекциями (докладами) по истории создания местной противоздушной обороны, гражданской обороны и министерства Российской Федерации по  делам гражданской обороны, чрезвычайным ситуациям и ликвидации последствий стихийных бедствий  в учебных заведениях и 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авка учебно-методической литературы, макетов по вопросам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-тельные учреждени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Изготовление и оформление стендов и уголков, тематических стенных газет по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и,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пециалисты ГОЧС организаций, преподаватели основ безопасности жизнедеятельности (далее - ОБЖ)  общеобразователь-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С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О, ОГЗ, отдел Министерства внутренних дел  России п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г. Новотроицку (далее - отдел МВД), преподаватели ОБЖ общеобразователь-ных учреждений, Новотроицкое отделение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 распространение среди населения памяток по вопросам ГОЧС (действия по сигналу «Внимание всем!», «Умей действовать при пожаре», «Действия при заражении аварийно химически опасными веществами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 сентября  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еподаватели ОБЖ общеобразова-тель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показных занятий по  вопросам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ГЗ, УО, ВДПО, отдел МВ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«Дней открытых дверей» с приглашением ветеранов, представителей органов местного самоуправления,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4 пожарная часть по охран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г. Новотроицка 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4 пожарная часть по охран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г. Новотроицка 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4:00Z</dcterms:created>
  <dc:creator>ГОЧС</dc:creator>
  <dc:description/>
  <cp:keywords/>
  <dc:language>en-US</dc:language>
  <cp:lastModifiedBy>Пользователь</cp:lastModifiedBy>
  <cp:lastPrinted>2014-08-13T09:18:00Z</cp:lastPrinted>
  <dcterms:modified xsi:type="dcterms:W3CDTF">2014-08-25T11:07:00Z</dcterms:modified>
  <cp:revision>77</cp:revision>
  <dc:subject/>
  <dc:title/>
</cp:coreProperties>
</file>