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33147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.08.2014  № 144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-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1.08.2014  № 144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620" w:hanging="0"/>
        <w:rPr/>
      </w:pPr>
      <w:r>
        <w:rPr/>
      </w:r>
    </w:p>
    <w:p>
      <w:pPr>
        <w:pStyle w:val="Normal"/>
        <w:autoSpaceDE w:val="false"/>
        <w:ind w:left="1062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еализации в муниципальном образовании город Новотроицк в 2014–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и государственной национальной политики Российской Федерации на период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50"/>
        <w:gridCol w:w="1453"/>
        <w:gridCol w:w="3001"/>
        <w:gridCol w:w="2658"/>
        <w:gridCol w:w="3575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Стратег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овершенствование государственного управления в сфере государственной национальной политики Российской Федерации в муниципальном образовании город Новотроицк Оренбург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областной подпрограммы «Гармонизация межэтнических и межконфессиональных отношений в Оренбургской области» государственной программы «Реализация региональной политики в Оренбургской области» на 2014 год и на перспективу до 2020 год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областном бюджет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вых, организационных и материальных условий, способствующих максимальному учету в системе государственного управления национально-культурных интересов народов России и их удовлетворению в муниципальном образовании город Новотроицк Оренбург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инятие муниципальной программы по гармонизации межнациональных отношений и укреплению единства российской н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– руководитель аппар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усилий органов исполнительной власти, администрации муниципального образования и институтов гражданского общества для укрепления единства народов России, достижения межнационального мира и соглас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 части соответствия реализуемой муниципальной программы, направленной на укрепление гражданского единства и гармонизацию межнациональных отнош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усилий органов местного самоуправления и институтов гражданского общества для укрепления единства народов России, достижения межнационального мира и согласия; обеспечение правовых, организационных и материальных условий, способствующих максимальному учету в системе государственного управления национально-культурных интересов народов России и их удовлетворению в муниципальном образовании город Новотроицк Оренбург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Новотроицк в ежегодных областных совещаниях по вопросам предупреждения межнациональных конфликтов, обеспечения эффективной работы системы мониторинга и профилактики экстремизма на национальной и религиозной почв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 xml:space="preserve">предусмотренных в областном бюджете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управления и координации деятельности аппарата Губернатора и Правительства Оренбургской области и администрации муниципального образования город Новотроицк по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муниципальных служащих администрации муниципального образования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три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областном бюджете и бюджете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готовки, переподготовки и повышения квалификации муниципальных служащих администрации муниципального образования, осуществляющих взаимодействие с национальными объединениями и религиозными организациям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овершенствование взаимодействия администрации муниципального образования город Новотроицк с институтами гражданского общества в ходе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общественного совета при главе муниципального образования по вопросам межнациональных и этноконфессиональных отноше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роли общественного совета при главе муниципального образования в деятельности по повышению гражданского самосознания, гармонизации межнациональных и межконфессиональных отношений, обеспечению социальной и культурной адаптации и интеграции мигрантов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Содействие сохранению и развитию этнокультурного многообразия народов России в Оренбург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фестивале национальных культур «Венок дружбы» направленном на укрепление общегражданского единства и духовной общности многонациональной российской н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-культурные общественные объединения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аппарата Губернатора и Правительства Оренбургской обла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этнокультурного многообразия народов России; гармонизация межнациональных и ежконфессиональных отношений; сохранение и пропаганда этнокультурного наследия народов Оренбуржь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Дню славянской письменности и культур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ма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комитет по культуре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ующих</w:t>
            </w:r>
          </w:p>
          <w:p>
            <w:pPr>
              <w:pStyle w:val="Normal"/>
              <w:rPr/>
            </w:pPr>
            <w:r>
              <w:rPr/>
              <w:t>бюджетах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охранения и приумножения духовного и культурного потенциала многонационального народа России на основе идей единства и дружбы народов, межнационального</w:t>
            </w:r>
          </w:p>
          <w:p>
            <w:pPr>
              <w:pStyle w:val="Normal"/>
              <w:rPr/>
            </w:pPr>
            <w:r>
              <w:rPr/>
              <w:t>согласия и патриотиз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праздников национальных культур, 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а русского фольклора, посвященного Дню семьи, любви и вер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комитета по культур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этнокультурного многообразия народов России; гармонизация межнациональных и межконфессиональных отношений; сохранение и пропаганда этнокультурного наследия народов Оренбуржь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ционального праздника «Наурыз» («Навруз», Ноурыз»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т –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, национально-культурные общественные объединения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комитета по культуре, а также на средства спонсор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охранения и приумножения духовного и культурного потенциала многонационального народа России на основе идей единства и дружбы народов, межнационального</w:t>
            </w:r>
          </w:p>
          <w:p>
            <w:pPr>
              <w:pStyle w:val="Normal"/>
              <w:rPr/>
            </w:pPr>
            <w:r>
              <w:rPr/>
              <w:t>согласия и патриотиз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праздников, фестивалей национальных культур, концертов, творческих конкурсов и музыкальных вечер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, национально-культурные общественные объединения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комитета по культуре, а также на средства спонсор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этнокультурного многообразия народов России; гармонизация межнациональных и межконфессиональных отношений; сохранение и пропаганда этнокультурного наследия народов Оренбуржь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тнокультурных и организационных мероприятий национально-культурными общественными объединениями гор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, национально-культурные общественные объединения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комитета по культуре, а также на средства спонсоро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этнокультурного многообразия народов России; гармонизация межнациональных и межконфессиональных отношений; сохранение и пропаганда этнокультурного наследия народов Оренбуржь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Развитие системы образования, гражданского патриотического воспитания подрастающего поколения в Оренбургской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ультурных ценностей и национальных традиций народов Оренбургской области, включенных в интегрированный учебный курс «Краеведение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муниципального образования, общеобразовательные</w:t>
            </w:r>
          </w:p>
          <w:p>
            <w:pPr>
              <w:pStyle w:val="Normal"/>
              <w:rPr/>
            </w:pPr>
            <w:r>
              <w:rPr/>
              <w:t>организации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соответствующих</w:t>
            </w:r>
          </w:p>
          <w:p>
            <w:pPr>
              <w:pStyle w:val="Normal"/>
              <w:rPr/>
            </w:pPr>
            <w:r>
              <w:rPr/>
              <w:t>бюджетах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грамму общеобразовательных организаций города образовательных курсов о культурных ценностях и национальных традициях народов Росс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Распространение позитивных этноконтактных установок в молодежной сред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фестиваля «На Николаевской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е комитета по делам молодёж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единства и духовной общности многонационального народа горо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ональных и областных фестиваля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апрель-ма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 областном бюджет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охранению и развитию этнокультурного многообразия народов обла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м молодёжном форуме «Сосед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 областном бюджет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ждународного сотрудничества; использование механизмов приграничного сотрудничества в целях этнокультурного развития, формирование у молодежи устойчивых позитивных этноконтактных стереотип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а тренингов по формированию у молодёжи российской идентичности и профилактике этнического и религиозного экстремизма в детских оздоровительных лагерях, студенческих трудовых бригадах «Молодость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в летний перио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е комитета по делам молодёж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молодежи российской идентичности и профилактика этнического и религиозного экстремиз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для актива детских и молодёжных общественных объединений по определению механизмов реализации Стратегии государственной национальной политики РФ в части молодёжной поли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е комитета по делам молодёж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ханизмов реализации Стратегии государственной национальной политики РФ в части молодёжной полит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ектов молодежных национальных организаци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делам молодёжи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е комитета по делам молодёж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молодежи российской идентичности и профилактика этнического и религиозного экстремизм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 Поддержка и развитие национальных видов спорта и этнографического туриз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ключение в комплексные физкультурные и спортивные мероприятия, проводимые на территории города, национальных видов спорта (русская лапта,</w:t>
            </w:r>
          </w:p>
          <w:p>
            <w:pPr>
              <w:pStyle w:val="Normal"/>
              <w:rPr/>
            </w:pPr>
            <w:r>
              <w:rPr/>
              <w:t>борьба на поясах и другое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туризму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комитета по физической культуре, спорту и туризму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сударственной поддержки национальных видов спор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 Информационное обеспечение реализации государственной национальной полит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мероприятий по реализации Стратегии государственной национальной политики Российской Федерации на период до 2015 года на территории муниципального образ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вязям с общественностью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этнокультурных потребностей жителей области; сохранение этнолингвистического многообразия Оренбургской области; пропаганда и закрепление в общественном сознании консолидирующих символов, идей и установок в сфере межэтнического и  межрелигиозного взаимопонимания и взаимодейств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исторических событий, связанных с единением и общими достижениями народов России, с целью распространения знаний об истории и культуре народов Российской Федерации, формирования культуры межнационального общ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вязям с общественностью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отренных в</w:t>
            </w:r>
          </w:p>
          <w:p>
            <w:pPr>
              <w:pStyle w:val="Normal"/>
              <w:rPr/>
            </w:pPr>
            <w:r>
              <w:rPr/>
              <w:t>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трансляция на телевидении материалов социальной рекламы, поддержка создания и трансляции тематических телевизионных программ, издания газетных публикаций, создания сайтов сети Интернет, направленных на реализацию целей и задач государственной национальной политики Российской Федер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местных печатных публикаций и материалов электронных средств массовой информации по вопросам реализации государственной национальной поли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вязям с общественностью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администрацией муниципального образования мониторинга местных печатных публикаций и электронных</w:t>
            </w:r>
          </w:p>
          <w:p>
            <w:pPr>
              <w:pStyle w:val="Normal"/>
              <w:rPr/>
            </w:pPr>
            <w:r>
              <w:rPr/>
              <w:t>средств массовой информации по вопросам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информационной поддержки Стратегии государственной национальной политики Российской Федерации в ходе проведения областного Дня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вязям с общественностью администрации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руководителей администрации муниципального образования по актуальным вопросам, связанным с реализацией государственной национальной политик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 Реализация религиозного фактора в развитии национальных культур народов Оренбуржь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-совещании со специалистами органов местного самоуправления муниципальных образований области, курирующими вопросы взаимодействия с религиозными организаци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системы управления и координации деятельности органов исполнительной власти и органов местного самоуправления муниципальных образований области при реализации государственной национальной политики Российской</w:t>
            </w:r>
          </w:p>
          <w:p>
            <w:pPr>
              <w:pStyle w:val="Normal"/>
              <w:rPr/>
            </w:pPr>
            <w:r>
              <w:rPr/>
              <w:t>Федерации; обеспечение подготовки, переподготовки и повышения квалификации муниципальных служащих по вопросам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религиозной ситу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лигиозных конфликтов и выявление сфер межконфессиональной напряженности; анализ конфессиональных процессов и выработка рекомендаций по предотвращению возможной межконфессиональной напряженност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X. Система профилактических мер, направленных против национального и религиозного экстремиз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этнологического монитор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системы мониторинга</w:t>
            </w:r>
          </w:p>
          <w:p>
            <w:pPr>
              <w:pStyle w:val="Normal"/>
              <w:rPr/>
            </w:pPr>
            <w:r>
              <w:rPr/>
              <w:t>состояния межэтнических отношений и раннего предупреждения конфликтных ситуаций; прогнозирование этнических конфликтов и выявление сфер межнациональной напряженности; анализ этнических процессов и выработка рекомендаций по предотвращению возможной межнациональной напряжен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-совещаниях с мусульманским духовенством по теме «Взаимодействие органов государственной власти и мусульманских религиозных организаций по профилактике экстремистских проявлений на территории Оренбургской области» направленных на профилактику национального и религиозного экстремизма, негативных этноконтактных установ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,</w:t>
            </w:r>
          </w:p>
          <w:p>
            <w:pPr>
              <w:pStyle w:val="Normal"/>
              <w:rPr/>
            </w:pPr>
            <w:r>
              <w:rPr/>
              <w:t>предусмотренных в бюджете администрации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циальной базы противодействия этническому и религиозному экстремизму; вовлечение религиозных организаций в деятельность по развитию межконфессионального диалога, противодействию экстремизму, национальной и религиозной нетерпим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заимодействия отдела Министерства внутренних дел Российской Федерации по городу Новотроицк, прокуратуры города, отдела Федеральной службы безопасности Российской Федерации в г.Орск по проведению мероприятий, направленных на выявление, предупреждение и пресечение деятельности, нарушающей стабильность межнациональных и межконфессиональных отношений, разжигающей расовую, национальную и религиозную ненависть либо вражд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нистерства внутренних дел Российской Федерации по городу Новотроицк, прокуратура города, отдел Федеральной службы безопасности Российской Федерации в г.Орс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 отдела Министерства внутренних дел Российской Федерации по городу Новотроицк, прокуратуры города, отдела Федеральной службы безопасности Российской Федерации в г.Орс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 по профилактике и противодействию этническому и религиозному экстремизм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нализа обстановки в среде этнических диаспор с целью выявления фактов образования мест анклавного проживания, мониторинга происходящих процессов. Максимальное использование на межведомственном уровне возможности урегулирования возникающих конфликтных ситуаций, привлечение к их разрешению руководителей национально-культурных общественных объединений, а также главы муниципального образования и начальника отдела Министерства внутренних дел Российской Федерации по городу Новотроиц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нистерства внутренних дел Российской Федерации по городу Новотроицк, прокуратура гор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 отдела Министерства внутренних дел Российской Федерации по городу Новотроицк, прокуратуры город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 по профилактике и противодействию этническому и религиозному экстремизму; предотвращение и пресечение деятельности, направленной на подрыв безопасности государства, разжигание расовой, национальной и религиозной розни, ненависти либо вражды; формирование гибкой системы расселения, учитывающей многообразие этнокультурных укладов жизни населе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 Создание условий для социальной и культурной адаптации и интеграции мигрантов в Оренбургской области и поддержки соотечественник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содействию развитию в обществе культуры межнациональных и межрелигиозных отношений, формированию у мигрантов и принимающего сообщества навыков межкультурного общения, противодействию ксенофобии, национальной и расовой нетерп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правления Федеральной миграционной службы по Оренбургской области в городе Новотроиц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</w:t>
            </w:r>
          </w:p>
          <w:p>
            <w:pPr>
              <w:pStyle w:val="Normal"/>
              <w:rPr/>
            </w:pPr>
            <w:r>
              <w:rPr/>
              <w:t>Управления Федеральной миграционной службы по Оренбургской обла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цессе социальной и культурной адаптации и интеграции мигрантов развитию речевого взаимодействия, межкультурному общению в целях повышения уровня доверия между гражданами и искоренения национальной и расовой нетерпим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, направленной на недопущение создания на территории муниципального образования этнических анклавов в целях противодействия социальной исключенности мигра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правления Федеральной миграционной службы по Оренбургской области в городе Новотроицк, администрация муницип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</w:t>
            </w:r>
          </w:p>
          <w:p>
            <w:pPr>
              <w:pStyle w:val="Normal"/>
              <w:rPr/>
            </w:pPr>
            <w:r>
              <w:rPr/>
              <w:t>Управления Федеральной миграционной службы по Оренбургской области и бюджета муниципального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иводействие формированию</w:t>
            </w:r>
          </w:p>
          <w:p>
            <w:pPr>
              <w:pStyle w:val="Normal"/>
              <w:rPr/>
            </w:pPr>
            <w:r>
              <w:rPr/>
              <w:t>замкнутых анклавов мигрантов по этническому признак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с работодателями, привлекающими иностранную рабочую силу, направленной на социальную адаптации трудовых мигра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правления Федеральной миграционной службы по Оренбургской области в городе Новотроиц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еделах средств</w:t>
            </w:r>
          </w:p>
          <w:p>
            <w:pPr>
              <w:pStyle w:val="Normal"/>
              <w:rPr/>
            </w:pPr>
            <w:r>
              <w:rPr/>
              <w:t xml:space="preserve">Управления Федеральной миграционной службы по Оренбургской области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требностей сбалансированного развития экономики и рынка труда, решение задач демографической политики путем активного воздействия на миграционные процессы, включая меры стимулирования для привлечения мигрантов в трудонедостаточные и создание рабочих мест в трудоизбыточных регионах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мечание - Привлечение в качестве ответственных исполнителей мероприятий по реализации в муниципальном образовании город Новотроицк Оренбургской области в 2014–2020 годах Стратегии государственной национальной политики Российской Федерации на период до 2025 года органов и организаций, не являющихся органами исполнительной власти Оренбургской области и органами местного самоуправления, осуществляется по согласованию или на договор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1:00Z</dcterms:created>
  <dc:creator>Пользователь</dc:creator>
  <dc:description/>
  <cp:keywords/>
  <dc:language>en-US</dc:language>
  <cp:lastModifiedBy>Пресс-центр</cp:lastModifiedBy>
  <cp:lastPrinted>2014-08-21T11:48:00Z</cp:lastPrinted>
  <dcterms:modified xsi:type="dcterms:W3CDTF">2014-08-22T05:33:00Z</dcterms:modified>
  <cp:revision>76</cp:revision>
  <dc:subject/>
  <dc:title>            </dc:title>
</cp:coreProperties>
</file>