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6120"/>
        <w:gridCol w:w="3552"/>
      </w:tblGrid>
      <w:tr>
        <w:trPr>
          <w:trHeight w:val="161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город Новотроицк</w:t>
            </w:r>
          </w:p>
          <w:p>
            <w:pPr>
              <w:pStyle w:val="Normal"/>
              <w:rPr/>
            </w:pPr>
            <w:r>
              <w:rPr/>
              <w:t>от 24.07.2014   №   1283-п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риложение № 2 к муниципальной целевой Программе «Профилактика острых кишечных инфекций и пищевых отравлений на 2011-2014 годы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еречень мероприятий программы  и объем финансирования из местного бюджета</w:t>
      </w:r>
    </w:p>
    <w:tbl>
      <w:tblPr>
        <w:tblW w:w="15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20"/>
        <w:gridCol w:w="1080"/>
        <w:gridCol w:w="900"/>
        <w:gridCol w:w="1080"/>
        <w:gridCol w:w="31"/>
        <w:gridCol w:w="1049"/>
        <w:gridCol w:w="31"/>
        <w:gridCol w:w="1080"/>
        <w:gridCol w:w="36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(тыс. 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744" w:hRule="atLeast"/>
        </w:trPr>
        <w:tc>
          <w:tcPr>
            <w:tcW w:w="11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Реализация системы информирования населения о мерах  профилактики острых  инфекций и пищевых кишечных отравлен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еминаров, конференций для медицинских работников лечебно-профилактических и образовательных учрежден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-ния, управление образова-ния, Юго-Восточный ТО Управления Роспотребнад-зора по Оренбургской области, ЛПУ</w:t>
            </w:r>
          </w:p>
        </w:tc>
      </w:tr>
      <w:tr>
        <w:trPr>
          <w:trHeight w:val="2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персо-нала лечебно-профилактичес-ких учреждений по вопросам лабораторной диагностики острых кишечных инфекций, в том числе вирусной эт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запланирован-ных финансо-вых средств на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, главные врачи ЛПУ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ое обучение декретированных континг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средств запланирован-ных на гигиени-ческ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, организаций и предприятий, Отделение Орского филиала ФБУЗ «ЦГиЭ»</w:t>
            </w:r>
          </w:p>
        </w:tc>
      </w:tr>
      <w:tr>
        <w:trPr>
          <w:trHeight w:val="2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анитарно-просветительной работы по профилактике острых кишечных инфекций и пищевых отравлений среди работников предприятий, организаций и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о-профилактические учреждения</w:t>
            </w:r>
          </w:p>
        </w:tc>
      </w:tr>
      <w:tr>
        <w:trPr>
          <w:trHeight w:val="2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свещение в средствах массовой информации материалов по профилактике острых кишечных инфекций и пищевых отр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до-полнительных бюджетных ассиг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, Юго-Восточный ТО Управления Роспотребнадзора по Оренбургской области, ЛПУ</w:t>
            </w:r>
          </w:p>
        </w:tc>
      </w:tr>
      <w:tr>
        <w:trPr/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Специфическая профилактика острых кишечных инфекци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зация работников ООО «Молоко»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Молоко»</w:t>
            </w:r>
          </w:p>
        </w:tc>
      </w:tr>
      <w:tr>
        <w:trPr>
          <w:trHeight w:val="11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зация работников пищеблоков школ 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ТПП»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зация работников пищеблоков летних оздоро-вительных учреждений против дизентерии Зон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ЛОУ, врачи ЛП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зация против дизентерии Зоне работников пищеблоков</w:t>
            </w:r>
          </w:p>
          <w:p>
            <w:pPr>
              <w:pStyle w:val="Normal"/>
              <w:jc w:val="both"/>
              <w:rPr/>
            </w:pPr>
            <w:r>
              <w:rPr/>
              <w:t>ЛПУ</w:t>
            </w:r>
          </w:p>
          <w:p>
            <w:pPr>
              <w:pStyle w:val="Normal"/>
              <w:jc w:val="both"/>
              <w:rPr/>
            </w:pPr>
            <w:r>
              <w:rPr/>
              <w:t>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-ния, главные врачи ЛП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образования, заведующие ДОУ</w:t>
            </w:r>
          </w:p>
        </w:tc>
      </w:tr>
      <w:tr>
        <w:trPr/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крепление материально-технической базы пищеблоков дошкольных образовате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-кого оборудования на пище-блоки дошкольных образова-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ище-блоков дошкольных образо-вательных учреждений</w:t>
            </w:r>
          </w:p>
          <w:p>
            <w:pPr>
              <w:pStyle w:val="Normal"/>
              <w:rPr/>
            </w:pPr>
            <w:r>
              <w:rPr/>
              <w:t>(проектно-сметная документа-ция, стройконтроль, ремо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МД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,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ем                                                                                                                                                  О.П. Недорез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22:00Z</dcterms:created>
  <dc:creator>НовиковаЛ</dc:creator>
  <dc:description/>
  <cp:keywords/>
  <dc:language>en-US</dc:language>
  <cp:lastModifiedBy>Пресс-центр</cp:lastModifiedBy>
  <cp:lastPrinted>2014-07-23T12:54:00Z</cp:lastPrinted>
  <dcterms:modified xsi:type="dcterms:W3CDTF">2014-07-29T10:56:00Z</dcterms:modified>
  <cp:revision>11</cp:revision>
  <dc:subject/>
  <dc:title>            </dc:title>
</cp:coreProperties>
</file>