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598"/>
      </w:tblGrid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к постановлению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14.07.2014   №  1203-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муниципальной Программе «Информатизация системы образования муницип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 город Новотроицк» на 2013-2015 год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</w:t>
      </w:r>
      <w:r>
        <w:rPr>
          <w:b/>
          <w:sz w:val="28"/>
          <w:szCs w:val="28"/>
        </w:rPr>
        <w:t>Информатизация системы образования муниципального образования город Новотроицк</w:t>
      </w:r>
      <w:r>
        <w:rPr>
          <w:b/>
          <w:sz w:val="28"/>
        </w:rPr>
        <w:t xml:space="preserve">» </w:t>
      </w:r>
      <w:r>
        <w:rPr>
          <w:b/>
          <w:sz w:val="28"/>
          <w:szCs w:val="28"/>
        </w:rPr>
        <w:t>на 2013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620"/>
        <w:gridCol w:w="1080"/>
        <w:gridCol w:w="1080"/>
        <w:gridCol w:w="1080"/>
        <w:gridCol w:w="1080"/>
        <w:gridCol w:w="1800"/>
        <w:gridCol w:w="234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, в ценах соответствующих годо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за 2013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компьютерного оборуд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ерсональных компьютеров, принтеров, копировальной техники и программного обеспе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оборудования и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6,38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униципальные дошкольные образовательные учрежд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материально-технического оснаще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ерсональных компьютеров, принтеров, копировальной техники и программ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оборудования и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9,93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7,58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правление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лучшение материально-технического оснаще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учреждений к сети Интерне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оборудования и подключение к сети Интернет  муниципальных дошкольных образовательных учреждений и оплата трафика – 3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, подключение и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13,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14,26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6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униципальные дошкольные образовательные учрежд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информационной грамотност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мультимедийного оборуд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ультимедийного оборудования в учреждения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, установка и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учреждения дополнительного образования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материально-технического оснащения</w:t>
            </w:r>
          </w:p>
        </w:tc>
      </w:tr>
      <w:tr>
        <w:trPr>
          <w:trHeight w:val="3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7,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,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,8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>
          <w:sz w:val="24"/>
          <w:szCs w:val="24"/>
        </w:rPr>
        <w:t>Начальник управления образованием                                                                                                                                                  О.П. Недорез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8" w:right="850" w:gutter="0" w:header="706" w:top="762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5:00Z</dcterms:created>
  <dc:creator>Крамаренко</dc:creator>
  <dc:description/>
  <cp:keywords/>
  <dc:language>en-US</dc:language>
  <cp:lastModifiedBy>Пресс-центр</cp:lastModifiedBy>
  <cp:lastPrinted>2014-05-21T16:02:00Z</cp:lastPrinted>
  <dcterms:modified xsi:type="dcterms:W3CDTF">2014-07-15T03:12:00Z</dcterms:modified>
  <cp:revision>140</cp:revision>
  <dc:subject/>
  <dc:title/>
</cp:coreProperties>
</file>