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5220"/>
      </w:tblGrid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ind w:left="-108" w:hanging="0"/>
              <w:rPr/>
            </w:pPr>
            <w:r>
              <w:rPr>
                <w:sz w:val="24"/>
                <w:szCs w:val="24"/>
              </w:rPr>
              <w:t>Приложение  к постановлению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 14.07.2014       №  1202-п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8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к муниципальной Программе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жарная безопасность образовательного учреждения на 2012-2014 годы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«Пожарная безопасность образовательного учреждения </w:t>
      </w:r>
      <w:r>
        <w:rPr>
          <w:b/>
          <w:sz w:val="28"/>
          <w:szCs w:val="28"/>
        </w:rPr>
        <w:t>на 2012-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620"/>
        <w:gridCol w:w="180"/>
        <w:gridCol w:w="720"/>
        <w:gridCol w:w="180"/>
        <w:gridCol w:w="700"/>
        <w:gridCol w:w="20"/>
        <w:gridCol w:w="180"/>
        <w:gridCol w:w="720"/>
        <w:gridCol w:w="7"/>
        <w:gridCol w:w="173"/>
        <w:gridCol w:w="720"/>
        <w:gridCol w:w="7"/>
        <w:gridCol w:w="173"/>
        <w:gridCol w:w="1627"/>
        <w:gridCol w:w="353"/>
        <w:gridCol w:w="324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расходов</w:t>
            </w:r>
          </w:p>
        </w:tc>
        <w:tc>
          <w:tcPr>
            <w:tcW w:w="36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рублей</w:t>
            </w:r>
          </w:p>
          <w:p>
            <w:pPr>
              <w:pStyle w:val="Normal"/>
              <w:jc w:val="center"/>
              <w:rPr/>
            </w:pPr>
            <w:r>
              <w:rPr/>
              <w:t>(в ценах соответствующих годов)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5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/>
            </w:pPr>
            <w:r>
              <w:rPr/>
              <w:t xml:space="preserve">2012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2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выполнению требований пожарной безопасности</w:t>
            </w:r>
          </w:p>
        </w:tc>
      </w:tr>
      <w:tr>
        <w:trPr>
          <w:trHeight w:val="3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истемы автоматической пожарной сигнализации и оповещения людей о пожаре:</w:t>
            </w:r>
          </w:p>
        </w:tc>
      </w:tr>
      <w:tr>
        <w:trPr>
          <w:trHeight w:val="16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both"/>
              <w:rPr/>
            </w:pPr>
            <w:r>
              <w:rPr/>
              <w:t xml:space="preserve">Оборудование и замена в зданиях, мастерских образовательных учреждений автоматической пожарной сигнализацией и средствами оповещения людей о пожаре (далее АПС и СО) в соответствии с требованиями ППБ-01-03 (согласно график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 АПС и С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, обслуживающие организации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ее опознавание очагов возгорания, повышение оперативности эвакуации людей из очагов пожара, повышение надежности и эффективности при тушении пожар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 АПС и СО в образовательных учрежден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</w:t>
            </w:r>
          </w:p>
          <w:p>
            <w:pPr>
              <w:pStyle w:val="Normal"/>
              <w:jc w:val="center"/>
              <w:rPr/>
            </w:pPr>
            <w:r>
              <w:rPr/>
              <w:t>АПС и С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2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2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бслуживающие организации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АПС и СО в рабочем состоянии</w:t>
            </w:r>
          </w:p>
        </w:tc>
      </w:tr>
      <w:tr>
        <w:trPr>
          <w:trHeight w:val="17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иобретение и монтаж оборудования для передачи дублирующего сигнала на пульт подразделения пожарной охраны без участия работника объекта или организации транслирующей этот сигнал, монтаж АПС, СОУЭ и модернизация систем АПС, ранее установленных в образовательных организац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, монтаж и модернизация оборуд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77,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25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, обслуживающие организации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надежности и эффективности при тушении пожаров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0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оектных работ по монтажу оборудования АПС, СОУЭ, ПАК «Стрелец-Мониторинг» (Тандем-2М») и модернизация систем АПС ранее установленных в 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роектных работ по монтажу АПС и С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, обслуживающие организации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надежности и эффективности при тушении пожаров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Электрохозяйств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аварийного освещения на лестничных клетках и путях эвакуации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и установка ламп аварийного освещ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оперативности эвакуации людей из очагов пожара</w:t>
            </w:r>
          </w:p>
        </w:tc>
      </w:tr>
      <w:tr>
        <w:trPr>
          <w:trHeight w:val="9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2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регулярного контроля и обеспечение проведения измерения сопротивления изоляции электросетей и токоведущего оборуд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з-мерений  с вы-дачей заключе-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Образовательные учреждения 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остоянием электросетей</w:t>
            </w:r>
          </w:p>
        </w:tc>
      </w:tr>
      <w:tr>
        <w:trPr>
          <w:trHeight w:val="3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вакуационные пути и выходы:</w:t>
            </w:r>
          </w:p>
        </w:tc>
      </w:tr>
      <w:tr>
        <w:trPr>
          <w:trHeight w:val="18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путей эвакуации и эвакуационных выходов в соотв              етствие с требованиями пожарной безопасности (софинансирование по областной целевой программе «Безопасность образовательного учреждения на 2012-2015 годы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работ по замене горючей отделки путей эвакуац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61,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2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ие в нормативное состояние </w:t>
            </w:r>
          </w:p>
          <w:p>
            <w:pPr>
              <w:pStyle w:val="Normal"/>
              <w:rPr/>
            </w:pPr>
            <w:r>
              <w:rPr/>
              <w:t>путей эвакуации в образовательных учреждениях</w:t>
            </w:r>
          </w:p>
        </w:tc>
      </w:tr>
      <w:tr>
        <w:trPr>
          <w:trHeight w:val="11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подвала от общей лестничной клетки в образовательных учреж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работ по отсе-чению подвалов от лестничной клет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24,5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0 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4,51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бслуживающие организации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нормативное состояние эвакуационных выходов и путей эвакуации в образовательных учреждениях</w:t>
            </w:r>
          </w:p>
        </w:tc>
      </w:tr>
      <w:tr>
        <w:trPr>
          <w:trHeight w:val="12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ребуемым количеством эвакуационных выходов из групповых ячеек в зданиях  дошкольных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запасных выхо-дов из груп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ение в нормативное состояние эвакуационных выходов и путей эвакуации в образовательных учреждениях</w:t>
            </w:r>
          </w:p>
        </w:tc>
      </w:tr>
      <w:tr>
        <w:trPr>
          <w:trHeight w:val="11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дение дверей электрощитовых, складских помещений, мастерских в образовательных учреждениях  в соответствие с требуемым пределом огнестойкости (Е13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и установка противопожарных двер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72,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72,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едела огнестойкости  двер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2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выходов из лестничных клеток на кровлю образовательных учреждений в соответствие с требуемым пределом огнестойкости (Е13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и установка</w:t>
            </w:r>
          </w:p>
          <w:p>
            <w:pPr>
              <w:pStyle w:val="Normal"/>
              <w:jc w:val="center"/>
              <w:rPr/>
            </w:pPr>
            <w:r>
              <w:rPr/>
              <w:t>противопожарных люк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01,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6,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едела огнестойкости чердачных люков</w:t>
            </w:r>
          </w:p>
        </w:tc>
      </w:tr>
      <w:tr>
        <w:trPr>
          <w:trHeight w:val="12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расчетных величин пожарного риска в зданиях и строениях различных классов функциональной пожарной 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абот по определению расчетных величи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тельный результат заменяет проведение капитальных работ по расширению дверных проемов, запасных выходов до требуемой нормы 1,2 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4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опожарное водоснабжение:</w:t>
            </w:r>
          </w:p>
        </w:tc>
      </w:tr>
      <w:tr>
        <w:trPr>
          <w:trHeight w:val="187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проверке пожарных   гидрантов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пожарных гидрантов</w:t>
            </w:r>
          </w:p>
          <w:p>
            <w:pPr>
              <w:pStyle w:val="Normal"/>
              <w:jc w:val="center"/>
              <w:rPr/>
            </w:pPr>
            <w:r>
              <w:rPr/>
              <w:t>на водоотдач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24,  Образовательные учреждения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ехнического уровня и высокой степени готовности противопожарного оборудования, поддержание технических средств безопасности в исправном состоянии, повышение надежности и эффективности при тушении пожаров</w:t>
            </w:r>
          </w:p>
        </w:tc>
      </w:tr>
      <w:tr>
        <w:trPr>
          <w:trHeight w:val="3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единичные мероприятия:</w:t>
            </w:r>
          </w:p>
        </w:tc>
      </w:tr>
      <w:tr>
        <w:trPr>
          <w:trHeight w:val="15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ботка деревянных конструкций чердачных помещений образовательных учреждений огнезащитным составом в соответствии с требованиями ППБ-01-0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итка деревянных конструкций огнезащитным состав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24,88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99,886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образовательны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бслуживающие орган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тепени огнестойкости несущих конструкций зданий и защитных качеств ограждающих конструкций</w:t>
            </w:r>
          </w:p>
        </w:tc>
      </w:tr>
      <w:tr>
        <w:trPr>
          <w:trHeight w:val="1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разовательных учреждений первичными средствами пожароту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огнетушителей и пожарных рукав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55,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5,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надежности и эффективности при тушении пожаров</w:t>
            </w:r>
          </w:p>
        </w:tc>
      </w:tr>
      <w:tr>
        <w:trPr>
          <w:trHeight w:val="9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эксплуатационных испытаний наружных пожарных лестниц и ограждения на крыша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ытания пожарных лестни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дежности наружных лестниц и ограждений на крыш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>
          <w:trHeight w:val="5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плекс мероприятий по совершенствованию нормативно-правовой базы  в образовательных учреждениях в рамках Программы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работка правовой базы и учебно - методической документации по обеспечению пожарной безопасности в образовательных учреждениях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рекомендаций по организации профилактической работы по обеспечению пожарной безопасности в образовательных учреждениях всех видов и типо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НД по г.Новотроицку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рекомендаций по организации и проведению конкурсов, викторин по противопожарной тематике и спортивных мероприятий по пожарно-прикладным видам спор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НД по г.Новотроицку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сячников по пожарной безопасности в образовательных учреждения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НД по г.Новотроицку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, образовательные учреждения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е учащихся, руководителей и специалистов правилам комплексной безопасности</w:t>
            </w:r>
          </w:p>
        </w:tc>
      </w:tr>
      <w:tr>
        <w:trPr>
          <w:trHeight w:val="16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обучения и проверки знаний требований пожарной безопасности руководителей и должностных лиц образовательных учреждений по программам пожарно-технического минимума пожарной безопасност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НД по г.Новотроицк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актических тренировок по эвакуации учащихся и сотрудников из зданий образовательных учреждений в случае возникновения пож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Ч-24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НД по г.Новотроицку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неклассной работы в образовательных учреждениях по изучению правил пожарной безопасности с учетом возрастных особенностей учащихс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1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образовательных учреждениях викторин, конкурсов по противопожарной тематике, соревнований по пожарно-прикладным видам спорт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, ВДПО, отдел НД по г.Новотроицку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деятельности дружин юных пожарных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ВДПО, образовательные учреждения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бровольных пожарных формирований для образовательных учреждений, находящихся за пределами нормативного радиуса выезда подразделений  ГПС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АУ ООШ № 2</w:t>
            </w:r>
          </w:p>
          <w:p>
            <w:pPr>
              <w:pStyle w:val="Normal"/>
              <w:rPr/>
            </w:pPr>
            <w:r>
              <w:rPr/>
              <w:t>МОБУ ООШ № 20, СОШ № 3, 4, 5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-аналитическое обеспечение комплексной безопасности образовательных учреждений.</w:t>
            </w:r>
          </w:p>
        </w:tc>
      </w:tr>
      <w:tr>
        <w:trPr>
          <w:trHeight w:val="1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проверок образовательных учреждений совместно с представителями отдела надзорной деятельности по вопросам пожарной безопасност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Д по</w:t>
            </w:r>
          </w:p>
          <w:p>
            <w:pPr>
              <w:pStyle w:val="Normal"/>
              <w:jc w:val="center"/>
              <w:rPr/>
            </w:pPr>
            <w:r>
              <w:rPr/>
              <w:t>г. Новотроицку, Управление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Рассмотрение на заседании коллегий и совещаний состояния пожарной безопасности в образовательных  учреждениях и принятие мер по усилению противопожарного режим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НД по г.Новотроицку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требований к состоянию пожарной безопасности в зданиях и помещениях при лицензировании образовательной деятельности, а также при ежегодной приемке образовательных учреждений  к новому учебному году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Д по</w:t>
            </w:r>
          </w:p>
          <w:p>
            <w:pPr>
              <w:pStyle w:val="Normal"/>
              <w:jc w:val="center"/>
              <w:rPr/>
            </w:pPr>
            <w:r>
              <w:rPr/>
              <w:t>г.Новотроицку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ренировок по эвакуации воспитанников и педагогического персонала  не реже 1 раза в кварта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дел НД по г.Новотроицку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71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стоянной и повсеместной борьбы с курением, определение мест курения в образовательном учрежден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овательные учрежд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проверки наличия и порядка ведения документации, направленной на обеспечение пожарной безопасности: наличие приказов, инструкций, учет журналов инструктажа по пожарной безопасност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Д по г.Новотроицку 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тельные учрежд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истематических осмотров территорий по обеспечению на них пожаробезопасной обстановки (захламленность, разведение костров, складирование строительных материалов во дворах, на участках, прилегающих к зданиям учебных заведений). Подготовка приказов по результатам осмотро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тельные учрежд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ая проверка соблюдения технологии выполнения огневых работ в образовательных учреждения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бразовательные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ежегодной информации о состоянии пожарной безопасности в учебном заведении (количество пожаров и загорания, причины их возникновения, величина их  материального ущерба, принятые меры). Направление информации в министерство образования Оренбургской област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Д по г.Новотроицку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зучения тем противопожарной безопасности   по  курсу  ОБЖ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ординации и контроля исполнения мероприятий Программы, целевого и эффективного использования средств, выделяемых на реализацию Программ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Новотроицк, Управление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53,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1,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1,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1,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4"/>
          <w:szCs w:val="24"/>
        </w:rPr>
        <w:t>Начальник управления образованием                                                                                                                                                  О.П. Недорезова</w:t>
      </w:r>
    </w:p>
    <w:sectPr>
      <w:type w:val="nextPage"/>
      <w:pgSz w:orient="landscape" w:w="16838" w:h="11906"/>
      <w:pgMar w:left="851" w:right="851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6:46:00Z</dcterms:created>
  <dc:creator>НовиковаЛ</dc:creator>
  <dc:description/>
  <cp:keywords/>
  <dc:language>en-US</dc:language>
  <cp:lastModifiedBy>Пресс-центр</cp:lastModifiedBy>
  <cp:lastPrinted>2013-10-16T10:49:00Z</cp:lastPrinted>
  <dcterms:modified xsi:type="dcterms:W3CDTF">2014-07-15T03:11:00Z</dcterms:modified>
  <cp:revision>30</cp:revision>
  <dc:subject/>
  <dc:title>Приложение № 1</dc:title>
</cp:coreProperties>
</file>